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– 371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ование универсальных учебных действий как основа современного образовательного процес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. И. Пушкин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анной работе рассматривается вопрос  по использованию системно-      деятельностного подхода по формированию и развитию универсальных учебных действ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ючевые слова: ФГОС; УУД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предметный; метапредметный; системно-деятельнос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Если мы будем учить сегодня так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ы учили вчера, мы украдем у детей завтра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он Дью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dot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ступлением в школу ребенок впервые начинает заниматься социально значимой, общественно оцениваемой учебной деятельностью. Все отношения учащегося с внешним миром определяются теперь его новой социальной позицией – ролью ученика, школьни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дети значительно отличаются от тех, для которых создавалась ныне действующая система образования. В первую очередь изменилась  социальная ситуация развития детей нынешнего ве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настоящее время учитель начальных классов решает очень сложные задачи переосмысления своего педагогического опыта, ищет ответ на вопрос «Как обучать в новых условиях?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школа становится не столько источником информации, сколько учит учиться; учитель не проводник знаний, а личность, обучающая способом творческой деятельности, направленной на самостоятельное приобретение и усвоение новых знаний.</w:t>
      </w:r>
    </w:p>
    <w:p>
      <w:pPr>
        <w:pStyle w:val="Normal"/>
        <w:spacing w:lineRule="auto" w:line="240" w:before="0" w:after="0"/>
        <w:ind w:right="-21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приоритетной целью школьного образования становится формирование умения учиться. Учащийся сам должен стать «архитектором и строителем» образовательного процесса.  Достижение данной цели становится возможным благодар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ированию системы универсальных учебных действ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группируются в четыре основных блока: 1)личностные; 2)регулятивные; 3)коммуникативные;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– это революция, так как произошла смена образовательной парадигмы: вместо передачи суммы знаний – РАЗВИТИЕ личности учащегося на основе освоения способов действий. ФГОС – это эволюция, так как идеи развивающего образования давно разрабатывались российскими педагог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Стандарта лежит системно-деятельностный подход, который обеспечива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готовности к саморазвитию и непрерывному образова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 и конструирование социальной среды развития обучающихся в системе образ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ую учебно-познавательную деятельность обучающих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ным направлением, обозначенным в новом стандарте, является целостное развитие личности в системе образования. Оно обеспечивается, прежде всего, через формирование универсальных учебных действий (УУД), которые создают возможность самостоятельного успешного усвоения новых знаний, умений и компетентностей, включая организацию усвоения, то есть умения учиться. При этом знания, умения и навыки рассматриваются как производные от соответствующих видов целенаправленных действий, т.е. они формируются, применяются и сохраняются в тесной связи с активными действиями самих учащих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се хорошо понимают, что ориентировка обучения только на формирование у школьников знаний-умений, связанных с освоением учебного предмета, не может привести к серьезным результатам в развитии личности ученика; необходимо, чтобы в поле зрения учителя постоянно находилась деятельность, которой занимается ребенок, – ее цель, мотив, конкретные учебные действия и операции. Только в этом случае учащийся становится активным участником деятельности или, как говорят психологи, ее субъектом. (Учитель должен идя на урок чётко прописать деятельность ученик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понятия «универсальные учебные действия» связано с изменением парадигмы образования: от цели усвоения знаний, умений и навыков к цели развития личности учащегося. УУД – способность субъекта к саморазвитию и самосовершенствованию путем сознательного и активного присвоения нового социального опыта;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альность УУД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ют преемственность всех ступеней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ат в основе организации и регуляции любой деятельности учащегося независимо от её специально-предметного содержания. Универсальные учебные действия обеспечивают этапы усвоения учебного содержания и формирования психологических способностей обучающего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ащий в основе ФГОС системно-деятельностный подход позволяет на каждой ступени общего 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ь цели образования в виде системы ключевых задач, отражающих направления формирования качеств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таким образом построенных целей обосновать не только способы действий, которые должны быть сформированы в учебном процессе, но и содержание обучения в их взаимосвяз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ть основные результаты обучения и воспитания как достижения личностного, социального, коммуникативного и познавательного развития учащих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-деятельностный подход предполагает: ориентацию на результаты образования как системообразующий компонент Стандарта, где развитие личности обучающегося на основе усвоения универсальных учебных действий, познания и освоения мира составляет цель и основной результат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15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временной урочной системе задания носят в основном репродуктивный характер, нацелены лишь на предметные результаты. Новый стандарт – это продуктивные задания, нацеленные ещё и на метапредметные  результаты. Ход их выполнения не описан в учебнике, имеются лишь подсказ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, обеспечивающие развитие УУД в образовательном процессе – это когда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зна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сть формирования универсальных учебных действий школь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и виды универсальных ум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приемы и способы их формирования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уме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ирать содержание и конструировать учебный процесс с учетом формирования УДД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диагностический инструментарий успешности формирования УДД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кать родителей к совместному решению проблемы формирования УД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ёсткой градации по формированию определённого вида универсальных учебных действий  в процессе изучения конкретного предмета нет, и не может быть. Однако, перенос акцентов возможен. В одних темах может уделяться большое внимание формированию одних видов УУД, в других – на формирование других УУД. Но в целом, содержание учебного курса должно быть выстроено так, чтобы одним из планируемых результатов изучения различных тем стало бы формирование всех четырех видов универсальных учебных действий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дним из самых важных и непременных условий формирования УУД на всех ступенях образования является обеспечение преемственности в освоении учащимися универсальных учебных действий. Большая ответственность в этом деле возлагается на уч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женные в Федеральном государственном образовательном стандарте второго поколения основы формирования универсальных учебных действий подчёркивают ценность современного образования – школа должна побуждать молодёжь принимать активную гражданскую позицию, усиливать личностное развитие и безопасную социальную включённость в жизнь обще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смолов А.Г. Системно-деятельностный подход к разработке стандартов нового поколения.//Инвариантный академический модуль «Образование и общество. Актуальные проблемы психологии и педагогики».Министерство образования Московской области. ГОУ Педагогическая академия, 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смолов А.Г., Бурменская Г.В., Володарская И.В. Формирование универсальных учебных действий в основной школе от действия к мысли. Система заданий. М.: Просвещение, 201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смолов А.Г., БурменскаяГ.В., ВолодарскаяИ.А., КарабановаО.А., СалминаН.Г.. Культурно историческая, системно-деятельностная парадигма проектирования стандартов шко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ербицкий А.А. Новая образовательная парадигма и контекстное обучение.- М., 1999.</w:t>
      </w:r>
    </w:p>
    <w:p>
      <w:pPr>
        <w:pStyle w:val="Normal"/>
        <w:shd w:fill="FFFFFF" w:val="clear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. И. Пушк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ование универсальных учебных действий как основа современного образовательного процес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Annotatio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В данной работе рассматривается вопрос  по использованию системно-      деятельностного подхода по формированию и развитию универсальных учебных действ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Operativ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words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FGOS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UUD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предметный; метапредметный; системно-деятельнос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25:00Z</dcterms:created>
  <dc:creator>Пользователь Windows</dc:creator>
  <dc:description/>
  <dc:language>en-US</dc:language>
  <cp:lastModifiedBy>Пользователь Windows</cp:lastModifiedBy>
  <dcterms:modified xsi:type="dcterms:W3CDTF">2015-02-16T16:25:00Z</dcterms:modified>
  <cp:revision>2</cp:revision>
  <dc:subject/>
  <dc:title/>
</cp:coreProperties>
</file>