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казён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«Родничок» г.Сухиничи Калу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3771900" cy="914400"/>
                <wp:effectExtent l="5080" t="0" r="5080" b="0"/>
                <wp:wrapTight wrapText="bothSides">
                  <wp:wrapPolygon edited="0">
                    <wp:start x="0" y="0"/>
                    <wp:lineTo x="898" y="4560"/>
                    <wp:lineTo x="7098" y="6015"/>
                    <wp:lineTo x="10800" y="6015"/>
                    <wp:lineTo x="14502" y="6015"/>
                    <wp:lineTo x="20702" y="4560"/>
                    <wp:lineTo x="21604" y="0"/>
                    <wp:lineTo x="0" y="15585"/>
                    <wp:lineTo x="898" y="21615"/>
                    <wp:lineTo x="7098" y="21615"/>
                    <wp:lineTo x="10800" y="21615"/>
                    <wp:lineTo x="14502" y="21615"/>
                    <wp:lineTo x="20702" y="21615"/>
                    <wp:lineTo x="21604" y="1558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Конспек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логопедического занят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278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54pt;margin-top:5pt;width:296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Конспект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логопедического занятия</w:t>
                      </w:r>
                    </w:p>
                  </w:txbxContent>
                </v:textbox>
                <v:path textpathok="t"/>
                <v:textpath on="t" fitshape="t" string="Конспект &#10;логопедического занятия" style="font-family:&quot;Times New Roman&quot;;font-size:28pt"/>
                <v:fill o:detectmouseclick="t" type="solid" color2="#6633ff"/>
                <v:stroke color="navy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color w:val="008080"/>
          <w:sz w:val="44"/>
          <w:szCs w:val="44"/>
        </w:rPr>
      </w:pPr>
      <w:r>
        <w:rPr>
          <w:rFonts w:cs="Georgia" w:ascii="Georgia" w:hAnsi="Georgia"/>
          <w:color w:val="008080"/>
          <w:sz w:val="44"/>
          <w:szCs w:val="44"/>
        </w:rPr>
      </w:r>
    </w:p>
    <w:p>
      <w:pPr>
        <w:pStyle w:val="Normal"/>
        <w:rPr>
          <w:rFonts w:ascii="Verdana" w:hAnsi="Verdana" w:cs="Verdana"/>
          <w:color w:val="008080"/>
          <w:sz w:val="40"/>
          <w:szCs w:val="40"/>
        </w:rPr>
      </w:pPr>
      <w:r>
        <w:rPr>
          <w:rFonts w:cs="Verdana" w:ascii="Verdana" w:hAnsi="Verdana"/>
          <w:color w:val="008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автоматизации звука [Л]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(подготовительная группа логопункта)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eastAsia="Verdana" w:cs="Verdana"/>
          <w:sz w:val="40"/>
          <w:szCs w:val="40"/>
        </w:rPr>
      </w:pPr>
      <w:r>
        <w:rPr>
          <w:rFonts w:eastAsia="Verdana" w:cs="Verdana" w:ascii="Verdana" w:hAnsi="Verdana"/>
          <w:sz w:val="40"/>
          <w:szCs w:val="40"/>
        </w:rPr>
        <w:t xml:space="preserve">                                                 </w:t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sz w:val="32"/>
          <w:szCs w:val="32"/>
        </w:rPr>
        <w:t>Подготовил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-логопед</w:t>
      </w:r>
    </w:p>
    <w:p>
      <w:pPr>
        <w:pStyle w:val="Normal"/>
        <w:jc w:val="right"/>
        <w:rPr/>
      </w:pPr>
      <w:r>
        <w:rPr>
          <w:sz w:val="32"/>
          <w:szCs w:val="32"/>
        </w:rPr>
        <w:t>МКДОУ «Детский сад «Родничок»</w:t>
        <w:br/>
        <w:t>Куделина Ю.Ю.</w:t>
      </w:r>
    </w:p>
    <w:p>
      <w:pPr>
        <w:pStyle w:val="Normal"/>
        <w:rPr>
          <w:rFonts w:ascii="Verdana" w:hAnsi="Verdana" w:cs="Verdana"/>
          <w:sz w:val="40"/>
          <w:szCs w:val="40"/>
          <w:lang w:val="en-US" w:eastAsia="en-US"/>
        </w:rPr>
      </w:pPr>
      <w:r>
        <w:rPr>
          <w:rFonts w:cs="Verdana" w:ascii="Verdana" w:hAnsi="Verdana"/>
          <w:sz w:val="40"/>
          <w:szCs w:val="40"/>
          <w:lang w:val="en-US" w:eastAsia="en-US"/>
        </w:rPr>
        <w:drawing>
          <wp:anchor behindDoc="1" distT="39370" distB="39370" distL="6401435" distR="64014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paragraph">
              <wp:posOffset>168910</wp:posOffset>
            </wp:positionV>
            <wp:extent cx="2286000" cy="1452880"/>
            <wp:effectExtent l="0" t="0" r="0" b="0"/>
            <wp:wrapTight wrapText="bothSides">
              <wp:wrapPolygon edited="0">
                <wp:start x="-46" y="0"/>
                <wp:lineTo x="-46" y="21541"/>
                <wp:lineTo x="21600" y="21541"/>
                <wp:lineTo x="21600" y="0"/>
                <wp:lineTo x="-4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sz w:val="32"/>
          <w:szCs w:val="32"/>
        </w:rPr>
        <w:t xml:space="preserve">Сухиничи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  <w:r>
        <w:rPr>
          <w:sz w:val="28"/>
          <w:szCs w:val="28"/>
        </w:rPr>
        <w:t xml:space="preserve">Тема: «Колобок спешит к нам в го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матизация звука [л]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автоматизировать звук Л в  словосочетаниях, предложения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кционно-развивающи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рригировать произношени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рригировать и развивать диалогическую речь через формирование ответа полным предложением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рригировать и развивать слуховое восприяти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рригировать речевое дыхани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рригировать и развивать мелкую моторику кистей рук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внимание, зрительно-пространственную ориентировку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общую моторику, умение согласовывать речь с движением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рригировать и развивать личностные качества, эмоционально-волевую сферу (навык самоконтроля, усидчивость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выделять слова со звуком Л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учить подбирать слова-антоним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ять в согласовании существительных с числительным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интерес к занятия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нравственные качества (бережное отношение к пособиям, трудолюбие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доровьесберегающие: 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анировать объем материала с учетом повышенной утомляемости ребен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блюдать правильную осанк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собствовать созданию благоприятного психологического климат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чередовать статические и динамические задания.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ция областей: «Познание», Социализация», Коммуникация», Физическая культура», «Здоровье», «Музы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«Колобок» (мягкая игрушка), индивидуальные зеркала, счетные палочки, «фотографии» Колобка, набор картинок «Скажи наоборот», карандаши, зашумленные картинки, предметные картинки, кружки желтого цвета, корзинка, ябл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065</wp:posOffset>
                </wp:positionH>
                <wp:positionV relativeFrom="paragraph">
                  <wp:posOffset>134620</wp:posOffset>
                </wp:positionV>
                <wp:extent cx="0" cy="0"/>
                <wp:effectExtent l="0" t="0" r="0" b="0"/>
                <wp:wrapNone/>
                <wp:docPr id="3" name="" descr="2s0nsgvv246ga5en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10.6pt" to="340.95pt,10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. момент. У нас сегодня радостный день, потому что к нам пришли гости. Есть даже такая поговорка: «Гости в дом и радость в дом». Однако один гость задерживается. Он много путешествовал и решил заглянуть к нам, а кто это – угадайт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лежалось на окош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тился по дорожке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ечно, это Колобок. Он очень хочет посмотреть, как мы занимаемся? Покажем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186055</wp:posOffset>
                </wp:positionV>
                <wp:extent cx="0" cy="0"/>
                <wp:effectExtent l="0" t="0" r="0" b="0"/>
                <wp:wrapNone/>
                <wp:docPr id="4" name="" descr="2s0nsgvv246ga5en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14.65pt" to="97.95pt,14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- А чтоб у нас все хорошо получалось, мы сделаем зарядк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ктивизация мышц артикуляционного аппарата. (артикуляционная гимнастика выполняется перед зеркалом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улыбка»                </w:t>
      </w:r>
      <w:r>
        <w:rPr>
          <w:b/>
          <w:i/>
          <w:sz w:val="28"/>
          <w:szCs w:val="28"/>
        </w:rPr>
        <w:t>Улыбается щенок, зубки напоказ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Я бы точно так же смог, вот, смотри. Сейчас!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 xml:space="preserve">«хоботок»     </w:t>
      </w:r>
      <w:r>
        <w:rPr>
          <w:b/>
          <w:i/>
          <w:sz w:val="28"/>
          <w:szCs w:val="28"/>
        </w:rPr>
        <w:t>Хоботок слоненок тянет, он вот-вот банан достанет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Губки в трубочку сложи и слоненку покажи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 xml:space="preserve">«лопатка»      </w:t>
      </w:r>
      <w:r>
        <w:rPr>
          <w:b/>
          <w:i/>
          <w:sz w:val="28"/>
          <w:szCs w:val="28"/>
        </w:rPr>
        <w:t>Устала собака и дышит устало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И даже за кошкой бегать не стала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Широкий язык отдохнет, полежит,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И снова собака за кошкой бежит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 xml:space="preserve">«часики»       </w:t>
      </w:r>
      <w:r>
        <w:rPr>
          <w:b/>
          <w:i/>
          <w:sz w:val="28"/>
          <w:szCs w:val="28"/>
        </w:rPr>
        <w:t>Язык, как маятник часов, качаться вновь и вновь готов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Котенок улыбается, он, как и ты старается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9165</wp:posOffset>
                </wp:positionH>
                <wp:positionV relativeFrom="paragraph">
                  <wp:posOffset>240665</wp:posOffset>
                </wp:positionV>
                <wp:extent cx="0" cy="0"/>
                <wp:effectExtent l="0" t="0" r="0" b="0"/>
                <wp:wrapNone/>
                <wp:docPr id="5" name="" descr="2s0nsgvv246ga5en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8.95pt" to="73.95pt,18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 xml:space="preserve">«качели»           </w:t>
      </w:r>
      <w:r>
        <w:rPr>
          <w:b/>
          <w:i/>
          <w:sz w:val="28"/>
          <w:szCs w:val="28"/>
        </w:rPr>
        <w:t>Выше дуба, выше ели на качелях мы взлетели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А скажите, вы б сумели язычком «качать качели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на развитие правильного речевого выдох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1361"/>
      </w:tblGrid>
      <w:tr>
        <w:trPr>
          <w:trHeight w:val="56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крываем мы глаза,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Вдох — и тянем долго: А-А-А..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________</w:t>
            </w:r>
          </w:p>
        </w:tc>
      </w:tr>
      <w:tr>
        <w:trPr>
          <w:trHeight w:val="674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74" w:hanging="5"/>
              <w:rPr/>
            </w:pPr>
            <w:r>
              <w:rPr/>
              <w:t>Утром солнышко взошло</w:t>
            </w:r>
          </w:p>
          <w:p>
            <w:pPr>
              <w:pStyle w:val="Normal"/>
              <w:shd w:fill="FFFFFF" w:val="clear"/>
              <w:spacing w:lineRule="exact" w:line="216"/>
              <w:ind w:right="374" w:hanging="5"/>
              <w:rPr/>
            </w:pPr>
            <w:r>
              <w:rPr>
                <w:spacing w:val="-7"/>
              </w:rPr>
              <w:t>Снизу вверх мы тянем: О-О-О..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6"/>
              <w:jc w:val="center"/>
              <w:rPr>
                <w:b/>
                <w:b/>
                <w:bCs/>
                <w:w w:val="78"/>
                <w:position w:val="-6"/>
                <w:sz w:val="42"/>
                <w:szCs w:val="42"/>
                <w:lang w:val="en-US"/>
              </w:rPr>
            </w:pPr>
            <w:r>
              <w:rPr>
                <w:b/>
                <w:bCs/>
                <w:w w:val="78"/>
                <w:position w:val="-6"/>
                <w:sz w:val="42"/>
                <w:szCs w:val="42"/>
                <w:lang w:val="en-US"/>
              </w:rPr>
              <w:t>↑</w:t>
            </w:r>
          </w:p>
        </w:tc>
      </w:tr>
      <w:tr>
        <w:trPr>
          <w:trHeight w:val="502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Днем по горкам ездим мы: Ы-Ы-Ы..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398780" cy="225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160" r="-9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24" w:firstLine="5"/>
              <w:rPr/>
            </w:pPr>
            <w:r>
              <w:rPr/>
              <w:t>Ночью смотрим на звезду -</w:t>
            </w:r>
            <w:r>
              <w:rPr>
                <w:spacing w:val="-8"/>
              </w:rPr>
              <w:t>Сверху вниз слетает: У-У-У..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197485</wp:posOffset>
                      </wp:positionV>
                      <wp:extent cx="0" cy="0"/>
                      <wp:effectExtent l="0" t="0" r="0" b="0"/>
                      <wp:wrapNone/>
                      <wp:docPr id="7" name="" descr="2g0yf24grue65bbq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15.55pt" to="215.95pt,15.5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>↓</w:t>
            </w:r>
          </w:p>
        </w:tc>
      </w:tr>
      <w:tr>
        <w:trPr>
          <w:trHeight w:val="54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вывает пург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И не видно ни зги: И-И-И..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________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вуковая разминка. Мы научились правильно произносить звук [л]. Давайте поможем Колобку пройти по дорожке. Рисуя карандашом дорожку, произносим отчетливо Л-Л-Л-Л-Л-Л-Л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8665</wp:posOffset>
                </wp:positionH>
                <wp:positionV relativeFrom="paragraph">
                  <wp:posOffset>-315595</wp:posOffset>
                </wp:positionV>
                <wp:extent cx="0" cy="0"/>
                <wp:effectExtent l="0" t="0" r="0" b="0"/>
                <wp:wrapNone/>
                <wp:docPr id="8" name="" descr="2g0yf24grue65bbq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-24.85pt" to="258.95pt,-24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- Когда Колобок бежал по лесу, наступая на опавшие веточки и шишки, слышалось:     </w:t>
      </w:r>
      <w:r>
        <w:rPr>
          <w:b/>
          <w:i/>
          <w:sz w:val="28"/>
          <w:szCs w:val="28"/>
        </w:rPr>
        <w:t>ПЛА-ПЛО-ПЛУ-ПЛ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КЛА-КЛО-КЛУ-КЛ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>МЛА-МЛО-МЛУ-МЛ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ДЛА-ДЛО-ДЛУ-ДЛ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ВЛА-ВЛО-ВЛУ-ВЛ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0665</wp:posOffset>
                </wp:positionH>
                <wp:positionV relativeFrom="paragraph">
                  <wp:posOffset>172085</wp:posOffset>
                </wp:positionV>
                <wp:extent cx="0" cy="0"/>
                <wp:effectExtent l="0" t="0" r="0" b="0"/>
                <wp:wrapNone/>
                <wp:docPr id="9" name="" descr="2g0yf24grue65bbq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13.55pt" to="118.95pt,13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 xml:space="preserve">ГЛА-ГЛО-ГЛУ-ГЛЫ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Вам Колобок дарит свою фотографию и просит внимательно послушать слова, которые мы с ним назовем. Если услышите в этих словах звук [л], то поднимите фотографию Колоб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 xml:space="preserve">дом, лампа, окно, вода, ландыш, бал, вата, Калуга, мак, Колобок.) </w:t>
      </w:r>
    </w:p>
    <w:p>
      <w:pPr>
        <w:pStyle w:val="Normal"/>
        <w:jc w:val="both"/>
        <w:rPr/>
      </w:pPr>
      <w:r>
        <w:drawing>
          <wp:anchor behindDoc="1" distT="0" distB="0" distL="25400" distR="25400" simplePos="0" locked="0" layoutInCell="0" allowOverlap="1" relativeHeight="3">
            <wp:simplePos x="0" y="0"/>
            <wp:positionH relativeFrom="margin">
              <wp:posOffset>4572000</wp:posOffset>
            </wp:positionH>
            <wp:positionV relativeFrom="paragraph">
              <wp:posOffset>316230</wp:posOffset>
            </wp:positionV>
            <wp:extent cx="1404620" cy="2082165"/>
            <wp:effectExtent l="0" t="0" r="0" b="0"/>
            <wp:wrapTight wrapText="bothSides">
              <wp:wrapPolygon edited="0">
                <wp:start x="-65" y="0"/>
                <wp:lineTo x="-65" y="21554"/>
                <wp:lineTo x="21600" y="21554"/>
                <wp:lineTo x="21600" y="0"/>
                <wp:lineTo x="-65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 дороге в наш детский сад, Колобок заглянул в магазин, и вот что он там увидел на стелла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пожалуйста, что находится между яблоком и лу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аходится над ябло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аходится под лу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аходится над бока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аходится под юлой и над вил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аходится на нижней полке? Молодцы!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Физ.минутка.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Говорили мы, училис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И, конечно, утомилис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8665</wp:posOffset>
                </wp:positionH>
                <wp:positionV relativeFrom="paragraph">
                  <wp:posOffset>24130</wp:posOffset>
                </wp:positionV>
                <wp:extent cx="0" cy="0"/>
                <wp:effectExtent l="0" t="0" r="0" b="0"/>
                <wp:wrapNone/>
                <wp:docPr id="11" name="" descr="2g0yf24grue65bbq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.9pt" to="158.95pt,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Нужно нам сейчас поднятьс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емножечко размяться.</w:t>
        <w:b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олнце спит» (упр. на координацию речи с движением под музыку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лнце спит, солнце спит, даже ветер не шуми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но утром солнце встало, всем лучи свои послал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7265</wp:posOffset>
                </wp:positionH>
                <wp:positionV relativeFrom="paragraph">
                  <wp:posOffset>-567690</wp:posOffset>
                </wp:positionV>
                <wp:extent cx="0" cy="0"/>
                <wp:effectExtent l="0" t="0" r="0" b="0"/>
                <wp:wrapNone/>
                <wp:docPr id="12" name="" descr="202dywumz4m65ydn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-44.7pt" to="76.95pt,-44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Вдруг поднялся ветерок, небо тучей заволо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деревья раскачал. Дождь по крышам застуча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шел дождик на прогулку, он бежит по переулк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мыл зонтики прохожим, крыши дождик вымыл тож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азу город мокрым стал. Дождик кончился. Уста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25400" distR="25400" simplePos="0" locked="0" layoutInCell="0" allowOverlap="1" relativeHeight="4">
            <wp:simplePos x="0" y="0"/>
            <wp:positionH relativeFrom="margin">
              <wp:posOffset>4229100</wp:posOffset>
            </wp:positionH>
            <wp:positionV relativeFrom="paragraph">
              <wp:posOffset>117475</wp:posOffset>
            </wp:positionV>
            <wp:extent cx="1828800" cy="1279525"/>
            <wp:effectExtent l="0" t="0" r="0" b="0"/>
            <wp:wrapTight wrapText="bothSides">
              <wp:wrapPolygon edited="0">
                <wp:start x="-73" y="0"/>
                <wp:lineTo x="-73" y="21510"/>
                <wp:lineTo x="21600" y="21510"/>
                <wp:lineTo x="21600" y="0"/>
                <wp:lineTo x="-73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Дети, Колобок для вас приготовил загадк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землю копала ничуть не устал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кто со мной копал, то и уста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лопа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ечно, это лопата. Давайте попробуем из палочек выложить такую же лопату, как у Колоб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читайте, сколько у нас получилось лопат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дна лопата, 2 лопаты,….6 лопат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Колобок со своими друзьями очень любит играть в игру «Скажи наоборот». Давайте и мы попробуем. Не забывайте отвечать полным предложением, и правильно произносить звук [л]. А помогут нам картин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березы ствол тонкий, а у дуба….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ц трусливый, а лев……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3965</wp:posOffset>
                </wp:positionH>
                <wp:positionV relativeFrom="paragraph">
                  <wp:posOffset>66675</wp:posOffset>
                </wp:positionV>
                <wp:extent cx="0" cy="0"/>
                <wp:effectExtent l="0" t="0" r="0" b="0"/>
                <wp:wrapNone/>
                <wp:docPr id="14" name="" descr="202dywumz4m65ydn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5.25pt" to="397.95pt,5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Суп горячий, а мороженое…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бака сытая, а волк……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душный шар легкий, а гиря……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drawing>
          <wp:anchor behindDoc="1" distT="39370" distB="39370" distL="6401435" distR="6401435" simplePos="0" locked="0" layoutInCell="0" allowOverlap="1" relativeHeight="5">
            <wp:simplePos x="0" y="0"/>
            <wp:positionH relativeFrom="margin">
              <wp:posOffset>4800600</wp:posOffset>
            </wp:positionH>
            <wp:positionV relativeFrom="paragraph">
              <wp:posOffset>8255</wp:posOffset>
            </wp:positionV>
            <wp:extent cx="1257300" cy="113982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Великан сильный, Дюймовочка……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стенька добрая, а Марфуша……</w:t>
      </w:r>
    </w:p>
    <w:p>
      <w:pPr>
        <w:pStyle w:val="Normal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Расскажем нашим гостям и Колобку чистоговорки, в которых мы правильно произносим звук [л]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5465</wp:posOffset>
                </wp:positionH>
                <wp:positionV relativeFrom="paragraph">
                  <wp:posOffset>807085</wp:posOffset>
                </wp:positionV>
                <wp:extent cx="0" cy="0"/>
                <wp:effectExtent l="0" t="0" r="0" b="0"/>
                <wp:wrapNone/>
                <wp:docPr id="16" name="" descr="202dywumz4m65ydn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63.55pt" to="342.95pt,63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- Колобок для вас, дети, нарисовал зашумленные картинки, а задание он придумал не простое. Нужно найти картинку со звуком [л] и только ее раскрасить. Это задание вы выполните в группе. А сейчас наше занятие подходит к концу, и если вам понравилось, нарисуйте веселого Колобка, а если не понравилось – грустного. </w:t>
      </w:r>
      <w:r>
        <w:rPr>
          <w:i/>
          <w:sz w:val="28"/>
          <w:szCs w:val="28"/>
        </w:rPr>
        <w:t>(Детям раздаются кружки-силуэты Колобк</w:t>
      </w:r>
      <w:r>
        <w:rPr>
          <w:sz w:val="28"/>
          <w:szCs w:val="28"/>
        </w:rPr>
        <w:t xml:space="preserve">а </w:t>
      </w:r>
      <w:r>
        <w:rPr>
          <w:i/>
          <w:sz w:val="28"/>
          <w:szCs w:val="28"/>
        </w:rPr>
        <w:t>без л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м с Колобком тоже очень понравилось, потому что вы были активными, внимательными, отвечали полными ответами и очень старались правильно произносить звук [л]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вот с Колобком нам прощаться пора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drawing>
          <wp:anchor behindDoc="1" distT="39370" distB="39370" distL="6401435" distR="6401435" simplePos="0" locked="0" layoutInCell="0" allowOverlap="1" relativeHeight="6">
            <wp:simplePos x="0" y="0"/>
            <wp:positionH relativeFrom="margin">
              <wp:posOffset>5333365</wp:posOffset>
            </wp:positionH>
            <wp:positionV relativeFrom="paragraph">
              <wp:posOffset>17145</wp:posOffset>
            </wp:positionV>
            <wp:extent cx="786765" cy="83756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За знанья, старанья, уменья нам всем от него угощенье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какое? Отгадайте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2465</wp:posOffset>
                </wp:positionH>
                <wp:positionV relativeFrom="paragraph">
                  <wp:posOffset>28575</wp:posOffset>
                </wp:positionV>
                <wp:extent cx="0" cy="0"/>
                <wp:effectExtent l="0" t="0" r="0" b="0"/>
                <wp:wrapNone/>
                <wp:docPr id="18" name="" descr="202dywumz4m65ydn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2.25pt" to="352.95pt,2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Колобок висит все лето среди зеленых вето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арит гулко оземь, когда наступит осен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носится угощение – корзина с яблокам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shd w:fill="FFFFFF" w:val="clear"/>
        <w:spacing w:lineRule="exact" w:line="230" w:before="360" w:after="0"/>
        <w:rPr/>
      </w:pPr>
      <w:r>
        <w:rPr>
          <w:bCs/>
          <w:sz w:val="28"/>
          <w:szCs w:val="28"/>
        </w:rPr>
        <w:t>Баскаки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. В. Логопедические игры. Приключения Л. Рабочая тетрадь для</w:t>
      </w:r>
    </w:p>
    <w:p>
      <w:pPr>
        <w:pStyle w:val="Normal"/>
        <w:rPr/>
      </w:pPr>
      <w:r>
        <w:rPr>
          <w:sz w:val="28"/>
          <w:szCs w:val="28"/>
        </w:rPr>
        <w:t>исправления недостатков произношения звука Л. — М.: Айрис-пресс, 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ова Л.А. Автоматизация звука Л в игровых упражнениях. Альбом дошкольника. – М.: Изд. ГНОМ и Д,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Краузе Е.Н. Традиционные и инновационные подходы к коррекции звукопроизношения. – М.: Пед.университет «Первое сентября»,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щева Н.В. Веселая артикуляционная гимнастика. – Детство-Пресс, 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31:00Z</dcterms:created>
  <dc:creator>Куделина</dc:creator>
  <dc:description/>
  <cp:keywords/>
  <dc:language>en-US</dc:language>
  <cp:lastModifiedBy>Куделина</cp:lastModifiedBy>
  <dcterms:modified xsi:type="dcterms:W3CDTF">2015-01-15T16:16:00Z</dcterms:modified>
  <cp:revision>5</cp:revision>
  <dc:subject/>
  <dc:title>Муниципальное дошкольное образовательное учреждение</dc:title>
</cp:coreProperties>
</file>