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бюджетное дошкольное </w:t>
      </w:r>
    </w:p>
    <w:p>
      <w:pPr>
        <w:pStyle w:val="2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Детский сад №62»</w:t>
      </w:r>
    </w:p>
    <w:p>
      <w:pPr>
        <w:pStyle w:val="2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rPr/>
      </w:pPr>
      <w:r>
        <w:rPr>
          <w:rStyle w:val="115pt"/>
          <w:rFonts w:eastAsia="Calibri"/>
          <w:sz w:val="28"/>
          <w:szCs w:val="28"/>
        </w:rPr>
        <w:tab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/>
      </w:pPr>
      <w:r>
        <w:rPr>
          <w:rStyle w:val="115pt"/>
          <w:rFonts w:eastAsia="Calibri"/>
          <w:sz w:val="28"/>
          <w:szCs w:val="28"/>
          <w:u w:val="single"/>
        </w:rPr>
        <w:t xml:space="preserve">Конспект 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/>
      </w:pPr>
      <w:r>
        <w:rPr>
          <w:rStyle w:val="115pt"/>
          <w:rFonts w:eastAsia="Calibri"/>
          <w:sz w:val="28"/>
          <w:szCs w:val="28"/>
          <w:u w:val="single"/>
        </w:rPr>
        <w:t xml:space="preserve">проведения фронтального логопедического занятия  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  <w:u w:val="single"/>
        </w:rPr>
      </w:pPr>
      <w:r>
        <w:rPr>
          <w:rStyle w:val="115pt"/>
          <w:rFonts w:eastAsia="Calibri"/>
          <w:sz w:val="28"/>
          <w:szCs w:val="28"/>
          <w:u w:val="single"/>
        </w:rPr>
        <w:t>для детей 6-7 лет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left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/>
      </w:pPr>
      <w:r>
        <w:rPr>
          <w:rStyle w:val="115pt"/>
          <w:rFonts w:eastAsia="Calibri"/>
          <w:sz w:val="28"/>
          <w:szCs w:val="28"/>
        </w:rPr>
        <w:t>Тема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>
          <w:rStyle w:val="115pt"/>
          <w:rFonts w:eastAsia="Calibri"/>
          <w:sz w:val="28"/>
          <w:szCs w:val="28"/>
        </w:rPr>
        <w:t>«Предлог НАД»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5235" w:leader="none"/>
        </w:tabs>
        <w:spacing w:lineRule="auto" w:line="240" w:before="0" w:after="0"/>
        <w:jc w:val="left"/>
        <w:rPr>
          <w:rStyle w:val="115pt"/>
          <w:rFonts w:eastAsia="Calibri"/>
          <w:sz w:val="28"/>
          <w:szCs w:val="28"/>
        </w:rPr>
      </w:pPr>
      <w:r>
        <w:rPr>
          <w:rStyle w:val="115pt"/>
          <w:rFonts w:eastAsia="Calibri"/>
          <w:sz w:val="28"/>
          <w:szCs w:val="28"/>
        </w:rPr>
        <w:tab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15pt"/>
          <w:rFonts w:eastAsia="Calibri"/>
          <w:sz w:val="28"/>
          <w:szCs w:val="28"/>
        </w:rPr>
      </w:pPr>
      <w:r>
        <w:rPr/>
      </w:r>
    </w:p>
    <w:p>
      <w:pPr>
        <w:pStyle w:val="22"/>
        <w:shd w:fill="auto" w:val="clear"/>
        <w:tabs>
          <w:tab w:val="clear" w:pos="708"/>
          <w:tab w:val="center" w:pos="4677" w:leader="none"/>
          <w:tab w:val="left" w:pos="7455" w:leader="none"/>
        </w:tabs>
        <w:spacing w:lineRule="auto" w:line="240" w:before="0" w:after="0"/>
        <w:jc w:val="left"/>
        <w:rPr/>
      </w:pPr>
      <w:r>
        <w:rPr>
          <w:sz w:val="28"/>
          <w:szCs w:val="28"/>
        </w:rPr>
        <w:tab/>
        <w:t xml:space="preserve">                                                                               Автор:  </w:t>
      </w:r>
    </w:p>
    <w:p>
      <w:pPr>
        <w:pStyle w:val="22"/>
        <w:shd w:fill="auto" w:val="clear"/>
        <w:tabs>
          <w:tab w:val="clear" w:pos="708"/>
          <w:tab w:val="center" w:pos="4677" w:leader="none"/>
          <w:tab w:val="left" w:pos="7455" w:leader="none"/>
        </w:tabs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учитель - логопед                                                  </w:t>
      </w:r>
    </w:p>
    <w:p>
      <w:pPr>
        <w:pStyle w:val="22"/>
        <w:shd w:fill="auto" w:val="clear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МБДОУ «Детский сад №62»</w:t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узнецова М.В.                                                                    </w:t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ийск, 2015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ронтального логопедического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детей  подготовительной к школе групп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использование информационно-коммуникацион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Style w:val="115pt"/>
          <w:rFonts w:eastAsia="Calibri"/>
          <w:sz w:val="28"/>
          <w:szCs w:val="28"/>
        </w:rPr>
        <w:t xml:space="preserve"> Предлог НА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>«Речевое развит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детей с предлогом НАД, схемой данного предлог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с детьми пространственные отношения, выраженные предлогом НАД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составлять предложения с предлогом Н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 – развив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игировать речевое дыха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луховое восприят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внимание, логическое мышление, памят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занятия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сопережи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благоприятного психологического клима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режим охраны зр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ть статические и динамически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с образовательными областя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циально–коммуникативное развитие, познавательное развитие, художественно – эстетическое развитие, физическое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 гусиное перышко, к которому прикреплена нитка,  нарисованный пирожок, нарисованное яблоко, нарисованная капля.  Деревья, листочки,  лужица для оформления лесной полянки,  карточки для индивидуальной работы, тарелочки, зеленое и красное бумажное яблоко для каждого ребенка, компьютер,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епосредственно образователь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4590"/>
        <w:gridCol w:w="111"/>
        <w:gridCol w:w="2409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, методы и приемы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асть НОД - Вступительная</w:t>
            </w:r>
          </w:p>
        </w:tc>
      </w:tr>
      <w:tr>
        <w:trPr>
          <w:trHeight w:val="7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Где перышко?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я очень рада вас видеть!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ажите свои ладошки, потрите их друг о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чувству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тепло ваших добрых рук, подарите его друзь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юсь, что и наша встреча будет теплой и запоминающе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мотрите, ребята, какое перышко я нашла, его гуси – лебеди обронили.  Когда дует ветер, перышко летает. Когда ветер стихает, перышко ложится на разные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подуем на перы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сейчас перыш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г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раз,  совершая действие, педагог спрашивает: «Где находится перышк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над чем еще может находиться перыш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опед предлагает детям пройти на места, за стол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слово вы слышали чаще друг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 ладошки, трут друг о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ередают «тепло» друг другу, взявшись за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уют на перы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ст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ст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коробке, над коробкой,  над рукой, над головой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едлагают вариа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ят на сво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ово н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асть НОД Основная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учение нового материала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т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 к детям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ъяс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нстрация  слайда №2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before="0" w:after="20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будем играть с маленьким, но очень важным словом – предлогом Н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когда оно появля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Это слово - предлог  появляется, когда один предмет находится наверху, выше чего – т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е раз отчетливо  проговариваются предложения, составленные по демонстрируемым с перышком действиям, причем предлог над произносится утрирова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экран. Мячик находится наверху, выше кубика, он не касается кубика. Это схема предлога Н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предлагают свои вариа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месте с логопедом проговаривают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ышен звук плачущей девоч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явление сказочного персонаж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нстрация  слайда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ация  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я слышу,  кто-то плачет, кто же это может быть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ачущая девоч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, это Машенька из сказки «Гуси – лебед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же она плач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же делать? Как  успокоить Машеньку? Как помочь 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спасти его – нужно выполнить задания.   Сможем?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а она бегала и играла с подружками гуси – лебеди ее младшего братца унес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жно спасти ее братца Ивануш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жем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 изученного материала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слайда № 4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лопни в ладоши»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ставь предложение»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слайда №5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экране появляется печ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вые задания  нам приготовила печка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 берет бумажный   пирожок и читает зад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ужно хлопнуть в ладоши, если услышите предло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д, под, на, в, над, над, из, над, 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ослушайте предложения. Услышите предлог НАД, хлопните в ладош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а кружится над цветком ромашки. Птица сидит в гнезде. Над лесом появилась яркая  радуга. Стрекоза уселась на красивый цветок. Серебристый самолет пролетел над широкой ре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 еще одно задание от пе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экран и составьте предложения по картинкам с маленьким словом – предлогом НАД. Предлог НАД  находится в центре, чтобы вы про него не забы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хлопают в ладоши, услышав предлог Н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ставляют предложения по сюжетным картинкам, представленным на эк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слайда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Составь полное красивое 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ая гимнаст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изученного матери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слайда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етверты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слайда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экране появляется ябло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едующее  задание - от яблони. Логопед берет бумажное яблок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выполнения задания нам нужно пройти на лесную поля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ейчас время г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и скажите, что вы видите на лесной поля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еревья какие? А лист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гуси – лебеди пролетали зд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Скажите,  над чем пролетали гуси – лебеди.   Ответить нужно полным, красив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и летят, крыльями машут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улись над водой, качают голов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о и прямо умеют держатьс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, бесшумно на воду садя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мы давайте пройдем на свои ме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 на воду гуси - лебеди и одними глазами посмотрели налево, направо, вверх, вниз, закрыли глаза, открыли. </w:t>
            </w:r>
          </w:p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экране появляется реч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опед берет каплю и читает задание: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кране появляются 4 картинки: 3 картинки с предлогом НАД и одна картинка с предлогом 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 предлагает детям посмотреть на экран и найти лишнюю картин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рните карточки, которые лежат  у вас на столах и составьте предложения с предлогом  на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ходят на заранее подготовленную полянку и встают вокруг 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здняя ос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ревья, листья, луж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ставляют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уси – лебеди пролетали над осенней полянкой. Гуси – лебеди пролетали над голыми  деревьями и.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 по текс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дят на свои места за стол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упражнение глазами, не поворачивая голо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ереворачивают индивидуальные картинки и составляют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асть НОД Заключ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6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слайда №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слайда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равилось вам наше путешеств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им словом – предлогом мы сегодня игр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А когда оно появля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экране появляется картинка, где Машенька и Ванечка вмест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посмотрите,  мы помогли спасти Ванечку.  Они вместе с Машенькой вернулись домой. Молодцы, ребята! Одной Машеньке было бы очень трудно справ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 детей на тарелке бумажные яблоки (зеленое и красн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 вас на тарелочке есть красные и зеленые яблоки. Если вы не затруднялись в пути –  поднимите зеленое яблочко. А если вы испытывали трудности,  поднимите красные яб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и, которые вы выбрали, можете оставить себе на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я прощаюсь с вами и желаю вам солнечного, радостного настрое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экране улыбающееся солнышко)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играли с предлогом н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один предмет находится наверху, выше чего – 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поднимают ябл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_"/>
    <w:qFormat/>
    <w:rPr>
      <w:sz w:val="26"/>
      <w:szCs w:val="26"/>
      <w:lang w:val="ru-RU" w:bidi="ar-SA"/>
    </w:rPr>
  </w:style>
  <w:style w:type="character" w:styleId="1">
    <w:name w:val="Заголовок №1_"/>
    <w:qFormat/>
    <w:rPr>
      <w:sz w:val="35"/>
      <w:szCs w:val="35"/>
      <w:lang w:val="ru-RU" w:bidi="ar-SA"/>
    </w:rPr>
  </w:style>
  <w:style w:type="character" w:styleId="2">
    <w:name w:val="Основной текст (2)_"/>
    <w:qFormat/>
    <w:rPr>
      <w:sz w:val="30"/>
      <w:szCs w:val="30"/>
      <w:lang w:val="ru-RU" w:bidi="ar-SA"/>
    </w:rPr>
  </w:style>
  <w:style w:type="character" w:styleId="3">
    <w:name w:val="Основной текст (3)_"/>
    <w:qFormat/>
    <w:rPr>
      <w:sz w:val="23"/>
      <w:szCs w:val="23"/>
      <w:lang w:val="ru-RU" w:bidi="ar-SA"/>
    </w:rPr>
  </w:style>
  <w:style w:type="character" w:styleId="115pt">
    <w:name w:val="Заголовок №1 + 1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3720"/>
      <w:ind w:hanging="360"/>
      <w:jc w:val="center"/>
    </w:pPr>
    <w:rPr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exact" w:line="667" w:before="3720" w:after="0"/>
      <w:jc w:val="center"/>
      <w:outlineLvl w:val="0"/>
    </w:pPr>
    <w:rPr>
      <w:sz w:val="35"/>
      <w:szCs w:val="35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1620"/>
      <w:jc w:val="center"/>
    </w:pPr>
    <w:rPr>
      <w:sz w:val="30"/>
      <w:szCs w:val="3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5340" w:after="0"/>
      <w:jc w:val="center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5:07:00Z</dcterms:created>
  <dc:creator>пользователь</dc:creator>
  <dc:description/>
  <cp:keywords/>
  <dc:language>en-US</dc:language>
  <cp:lastModifiedBy>Сергей</cp:lastModifiedBy>
  <cp:lastPrinted>2012-10-25T15:39:00Z</cp:lastPrinted>
  <dcterms:modified xsi:type="dcterms:W3CDTF">2015-03-06T16:21:00Z</dcterms:modified>
  <cp:revision>135</cp:revision>
  <dc:subject/>
  <dc:title/>
</cp:coreProperties>
</file>