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153" w:leader="none"/>
          <w:tab w:val="right" w:pos="83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остовский - на - Дону строительны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оценочных средств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для проведения промежуточной и итоговой аттестации по ПМ.02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мках программы подготовки специалистов среднего звена (ППССЗ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СПО</w:t>
      </w:r>
    </w:p>
    <w:p>
      <w:pPr>
        <w:pStyle w:val="Normal"/>
        <w:jc w:val="center"/>
        <w:rPr/>
      </w:pPr>
      <w:r>
        <w:rPr>
          <w:sz w:val="28"/>
          <w:szCs w:val="28"/>
        </w:rPr>
        <w:t>08.02.08 «Монтаж и эксплуатация оборудования и систем газоснабжения» (углубленн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720"/>
        <w:gridCol w:w="4200"/>
      </w:tblGrid>
      <w:tr>
        <w:trPr/>
        <w:tc>
          <w:tcPr>
            <w:tcW w:w="5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 от «03» сентября 201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___ 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 Сухаревск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_» _____________ 2014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Комплект оценочных средств для проведения промежуточной и итоговой аттестации ПМ.02 «Организация и выполнение работ по строительству и монтажу систем газораспределения и газопотребления» разработан на основе ФГОС СПО по специальности 08.02.08 «Монтаж и эксплуатация оборудования и систем газоснабжения» (углублённая подготовка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Разработчики: </w:t>
      </w:r>
    </w:p>
    <w:p>
      <w:pPr>
        <w:pStyle w:val="Normal"/>
        <w:jc w:val="both"/>
        <w:rPr/>
      </w:pPr>
      <w:r>
        <w:rPr>
          <w:sz w:val="28"/>
          <w:szCs w:val="28"/>
        </w:rPr>
        <w:t>Е.Б. Саядян - преподаватель спец. дисциплин  Государственного бюджетного образовательного учреждения среднего профессионального образования Ростовской области  «Ростовский-на-Дону строительный 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Эксперты от работода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ОТиПБ АО «Ростовводоканал»                                    Н.В. Саяд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 ООО СК ЮФО                                             Г.В. Лы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комплекта оценоч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ласть применения комплекта оценоч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лект оценочных средств предназначен для рубежной оценки результатов освоения профессионального модуля ПМ.02 «Организация и выполнение работ по строительству и монтажу систем газораспределения и газопотребления», МДК 02.01 «Реализация технологических процессов монтажа систем газораспределения и газопотребления», МДК 02.02 «</w:t>
      </w:r>
      <w:r>
        <w:rPr>
          <w:rFonts w:eastAsia="Calibri"/>
          <w:bCs/>
          <w:sz w:val="28"/>
          <w:szCs w:val="28"/>
        </w:rPr>
        <w:t>Контроль с</w:t>
      </w:r>
      <w:r>
        <w:rPr>
          <w:sz w:val="28"/>
          <w:szCs w:val="28"/>
        </w:rPr>
        <w:t>оответствия качества монтажа систем газораспределения и газопотребления требованиям нормативной и технической документации» - рубежный контроль по МДК 02.01, МДК 02.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798"/>
        <w:gridCol w:w="2481"/>
        <w:gridCol w:w="2472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своения (объекты оценивания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результаты и их критери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задания; № зада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аттестации        (в соответствии с учебным планом)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: выполнять монтажные чертежи систем газораспределения и газопотребл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разработки монтажных чертежей: ввода в здание и прокладки газопровода по фасаду, размещения продувочных свечей и линий безопасности, опор газопровода, котельной в соответствии со СНиП 42-01-2002 «Газораспределительные системы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 (тема 1.1)</w:t>
            </w:r>
          </w:p>
          <w:p>
            <w:pPr>
              <w:pStyle w:val="Normal"/>
              <w:rPr/>
            </w:pPr>
            <w:r>
              <w:rPr/>
              <w:t>Практическая работа №2, №3 (тема 1.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задания на квалификационном экзаме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ККП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ый контроль по ПМ.02</w:t>
            </w:r>
          </w:p>
          <w:p>
            <w:pPr>
              <w:pStyle w:val="Normal"/>
              <w:rPr/>
            </w:pPr>
            <w:r>
              <w:rPr/>
              <w:t>Квалификационный экзам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ККП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: разрабатывать технологию сборки укрупненных узл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 нормативным документам укрупненных узлов внутренних газопроводов и газоиспользующего оборудования, узлов прокладки газопровода под дорого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 (тема 1.1)</w:t>
            </w:r>
          </w:p>
          <w:p>
            <w:pPr>
              <w:pStyle w:val="Normal"/>
              <w:rPr/>
            </w:pPr>
            <w:r>
              <w:rPr/>
              <w:t>Практическая работа №8, №9 (тема 1.2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: выбирать оптимальный способ доставки заготовок на объе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выбора способа доставки в соответствии с ПБ 12-529-03 «Правила безопасности систем газораспределения и газопотребления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полнении ККП</w:t>
            </w:r>
          </w:p>
          <w:p>
            <w:pPr>
              <w:pStyle w:val="Normal"/>
              <w:rPr/>
            </w:pPr>
            <w:r>
              <w:rPr/>
              <w:t>Выполнение задания на квалификационном экзамен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КК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ый контроль по ПМ.02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: определять объемы земляных рабо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чета согласно СНиП 42-01-2002 с помощью электронных таблиц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,№2 (тема 1.2)</w:t>
            </w:r>
          </w:p>
          <w:p>
            <w:pPr>
              <w:pStyle w:val="Normal"/>
              <w:rPr/>
            </w:pPr>
            <w:r>
              <w:rPr/>
              <w:t>Решение задач по теме «Земляные работы»</w:t>
            </w:r>
          </w:p>
          <w:p>
            <w:pPr>
              <w:pStyle w:val="Normal"/>
              <w:rPr/>
            </w:pPr>
            <w:r>
              <w:rPr/>
              <w:t>Выполнение ККП</w:t>
            </w:r>
          </w:p>
          <w:p>
            <w:pPr>
              <w:pStyle w:val="Normal"/>
              <w:rPr/>
            </w:pPr>
            <w:r>
              <w:rPr/>
              <w:t>Тестирование по теме «Земляные работы»</w:t>
            </w:r>
          </w:p>
          <w:p>
            <w:pPr>
              <w:pStyle w:val="Normal"/>
              <w:rPr/>
            </w:pPr>
            <w:r>
              <w:rPr/>
              <w:t>Выполнение задания на квалификационном экзамен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ККП</w:t>
            </w:r>
          </w:p>
          <w:p>
            <w:pPr>
              <w:pStyle w:val="Normal"/>
              <w:rPr/>
            </w:pPr>
            <w:r>
              <w:rPr/>
              <w:t>Итоговый контроль по МДК02.01 Итоговый контроль по ПМ.02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: выбирать машины и механизмы, инструменты и приспособления для ведения строительно-монтажных рабо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шин и механизмов, инструментов и приспособлений для ведения строительно-монтажных работ, с учетом требований СНиП 42-01-2002, СП 42-103-2003 «Проектирование и строительство газопроводов из полиэтиленовых труб и реконструкция изношенных газопроводов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диктант по теме: «Подбор землеройных машин и необходимых транспортных средств», «Способы укладки и монтажа подземных газопроводов. Оборудование для трубоукладочных работ»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ККП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тоговый контроль по МДК02.0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ККП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: составлять календарные графики производства рабо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календарного плана в соответствии со СНиП 12-01-2004 «Организация строительства», СНиП 3.01.01.-85 «Организация строительного производства», СП 48.13330.201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6,№7 (тема 1.7)</w:t>
            </w:r>
          </w:p>
          <w:p>
            <w:pPr>
              <w:pStyle w:val="Normal"/>
              <w:rPr/>
            </w:pPr>
            <w:r>
              <w:rPr/>
              <w:t>Практическая работа №33 (тема 1.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ККП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КК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: разрабатывать проект производства работ, используя нормативно-справочную литературу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разработки ППР на основании СНиП 12-01-2004 «Организация строительства», СНиП 3.01.01.-85 «Организация строительного производства», СП 48.13330.201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 (тема 1.4)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ККП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</w:t>
            </w:r>
          </w:p>
          <w:p>
            <w:pPr>
              <w:pStyle w:val="Normal"/>
              <w:rPr/>
            </w:pPr>
            <w:r>
              <w:rPr/>
              <w:t xml:space="preserve">Итоговый контроль по МДК02.0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КК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:</w:t>
            </w:r>
          </w:p>
          <w:p>
            <w:pPr>
              <w:pStyle w:val="Normal"/>
              <w:rPr/>
            </w:pPr>
            <w:r>
              <w:rPr/>
              <w:t>организовывать и проводить строительно-монтажные работы систем газораспределения, газопотребления и газоиспользующего оборудования с применением ручного и механизированного инструмента, машин и механизм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троительно-монтажных работ систем газораспределения, газопотребления и газоиспользующего оборудования с применением ручного и механизированного инструмента в соответствии с ГОСТ 12.2.007.0-75 «Изделия электротехнические. Общие требования безопасности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2 (тема 1.2), №32</w:t>
            </w:r>
          </w:p>
          <w:p>
            <w:pPr>
              <w:pStyle w:val="Normal"/>
              <w:rPr/>
            </w:pPr>
            <w:r>
              <w:rPr/>
              <w:t>Практическая работа №7 (тема 1.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ККП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ККП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: составлять документацию по результатам проведенного контрол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и аргументированность составления документации по результатам контроля в соответствии со СНиП 10-01-94 «Система нормативных документов в строительстве. Основные положения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,№2 (тема 2.1)</w:t>
            </w:r>
          </w:p>
          <w:p>
            <w:pPr>
              <w:pStyle w:val="Normal"/>
              <w:rPr/>
            </w:pPr>
            <w:r>
              <w:rPr/>
              <w:t>Практическая работа №1,№2 (тема 2.2)</w:t>
            </w:r>
          </w:p>
          <w:p>
            <w:pPr>
              <w:pStyle w:val="Normal"/>
              <w:rPr/>
            </w:pPr>
            <w:r>
              <w:rPr/>
              <w:t>Практическая работа №1 (тема 2.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индивидуальных задан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: производить испыта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методов испытания в соответствии со СНиП 42-01-200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 №1,№2 (по теме 2.5)</w:t>
            </w:r>
          </w:p>
          <w:p>
            <w:pPr>
              <w:pStyle w:val="Normal"/>
              <w:rPr/>
            </w:pPr>
            <w:r>
              <w:rPr/>
              <w:t>Технический диктант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кущий контроль Рубежный контроль МДК02.01, МДК02.02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: подготавливать пакет документации для приемо-сдаточной комисси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и полнота знаний по составлению приемо-сдаточной документации на основании СНиП 10-01-94 «Система нормативных документов в строительстве. Основные положения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3 (тема 2.3)</w:t>
            </w:r>
          </w:p>
          <w:p>
            <w:pPr>
              <w:pStyle w:val="Normal"/>
              <w:rPr/>
            </w:pPr>
            <w:r>
              <w:rPr/>
              <w:t>Практическая работа №2 (тема 2.4)</w:t>
            </w:r>
          </w:p>
          <w:p>
            <w:pPr>
              <w:pStyle w:val="Normal"/>
              <w:rPr/>
            </w:pPr>
            <w:r>
              <w:rPr/>
              <w:t>Практическая работа №2 (тема 2.5)</w:t>
            </w:r>
          </w:p>
          <w:p>
            <w:pPr>
              <w:pStyle w:val="Normal"/>
              <w:rPr/>
            </w:pPr>
            <w:r>
              <w:rPr/>
              <w:t>Практические работы №5,№6 (тема 1.3)</w:t>
            </w:r>
          </w:p>
          <w:p>
            <w:pPr>
              <w:pStyle w:val="Normal"/>
              <w:rPr/>
            </w:pPr>
            <w:r>
              <w:rPr/>
              <w:t>Практическая работа №1 (тема 2.3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: применять нормативные требования по охране труда и защите окружающей среды при строительно-монтажных работах систем газораспределения, газопотребления и газоиспользующего оборудова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и аргументированность выбора требований по охране труда и защите окружающей среды при строительно-монтажных работах в системах газораспределения на основании ПБ 12-529-03, ПБ 03-517-0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34,№35 (тема 1,2)</w:t>
            </w:r>
          </w:p>
          <w:p>
            <w:pPr>
              <w:pStyle w:val="Normal"/>
              <w:rPr/>
            </w:pPr>
            <w:r>
              <w:rPr/>
              <w:t>Практическая работа №7 (тема 1.3)</w:t>
            </w:r>
          </w:p>
          <w:p>
            <w:pPr>
              <w:pStyle w:val="Normal"/>
              <w:rPr/>
            </w:pPr>
            <w:r>
              <w:rPr/>
              <w:t>Практическая работа №4 (тема 1.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ККП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ККП</w:t>
            </w:r>
          </w:p>
          <w:p>
            <w:pPr>
              <w:pStyle w:val="Normal"/>
              <w:rPr/>
            </w:pPr>
            <w:r>
              <w:rPr/>
              <w:t>Рубежный контроль МДК02.01, МДК02.02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: технологию изготовления и сборки узлов и деталей газопроводов из различных материал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технологии изготовления и сборки узлов  деталей газопроводов из различных материалов (не менее четырех).</w:t>
            </w:r>
          </w:p>
          <w:p>
            <w:pPr>
              <w:pStyle w:val="Normal"/>
              <w:rPr/>
            </w:pPr>
            <w:r>
              <w:rPr/>
              <w:t>Формирование понятия - узел, деталь газопровод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, индивидуальные задания, практические работы №1 (тема 1.1), №8, №9 (тема 1.2).</w:t>
            </w:r>
          </w:p>
          <w:p>
            <w:pPr>
              <w:pStyle w:val="Normal"/>
              <w:rPr/>
            </w:pPr>
            <w:r>
              <w:rPr/>
              <w:t>Выполнение квалификационного задания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ый контроль по ПМ.02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: монтажное проектировани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(не менее трех) видов длин, используемых при монтажном проектировании. Применение формул для расчета строительных, монтажных и заготовительных длин деталей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:</w:t>
            </w:r>
          </w:p>
          <w:p>
            <w:pPr>
              <w:pStyle w:val="Normal"/>
              <w:rPr/>
            </w:pPr>
            <w:r>
              <w:rPr/>
              <w:t>Практическая работа №1 (тема 1.1)</w:t>
            </w:r>
          </w:p>
          <w:p>
            <w:pPr>
              <w:pStyle w:val="Normal"/>
              <w:rPr/>
            </w:pPr>
            <w:r>
              <w:rPr/>
              <w:t>Практическая работа №2, №3 (тема 1.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задания на квалификационном экзаме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ККП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ый контроль по ПМ.02</w:t>
            </w:r>
          </w:p>
          <w:p>
            <w:pPr>
              <w:pStyle w:val="Normal"/>
              <w:rPr/>
            </w:pPr>
            <w:r>
              <w:rPr/>
              <w:t>Квалификационный экзам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ККП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: способы доставки заготовок на объе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способов доставки заготовок на объект в соответствии с ПБ 12-529-03 (не менее двух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полнении ККП</w:t>
            </w:r>
          </w:p>
          <w:p>
            <w:pPr>
              <w:pStyle w:val="Normal"/>
              <w:rPr/>
            </w:pPr>
            <w:r>
              <w:rPr/>
              <w:t>Выполнение задания на квалификационном экзамен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КК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ый контроль по ПМ.02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: меры безопасности на заготовительном производстве и строительной площадк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схемы безопасного ведения работ на заготовительном производстве и строительной площадке согласно ПБ 12-529-03, ПБ 03-517-0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диктант</w:t>
            </w:r>
          </w:p>
          <w:p>
            <w:pPr>
              <w:pStyle w:val="Normal"/>
              <w:rPr/>
            </w:pPr>
            <w:r>
              <w:rPr/>
              <w:t>Практические работы №34,№35 (тема 1.2)</w:t>
            </w:r>
          </w:p>
          <w:p>
            <w:pPr>
              <w:pStyle w:val="Normal"/>
              <w:rPr/>
            </w:pPr>
            <w:r>
              <w:rPr/>
              <w:t>Практическая работа №7 (тема 1.3)</w:t>
            </w:r>
          </w:p>
          <w:p>
            <w:pPr>
              <w:pStyle w:val="Normal"/>
              <w:rPr/>
            </w:pPr>
            <w:r>
              <w:rPr/>
              <w:t>Практические работы №3,№4 (тема 1.4)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ККП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бежный контроль по МДК02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ККП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: назначение, обоснование и состав проекта производства рабо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состава ППР (не менее 10), формулировка основного назначения ППР, обоснование области его применения согласно СНиП 12-01-2004, СНиП 3.01.01-8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 (тема 1.4)</w:t>
            </w:r>
          </w:p>
          <w:p>
            <w:pPr>
              <w:pStyle w:val="Normal"/>
              <w:rPr/>
            </w:pPr>
            <w:r>
              <w:rPr/>
              <w:t>Технический диктант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бежный контроль по МДК02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: технологию построения календарного графика производства строительно-монтажных рабо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технологии построения календарного плана. Перечисление основных задач и целей календарного планирования строительно-монтажных рабо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 №6,№7 (тема 1.1)</w:t>
            </w:r>
          </w:p>
          <w:p>
            <w:pPr>
              <w:pStyle w:val="Normal"/>
              <w:rPr/>
            </w:pPr>
            <w:r>
              <w:rPr/>
              <w:t>Практическая работа №33 (тема 1.2)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Выполнение ККП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ККП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: технологию строительно-монтажных работ систем газораспределения, газопотребления и газоиспользующего оборудова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технологии строительно-монтажных работ систем газораспределения, газопотребления и газоиспользующего оборудования. Выбор производства работ в зависимости от материала труб, грунтовых условий, типа оборудова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, индивидуальные задания, технические диктанты.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бежный контроль по МДК02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: машины и механизмы, инструменты и приспособления для строительно-монтажных рабо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видов механизмов и машин для производства земляных работ (не менее трех), инструменты и приспособления для строительно-монтажных рабо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, индивидуальные задания, решение задач.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бежный контроль по МДК02.01, МДК02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: правила монтажа оборудования газонаполнительных станций, резервуарных и газобаллонных установо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авил монтажа оборудования газонаполнительных станций, резервуарных и баллонных установок, перечисление правил монтажа (не менее трех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 №8,№9 (тема 1.1)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бежный контроль по МДК02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: правила монтажа установок защиты газопроводов от коррози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навыков, правил монтажа установок защиты газопроводов согласно требованиям нормативно-технической литературы, перечисление правил (не менее пяти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окладов, индивидуальных заданий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бежный контроль по МДК02.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: виды производственного контроля и инструменты его провед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и обоснование видов производственного контроля, перечисление инструментов (не менее шести), перечисление измерительных методов контроля (не менее пяти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 №1,№2 (тема 2.1)</w:t>
            </w:r>
          </w:p>
          <w:p>
            <w:pPr>
              <w:pStyle w:val="Normal"/>
              <w:rPr/>
            </w:pPr>
            <w:r>
              <w:rPr/>
              <w:t>Практические работы №1,№2 (тема 2.2)</w:t>
            </w:r>
          </w:p>
          <w:p>
            <w:pPr>
              <w:pStyle w:val="Normal"/>
              <w:rPr/>
            </w:pPr>
            <w:r>
              <w:rPr/>
              <w:t>Технические диктанты.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бежный контроль по МДК02.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: правила проведения испытаний и наладки систем газораспределения, газопотребления и газоиспользующего оборудова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авил проведения испытаний и наладки систем газораспределения, газопотребления и газоиспользующего оборудова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 №1,№2 (тема 2.5)</w:t>
            </w:r>
          </w:p>
          <w:p>
            <w:pPr>
              <w:pStyle w:val="Normal"/>
              <w:rPr/>
            </w:pPr>
            <w:r>
              <w:rPr/>
              <w:t>Технические диктанты.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бежный контроль по МДК02.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: порядок и оформление документации при сдаче систем в эксплуатацию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навыков оформления документации при сдаче объекта в эксплуатацию в соответствии со СНиП 10-01-9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2 (тема 1.1)</w:t>
            </w:r>
          </w:p>
          <w:p>
            <w:pPr>
              <w:pStyle w:val="Normal"/>
              <w:rPr/>
            </w:pPr>
            <w:r>
              <w:rPr/>
              <w:t>Практическая работа №6 (тема 1.3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Знание: строительные нормы и правила по охране труда, защите окружающей среды и созданию безопасных условий производства работ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нормативных документов по промышленной безопасности, защите окружающей среды - ПБ 12-259-03, ПБ 12-529-03, ПБ 03-517-0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34, №35 (тема 1.2)</w:t>
            </w:r>
          </w:p>
          <w:p>
            <w:pPr>
              <w:pStyle w:val="Normal"/>
              <w:rPr/>
            </w:pPr>
            <w:r>
              <w:rPr/>
              <w:t>Практическая работа №7 (тема 1.3)</w:t>
            </w:r>
          </w:p>
          <w:p>
            <w:pPr>
              <w:pStyle w:val="Normal"/>
              <w:rPr/>
            </w:pPr>
            <w:r>
              <w:rPr/>
              <w:t>Практическая работа №4 (тема 1.4)</w:t>
            </w:r>
          </w:p>
          <w:p>
            <w:pPr>
              <w:pStyle w:val="Normal"/>
              <w:rPr/>
            </w:pPr>
            <w:r>
              <w:rPr/>
              <w:t>Выполнение ККП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ККП</w:t>
            </w:r>
          </w:p>
          <w:p>
            <w:pPr>
              <w:pStyle w:val="Normal"/>
              <w:rPr/>
            </w:pPr>
            <w:r>
              <w:rPr/>
              <w:t>Рубежный контроль по МДК02.01, МДК02.0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оценочных средств по МДК02.0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 производится разбивка геодезическая трасс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утем установки по оси газопровода реперных указателей или знак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утем переноса выносных столбов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утем подготовки строительной полосы к производству работ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Найдите неверный ответ. Геодезические знаки устанавливаются: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а углах поворота трасс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а прямолинейных участках, не реже чем через 500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в местах присоединения запорной арматур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в местах выполнения ответвлени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Найдите неверный ответ. Что проверяет строительная организация при приемке геодезической разбивочной основ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точность разбив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калибр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адежность закрепления знаков на местност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Для чего планируют строительную полосу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с целью придания проектного профил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снятия плодородного слоя почв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расчистку от деревьев и кустарников, пней и т.д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правильны все приведенные отве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Что такое водоотвод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твод воды с помощью иглофильтр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отвод системой открытых лотк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именение дренирующих материал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Что такое водоотли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рименение дренажных насосов для понижения УГ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отвод воды из траншей и котлованов через лотки и канавки для сбора и отвода к водосборникам с последующей откачкой воды на поверхность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онижение УГВ с помощью легких иглофильтр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Что такое бровка траншеи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ижняя кромка откос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ижняя горизонтальная земляная поверхность выем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верхняя кромка откос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ие грунты относятся к несвязным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глин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ес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галечные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От чего зависит крутизна откос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т ширины транше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размеров котлован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от угла естественного откоса грунт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ова должна быть глубина траншеи в песчаных и крупнообломочных грунтах, чтобы не устраивать крепление вертикальных стенок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2,2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3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1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ова должна быть глубина траншеи в суглинках и глинах (кроме очень  прочных), чтобы не устраивать крепление вертикальных стенок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4,5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5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1.5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ова должна  быть глубина траншеи в супесях, чтоб не устраивать крепление вертикальных стенок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0,8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1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1,25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ова должна быть глубина траншеи в очень прочных суглинках и глинах, чтобы не устраивать крепление вертикальных стенок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1,5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2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3,5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От каких факторов зависят способы и конструкции креплений стенок котлованов и траншей? Убрать один неподходящий ответ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т глубины и размеров траншей и котлован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от имеющихся у строительной организации в наличии видов креплени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от наличия динамических нагрузок у краев выем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От чего зависит наименьшая ширина траншеи по дну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т имеющейся у строительной организации строительной техники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от типа и диаметра прокладываемых труб, способа их уклад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от глубины транше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От чего зависит ширина траншеи по верху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т способа укладки труб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от глубины транше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от крутизны ее откос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/>
      </w:pPr>
      <w:r>
        <w:rPr>
          <w:sz w:val="28"/>
          <w:szCs w:val="28"/>
        </w:rPr>
        <w:t>Напишите формулу для определения объема транше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Напишите формулу для объема кавальер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На каком расстоянии от траншеи следует располагать отвал грунт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ближе 0,5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1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2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им должно быть минимальное значение толщины постели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1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0,1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0,5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От каких параметров зависит выбор одноковшового экскаватор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т объема выемки, характеристики грунтов, наличия грунтовых вод, сменного оборудования одноковшовых экскаватор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от количества машин для отвозки грунт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от скорости наполнения грунт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Напишите формулу для расчета количества автосамосвалов, необходимых для бесперебойной работы экскаватор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Где наиболее целесообразно размещать разъемные фланцевые соединения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в грунт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 футляр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в колодцах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В чем состоит основное преимущество неразъемных соединений перед разъемными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в их большей прочност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 отсутствии необходимости обслуживания при эксплуатаци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в удобстве монтаж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ие мероприятия необходимо предусматривать при монтаже неразъемных соединений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засыпку местоположения песко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расположение соединений на прямых участках трасс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оба приведенных ответ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Допускается ли подземное размещение полиэтиленовых шаровых кран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опускается в районах с температурами не ниже минус 1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опускается при размещении кранов в защитном кожухе,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допускается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Требуется ли проводить техническое обслуживание полиэтиленовых шаровых кран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требуетс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требуется, как и другой запорной арматур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требуется только при размещении кранов в колодцах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Для каких целей предусматривают опоры под запорную арматуру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ля исключения чрезмерных напряжений в разъемных соединениях и полиэтиленовых трубах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удобства обслуживания арматур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риведенные отве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Для каких целей рекомендуется предусматривать компенсаторы на полиэтиленовых газопроводах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ля обеспечения перемещений полиэтиленовых труб при эксплуатаци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удобства замены запорной арматур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для соединения стальных и полиэтиленовых труб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им способом обеспечивают гидроизоляцию колодце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бмазкой стенок колодцев битумными мастикам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устройством вокруг люков отмост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риведенные отве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Требуется ли предусматривать компенсаторы при устройстве цокольных ввод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требуется в случае устройства вводов в особых грунтовых условиях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требуется в случае расположения соединений №полиэтилен-сталь» на вертикальном участке ввод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требуется в любом случа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ая форма компенсатора наиболее предпочтительна с точки зрения его компактности?</w:t>
      </w:r>
    </w:p>
    <w:p>
      <w:pPr>
        <w:pStyle w:val="Normal"/>
        <w:ind w:left="-26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-образна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Г-образна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ое расстояние рекомендуется предусматривать между цокольным вводом и стеной газифицируемого здания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50 м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менее 100 м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менее 200 м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ой способ защиты контрольных трубок наиболее предпочтителен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редпочтительно использование футляр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редпочтительно использование стандартного ковер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едпочтителен вывод трубки над землей с загибом конц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 xml:space="preserve">В каких случаях вывод контрольной трубки должен быть строго вертикален? 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ри использовании для трубок полиэтиленовых труб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ри ее монтаже на территории населенных пункт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и ее монтаже в пученистых грунтах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Возможна ли прокладка труб газопровода без их заглубления в дно пересекаемой водной преград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возможна в случае сложных грунтовых услови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озможна в случае использования металлических труб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окладка труб газопровода без их заглубления в дно пересекаемой водной преграды не допускаетс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В каких случаях не требуется балластировка полиэтиленовых трубопроводов на переходах через водные преград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ри прокладке труб методом наклонно-направленного буре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ри укладке труб в подводную траншею глубиной более  1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Дайте правильное определение понятия «сварка» для полимерных материал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сварка - изготовление неразъемного соединения за счет образования сварочной ванн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сварка - механическое соединение пришлифованных поверхносте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сварка - технологический процесс получения монолитного соединения материалов за счет введения и термодинамически необратимого преобразования энергии и вещества в месте соедине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ое воздействие необходимо оказать на свариваемые поверхности труб (деталей) из полиэтилена, соединяемые сваркой встык, враструб или деталями с закладными нагревателем, для образования сварного соединения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одвод тепловой энергии к поверхностям, подлежащим соединению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генерирование тепловой энергии в поверхностях, подлежащих соединению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введение в зону сварки инициирующих вещест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По каким признакам способы сварки пластмасс делятся на класс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о характеру энергии, используемой для свар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о давлению осад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о температуре нагревател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 какому классу сварки следует отнести сварку труб и соединительных деталей из полиэтилен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к термическому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к термомеханическому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к электромагнитному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Что необходимо достичь при сварке любых полимерных материалов для образования качественного сварного соединения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температурного поля в зоне сварки, при котором в условиях отсутствия присадочных материалов не будет наблюдаться каких-либо различий между структурой полимера основного материала и его структурой в зоне шв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сближение свариваемых поверхностей на такое расстояние, при котором между ними будет достигнут контакт на молекулярном уровн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образование пространственной структуры в зоне шва (идеальной полимерной сетки) за счет возникновения в переходном слое химических связей между молекулами полимер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При каких температурах окружающего воздуха, допускается транспортирование, погрузка и разгрузка труб, не связанных в пакет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ри температуре не ниже минус 20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ри температуре не ниже минус 40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и температуре не ниже минус 50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При каких температурах воздуха допускается производить укладку полиэтиленовых труб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т плюс 45°С до минус 1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от плюс 30°С до минус 1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от плюс 20°С до минус 0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Можно ли производить размотку труб с бухт при отрицательных температурах воздух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льз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можно, при подогреве разматываемых труб до температуры не менее плюс 0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можно, при температуре воздуха не ниже минус 0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Чем должен быть оснащен каждый объект, на котором устанавливается газоиспользующее оборудование: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регулятором давле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КИП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счетчиком расхода газ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ие манометры могут использоваться при проведении пневматических испытаний газопровод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 манометры класса точности 1,5 или 2,5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манометры класса точности 0,6 или 1,0, или 1,5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манометры класса точности 0,15 или 0,4, или 0,6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Может ли запорная арматура использоваться в качестве запорного элемента при пневматических испытаниях газопровод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может, если имеет герметичность не ниже класса «А» по ГОСТ 9544-93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может, если имеет герметичность не ниже класса «В» по ГОСТ 9544-93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и испытаниях запорная арматура должна заменяться приварными заглушкам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Не ниже какого значения должна быть температура окружающего воздуха при пневматических испытаниях полиэтиленовых газопровод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ниже минус 1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ниже минус 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ниже плюс 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При какой толщине стенки полиэтиленовые трубы свариваются сваркой встык нагретым инструментом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более 3,0 м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более 5,0 м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более 5,0 мм, но менее 15 м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В каком случае производят обезжиривание концов полиэтиленовых труб перед сваркой нагретым инструментом встык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во всех случаях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 случае загрязнения концов труб смазкой, маслом и другими жирам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обезжиривание концов труб перед сваркой не применяетс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Поверхностный слой какой толщины снимается с поверхности концов свариваемых труб при их механической обработке в случае использования сварки деталями с ЗН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1,0-1,5 м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менее 0,5 м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менее 0,1-0,2 м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ие по форме бывают календарные план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линейны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 виде циклограмм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в виде сетевого график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в виде матриц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д) правильны все перечисленные отве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ово назначение технологических карт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ля графической наглядности выполнения работ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повышения эффективности строительств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для оказания помощи проектировщикам и строителям при разработке технологической документации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Сколько видов технологических карт существует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5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8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3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Дайте определение - ПО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ОС представляет собой проект, в котором проработаны все вопросы возведения объект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ОС является основой, позволяющей разделить капитальные вложения и объемы работ по периодам строительства, а также обосновать сметную стоимость строительств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йте определение - ППР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ПР - основной документ, регламентирующий организацию производства строительных работ в соответствии с технологическими правилами, требованиями к охране труда, экологической безопасности и качеству работ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ПР - является основным документом, устанавливающим порядок инженерного оборудования и обустройства строительной площадки, обеспечивает моделирование строительного процесса, прогнозирование возможных рисков и определяет оптимальные сроки строительств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Что следует предусматривать вдоль трассы газопровода из полиэтиленовых труб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установку ковер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укладку сигнальной ленты с надписью «огнеопасно-газ» на расстоянии, не менее 0,2 м от верхней образующей газопровод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установку футляр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ова ширина основного прохода в ГРП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1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2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менее 0,8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Что является основным элементом ГРП или ГРУ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фильтр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регулятор давле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КИП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 располагается газовый коллектор в помещении котельного зал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а уровне пол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рокладывается по освещенным и доступным местам на высоте 2, от уровня пол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од потолко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Дайте определение - строительная длина детал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Дайте определение монтажная длина детал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Газопроводы из каких материалов и каких давлений разрешается прокладывать по пешеходным и автомобильным мостам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из бесшовных и электросварных труб давлением до 0,6 мП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из полиэтиленовых труб давлением 1,2 мП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из водогазопроводных труб давлением 0,3 мП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Дайте определение - заготовительная длина детал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От чего зависит величина скида для различной температур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т материала арматур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иаметра арматур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На какой глубине следует прокладывать газопровод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0,8 м до верха газопровод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менее 1,0 м до верха газопровод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зависит от ширины транше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 определить ширину траншеи в ее основании для полиэтиленовых газопроводов?</w:t>
      </w:r>
    </w:p>
    <w:p>
      <w:pPr>
        <w:pStyle w:val="Normal"/>
        <w:ind w:left="-26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е + 200 мм для труб Ø до 110 мм включительно.</w:t>
      </w:r>
    </w:p>
    <w:p>
      <w:pPr>
        <w:pStyle w:val="Normal"/>
        <w:ind w:left="-26" w:hanging="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е + 300 мм для труб Ø от 63 мм и выш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менее 250 мм для труб Ø до 50 мм включительно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ое минимальное количество резервуаров должно входить в резервуарную установку СУГ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4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1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2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На какой глубине следует устанавливать подземные резервуары СУГ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0,6 м от поверхности земли до верхней образующей резервуара в районах с сезонным промерзанием грунт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0,2 м - в районах без промерзания грунт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ие трубы следует применять на подводных переходах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стальные трубы с толщиной стенки на 2 мм больше расчетной, но не менее 5 мм.</w:t>
      </w:r>
    </w:p>
    <w:p>
      <w:pPr>
        <w:pStyle w:val="Normal"/>
        <w:ind w:left="-26" w:hanging="0"/>
        <w:rPr/>
      </w:pPr>
      <w:r>
        <w:rPr>
          <w:sz w:val="28"/>
          <w:szCs w:val="28"/>
        </w:rPr>
        <w:t xml:space="preserve">б) полиэтиленовые трубы с </w:t>
      </w:r>
      <w:r>
        <w:rPr>
          <w:sz w:val="28"/>
          <w:szCs w:val="28"/>
          <w:lang w:val="en-US"/>
        </w:rPr>
        <w:t>SDR</w:t>
      </w:r>
      <w:r>
        <w:rPr>
          <w:sz w:val="28"/>
          <w:szCs w:val="28"/>
        </w:rPr>
        <w:t xml:space="preserve"> не более 11 с коэффициентом запаса прочности не менее 2, 5 для переходов шириной 25 м, и не менее 2,8 в остальных случаях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чугунные трубы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При каком водном давлении газа могут устанавливаться ГРУ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более 1,2 мП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более 0,005 мП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более 0,6 мП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Если соединить группы резервуаров СУГ трубопроводами паровой фазы, то что на них необходимо предусматривать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еремыч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контрольные труб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отключающие устройств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Что входит в состав групповой баллонной установки СУГ, помимо баллонов для СУГ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запорная арматура, регулятор давления газа, ПСК, показывающий манометр, трубопроводы высокого и низкого давле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ЗК, запорная арматура, регулятор давле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КИП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На каком расстоянии на трубопроводах жидкой и паровой фаз к колонкам следует предусматривать отключающие устройств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20,0 м от колонок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менее 10,0 м от колонок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50,0 м от колонок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огда следует проводить испытания подземных газопровод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осле их монтажа в траншее и присыпки выше верхней образующей трубы не менее, чем на 0,2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осле полной засыпки транше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Что следует выполнить до начала испытания газопровода на герметичность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засыпать траншею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изолировать газопровод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выдержать газопровод под испытательным давлением в течение времени, необходимого для выравнивания температуры воздуха в газопроводе с температурой грунт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На какой глубине должен прокладываться полиэтиленовый газопровод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1,0 м до верха труб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районов с расчетной температурой наружного воздуха до минус 45°С - 1,4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ов расстояние от фундамента здания до полиэтиленового газопровода для газа низкого давления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1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менее 5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менее 2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ово расстояние от фундамента здания до полиэтиленового газопровода для газа среднего давления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3,5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2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4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Дайте определение - строительный генеральный план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Назначение стройгенплан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состоит в научной организации работ на строительной площадк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обеспечивает наилучшие условия труда рабочих, максимальную механизацию труда, снижение затрат на временные здания и сооружения, выполнение требований охраны труда и промышленной безопасности, противопожарных мероприяти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По каким критериям подбирают монтажный кран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требуемая грузоподъемность, наибольший вылет стрел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аибольшая высота подъема крюка, длина стрел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Назначение «мягких полотенец»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ля подъема стальных и полиэтиленовых труб обеспечивают сохранность их изоляционного покрыт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подъема железобетонных труб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для монтажа кран-балок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Назначение бульдозер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ля разработки и перемещения грунта на расстояние до 100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озведения насыпей высотой до 2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разработки выемок, засыпки траншей, планировки откос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правильны все перечисленные отве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ое сменное рабочее оборудование может быть у одноковшовых экскаватор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рямая лопата, грейфер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обратная лопата, драглайн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На каком расстоянии от трубопроводов, кабелей разрешается разработка грунта механизированным способом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2,0 м от боковой стенки и не менее 0,5 м над верхом труб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менее 1,0 м от боковой стенки и не менее 0,5 м над верхом труб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менее 1,3 м от боковой стенки и не менее 0,8 м над верхом труб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В местах перехода рабочих через траншеи глубиной более 1,0 м должны быть устроены: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стремян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ешеходные мостики шириной не менее 0,6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деревянный настил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Машины, используемые для разработки грунта необходимо оборудовать: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флажкам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звуковой сигнализацие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рекламо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ое расстояние должно быть между бульдозерами, идущими друг за другом: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5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менее 10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менее 15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 следует разбирать дощатые крепления траншей и котлован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в направлении снизу вверх по мере обратной засыпки, удаляя не более трех досок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 направлении сверху вниз по мере обратной засып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вытаскивать сразу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Что запрещается в пределах призмы обрушения грунта траншей и котлованов без креплений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складирование материалов и оборудова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установка и движение машин и механизм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Что называется трубопроводами котельных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устройства, служащие для транспортирования пара, газа, воздуха, а также других жидкосте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устройства, служащие для транспортирования газ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устройства, служащие для транспортирования горячей вод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Допустимые отклонения стояков внутренних газопроводов и прямолинейных участк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более 10,0 мм на 1,0 м длин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более 5,0 мм на 1,0 м длин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более 2,0 мм на 1 м длины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Требования к установке отключающего клапана при горизонтальной подводке к газовой плите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а расстоянии не менее 20,0 мм сбоку от пли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а расстоянии  не менее 50,0 мм сбоку от пли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а расстоянии не менее 1,0 м сбоку от пли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Разрешается ли размещение стыковых соединений в футляре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опускаетс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допускаетс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разрешается при соответствующем обосновани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 осуществляется хранение газовых плит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в два ярус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 один яру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хранение в сухом помещении в 3 ярус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 осуществляется соединение труб при монтаже внутреннего газопровод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сварко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резьбовыми и фланцевыми соединениям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Назначение термозапорных клапан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ерекрывать подачу газа к приборам при повышении давле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ерекрывать подачу газа к приборам при возникновении пожар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ерекрывать подачу газа к приборам в случае утеч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Где размещается ТЗК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еред газопотребляющими приборам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а входном газопровод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Газ какого давления разрешается подавать в жилые дом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1,2 мП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0,003 мП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0,6 мП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Из каких труб прокладываются газопроводы жилых зданий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олиэтиленовых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стальных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чугунных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латунных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Где разрешается применять разъемные соединения труб в жилых зданиях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а вводе в здани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 футлярах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в местах установки арматуры и подключения газовых прибор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На какой высоте при верхней разводке устанавливается кран на спуске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2,2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0,8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1,3-1,4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1,5-1,6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Назначение футляр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ля отключения газопровод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крепления газопровод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для защиты газопровода от механических повреждений и коррози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На какие давления делятся гибкие рукав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олиэтиленовы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резинотканевы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сильфонные металлорукав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чугунны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ова должна быть минимальная высота кухни для установки в ней газовой плит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3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1,7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2,2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2,8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В каких помещениях предусматривается устраивать газовые ввод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а лестничных клетках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 помещениях подстанций и распределительных устройст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в нежилых помещениях, доступных для ремонта и осмотр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дымоход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Назначение ГРП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измерение расхода газ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очистки газа от примесе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для понижения давления и поддержания его на заданном уровн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для хранения оборудова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На каком расстоянии от ГРП располагают отключающие устройств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5,0 м, но не более 100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менее 0,5, но не более 40,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менее 10,0 м, но не более 90,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не менее 2,0 м, но не более 8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Для чего служит байпас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ля закольцовки газопровод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измерения расхода газ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для подачи газа потребителям в обход основной лини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ласс точности манометров, устанавливаемых в ГРП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0,4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2,0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0,15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не ниже 1,5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Для каких целей устанавливают манометры на фильтре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ля измерения перепада давле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измерения расход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для измерения температур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уда присоединяется сбросной трубопровод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к байпасу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к выходному патрубку ПСК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к фильтру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к КИП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Высота установки от земли продувочных и сбросных свеч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1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менее 4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менее 0,5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1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вентиляции ГРП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8-ми кратный воздухообмен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3-х кратный воздухообмен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10-ти кратный воздухообмен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 какому классу по взрывопожарной опасности относятся основные помещения ГРП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С.</w:t>
      </w:r>
    </w:p>
    <w:p>
      <w:pPr>
        <w:pStyle w:val="Normal"/>
        <w:ind w:left="-26" w:hanging="0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ую температуру зимой должно обеспечить отопление ГРП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люс 20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люс 1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ниже плюс 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акими должны быть полы в ГРП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еревянны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ламинат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из материалов, не дающих искр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Где устанавливается в ГРП отопительный прибор (АОГВ)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в основном помещени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 изолированном помещении, имеющем самостоятельный выход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у выхода из ГРП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Кто должен обеспечить геодезическую разбивку трасс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заказчик объекта строительств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генеральная подрядная организац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оектная организац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-26" w:hanging="0"/>
        <w:rPr>
          <w:sz w:val="28"/>
          <w:szCs w:val="28"/>
        </w:rPr>
      </w:pPr>
      <w:r>
        <w:rPr>
          <w:sz w:val="28"/>
          <w:szCs w:val="28"/>
        </w:rPr>
        <w:t>Должен ли проводиться осмотр труб и деталей, поступающих на объект строительств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смотр не проводится, поскольку трубы и детали прошли входной контроль качеств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олжен, с целью подтверждения физико-механических характеристик труб требованиям стандарт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 xml:space="preserve">в) должен, с целью обнаружений возможных повреждений при транспортировке. 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Attribute21"/>
        <w:numPr>
          <w:ilvl w:val="0"/>
          <w:numId w:val="12"/>
        </w:numPr>
        <w:tabs>
          <w:tab w:val="clear" w:pos="709"/>
        </w:tabs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Сметная стоимость строительно-монтажных работ включает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прямые затраты, накладные расходы, сметную прибыль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прямые затраты, накладные расходы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затраты на основную заработную плату рабочих-строителей, стоимость строительных материалов, стоимость эксплуатации строительных машин и механизмов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стоимость строительных работ, стоимость монтажных работ, стоимость оборудования, мебели и инвентаря, стоимость прочих затрат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Что учитывают сметные прямые затраты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тоимость строительных работ, стоимость монтажных работ, стоимость оборудования, мебели и инвентаря, стоимость прочих затра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затраты на основную заработную плату рабочих-строителей, стоимость строительных материалов, стоимость эксплуатации строительных машин и механизмов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затраты на основную заработную плату рабочих-строителей, стоимость материалов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изделий и конструкций, стоимость эксплуатации строительных машин, накладные расходы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затраты на основную заработную плату рабочих-строителей, стоимость материалов,</w:t>
      </w:r>
      <w:r>
        <w:rPr>
          <w:rFonts w:eastAsia="Times New Roman"/>
          <w:sz w:val="28"/>
          <w:szCs w:val="28"/>
        </w:rPr>
        <w:t xml:space="preserve"> </w:t>
      </w:r>
      <w:r>
        <w:rPr>
          <w:rStyle w:val="CharAttribute54"/>
          <w:rFonts w:eastAsia="Batang;바탕" w:cs="Times New Roman"/>
          <w:sz w:val="28"/>
          <w:szCs w:val="28"/>
        </w:rPr>
        <w:t>изделий и конструкций, заработную плату машинистов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Как определяются накладные расходы и сметная прибыль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по нормам, выраженным в процентах от прямых затра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по нормам, выраженным в процентах от себестоимости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по нормам, выраженным в процентах от фонда оплаты труда рабочих строителей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по нормам, выраженным в процентах от фонда оплаты труда рабочих строителей и</w:t>
      </w:r>
      <w:r>
        <w:rPr>
          <w:rFonts w:eastAsia="Times New Roman"/>
          <w:sz w:val="28"/>
          <w:szCs w:val="28"/>
        </w:rPr>
        <w:t xml:space="preserve"> </w:t>
      </w:r>
      <w:r>
        <w:rPr>
          <w:rStyle w:val="CharAttribute54"/>
          <w:rFonts w:eastAsia="Batang;바탕" w:cs="Times New Roman"/>
          <w:sz w:val="28"/>
          <w:szCs w:val="28"/>
        </w:rPr>
        <w:t>механизаторов в составе прямых затрат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Сметная себестоимость включает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затраты на основную заработную плату рабочих-строителей, стоимость строительных материалов, стоимость эксплуатации строительных машин и механизмов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тоимость строительных работ, монтажных работ, оборудование мебели и инвентаря, прочих затра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прямые затраты, накладные расходы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материальные затраты, амортизацию, заработную плату, прочие расходы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Сметная стоимость строительства - эт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умма денежных средств, требующихся для его осуществления, определяемая в составе предпроектных проработок (обоснований инвестиций)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умма денежных средств, необходимых для его осуществления в соответствии с проектными материалами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затраты строительной организации на выполнение строительно-монтажных работ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стоимость строительно-монтажных работ по объекту, устанавливаемая в договоре подряда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Договорная цена строительной продукции - эт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умма денежных средств, требующихся для его осуществления, определяемая в составе обоснований инвестиций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тоимость строительно-монтажных работ по объекту, устанавливаемая в договоре подряд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тоимость строительных работ, монтажных работ, оборудование мебели и инвентаря, прочих затрат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затраты строительной организации на выполнение строительно-монтажных работ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Какие затраты включаются в объектную смету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прямые затраты, накладные расходы, сметная прибыль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тоимость строительных работ, стоимость монтажных работ, стоимость оборудования, мебели и инвентаря, прочие затраты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тоимость строительно-монтажных работ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договорная цена объекта без НДС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Включаются ли затраты на временные здания и сооружения в главу 8 сводного сметного расчета при новом строительстве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включаются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не включаются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включаются, с учетом затрат на зимнее удорожание работ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включаются с учетом накладных расходов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Накладные расходы - эт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административно-хозяйственные расходы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заработная плата и расходы на обслуживание работников строительств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овокупность затрат, связанных с созданием необходимых условий для выполнения строительных работ, а также их организацией, управлением и обслуживанием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затраты строительной организации на выполнение строительно-монтажных работ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В каком уровне цен может определяться сметная стоимость работ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в текущем уровне цен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базисном уровне цен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в текущем (прогнозном) и базисном уровне цен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в прогнозном уровне цен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Единичная расценка - эт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ебестоимость строительно-монтажных работ для конкретного региона, определяемая на основе сметных цен, зафиксированных на принятую дату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овокупность ресурсов, установленная на принятый измеритель строительных, монтажных и других рабо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затраты труда строителей, время работы строительных машин, количество материалов, изделий и конструкций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стоимость строительных, монтажных и других работ, установленная на принятую единицу измерения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В каком размере определяется сумма налога на добавленную стоимость (НДС)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18%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20%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по согласованию с заказчиком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по расчету.</w:t>
      </w:r>
    </w:p>
    <w:p>
      <w:pPr>
        <w:pStyle w:val="ParaAttribute21"/>
        <w:ind w:left="-26" w:hanging="0"/>
        <w:rPr>
          <w:rStyle w:val="CharAttribute54"/>
          <w:rFonts w:eastAsia="Batang;바탕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tabs>
          <w:tab w:val="clear" w:pos="709"/>
        </w:tabs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Рекомендуемые методы определения сметной стоимости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ресурсный, базисно-индексный ресурсный, базисно-компенсационный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расценочный, ресурсный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базисно-индексный, ресурсный, ресурсно-индексный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ресурсный, ресурсно-индексный, базисно-индексный, на основе укрупненных сметных нормативов, в том числе данных о стоимости ранее построенных или запроектированных объектов-аналогов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В чем отличие ресурсного метода от ресурсно-индексного и базисно-индекс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rStyle w:val="CharAttribute54"/>
          <w:rFonts w:eastAsia="Batang;바탕" w:cs="Times New Roman"/>
          <w:sz w:val="28"/>
          <w:szCs w:val="28"/>
        </w:rPr>
        <w:t>методов определения сметной стоимости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тоимость определяется в текущем уровне цен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тоимость определяется в базисном уровне цен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тоимость определяется в базисном и прогнозном уровне цен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стоимость определяется в базисном и в текущем уровне цен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Где указываются суммы НДС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вообще не указываются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в сводном сметном расчете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в каждой строке сводного сметного расчета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за итогом сводного сметного расчета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Базисный уровень сметной стоимости строительства - эт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уровень стоимости, определяемый на основе сметных цен, зафиксированных на конкретную дату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уровень стоимости, определяемый на основе цен, действующих на момент определения стоимости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уровень стоимости, определяемый на основе цен, которые прогнозируются на будущий период, когда намечается осуществлять расчеты за строительную продукцию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уровень стоимости, определяемый в каком-либо регионе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Текущий уровень сметной стоимости строительства - эт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уровень стоимости, определяемый на основе договора между подрядчиком и заказчиком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уровень стоимости, определяемый на основе сметных цен, зафиксированных на конкретную дату;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уровень стоимости, определяемый на основе цен, действующих на момент определения стоимости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уровень стоимости, определяемый на основе цен, которые прогнозируются на будущий период, когда намечается осуществлять расчеты за строительную продукцию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Назначение локальной сметы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определять стоимость материалов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определять стоимость объект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определять лимит средств на строительство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определять стоимость вида работ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Локальная смета - эт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первичные сметные документы, которые составляются на отдельные виды рабо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первичные сметные документы, которые составляются на здания и сооружения, сети и благоустройство на основе ГЭСН и ПОС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метная документация, разработанная с учетом лимитированных затра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г) сметная стоимость прямых затрат, накладных расходов, сметной прибыли, затрат на временные здания и сооружения, затрат на зимнее удорожание, прочих работ и затрат по объекту.</w:t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Стоимость, определяемая локальными сметными расчетами (сметами), включает в себ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прямые затраты, накладные расходы, сметную прибыль и прочие затраты.</w:t>
      </w:r>
    </w:p>
    <w:p>
      <w:pPr>
        <w:pStyle w:val="ParaAttribute21"/>
        <w:ind w:left="-26" w:hanging="0"/>
        <w:rPr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заработную плату, эксплуатацию машин и стоимость материалов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прямые затраты, накладные расходы, сметную прибыль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договорную стоимость на строительно-монтажные работы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Что входит в стоимость 1 машино-часа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амортизационные отчисления, заработная плата рабочих, управляющих строительными машинами, стоимость горючесмазочных материалов (ГСМ), перебазировка строительных машин, капитальный и текущий ремонты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амортизационные отчисления, накладные расходы, прибыль и лимитированные затраты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амортизационные отчисления, зарплата механизаторов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сметная стоимость прямых затрат, накладных расходов, сметной прибыли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Объектная смета - эт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умма данных локальных смет по объекту с группировкой работ и затрат по соответствующим графам сметной стоимости «строительных работ», «монтажных работ», «оборудования, мебели и инвентаря», «прочих затрат»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умма данных локальных смет по соответствующему объекту: основной заработной плате, материалам, оборудованию и прочим затратам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метная стоимость прямых затрат, накладных расходов, сметной прибыли, затрат на временные здания и сооружения, затрат на зимнее удорожание, прочих работ и затрат по объекту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г) первичный сметный документ, который составлен на здания и сооружения, сети и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благоустройство на основе ГЭСН и ПОС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Какие средства дополнительно включаются в объектные сметы на покрытие лимитированных затрат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удорожание работ, выполняемых в зимнее время, перевозка рабочих, разница в стоимости электроэнергии, часть резерва на непредвиденные работы и затраты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тоимость временных зданий и сооружений, затраты на удорожание работ выполняемых в зимнее время, часть резерва на непредвиденные работы и затраты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налог на добавленную стоимость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накладные расходы и сметная прибыль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Для объектов капитального ремонта жилых домов, объектов коммунального и социально-культурного назначения в составе сводного сметного расчета стоимости строительства средства рекомендуется распределять п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девяти главам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двенадцати главам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тринадцати главам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по основным главам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В сводных сметных расчетах стоимости производственного и жилищно-гражданского строительства средства распределяются п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девяти главам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двенадцати главам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тринадцати главам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по основным главам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Как начисляется сметная прибыль в уровне цен 2001 года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по нормам, выраженным в процентах от фонда оплаты труда рабочих строителей и механизаторов в составе прямых затра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по нормам, выраженным в процентах от прямых затра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по нормам, выраженным в процентах от себестоимости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по нормам, выраженным в процентах от фонда оплаты труда рабочих строителей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В главу 2 сводного сметного расчета включаютс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метная стоимость зданий и сооружений основного производственного назначения, сметная стоимость объектов энергетического хозяйств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метная стоимость зданий и сооружений основного производственного назначения и инженерных сетей к ним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метная стоимость зданий, сооружений и видов работ основного производственного назначения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сметная стоимость объектов основного, подсобного и обслуживающего назначения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Как определяются возвратные суммы от разборки временных зданий и сооружений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10% от стоимости временных зданий и сооружений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15% от стоимости временных зданий и сооружений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5% от стоимости строительно-монтажных работ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вообще не определяются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В главу 7 сводного сметного расчета для нового строительства включаютс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метная стоимость благоустройства и озеленения территории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метная стоимость благоустройства, озеленения территории, подъездные дороги и линии электропередач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метная стоимость объектов транспорта и связи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сметная стоимость объектов основного производственного назначения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Ресурсно-индексный метод определения сметной стоимости - эт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метод, в котором приведение в уровень текущих цен осуществляется путем перемножения сметной стоимости по элементам затрат на соответствующий индекс по видам рабо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очетание ресурсного метода с системой индексов на ресурсы, используемые в строительстве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определение СМР в текущих ценах на СМР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система текущих и прогнозных индексов по отношению к стоимости, определенной в базисном уровне.</w:t>
      </w:r>
    </w:p>
    <w:p>
      <w:pPr>
        <w:pStyle w:val="ParaAttribute21"/>
        <w:ind w:left="-26" w:hanging="0"/>
        <w:rPr>
          <w:rStyle w:val="CharAttribute54"/>
          <w:rFonts w:eastAsia="Batang;바탕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В главу 9 сводного сметного расчета включается для нового строительства включаютс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прочие работы и затраты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временные здания и сооружения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авторский надзор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г) налог на добавленную стоимость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Ресурсный метод определения сметной стоимости –эт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калькулирование ресурсов (элементов затрат) в базисных ценах и тарифах с последующей их индексацией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текущие ресурсы, цены и тарифы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калькулирование в текущих или прогнозируемых ценах и тарифах ресурсов (элементов затрат), необходимых для строительства объектов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система текущих и прогнозных индексов по отношению к стоимости, определенной в</w:t>
      </w:r>
      <w:r>
        <w:rPr>
          <w:rFonts w:eastAsia="Times New Roman"/>
          <w:sz w:val="28"/>
          <w:szCs w:val="28"/>
        </w:rPr>
        <w:t xml:space="preserve"> </w:t>
      </w:r>
      <w:r>
        <w:rPr>
          <w:rStyle w:val="CharAttribute54"/>
          <w:rFonts w:eastAsia="Batang;바탕" w:cs="Times New Roman"/>
          <w:sz w:val="28"/>
          <w:szCs w:val="28"/>
        </w:rPr>
        <w:t>базисном уровне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Базисно-индексный метод определения сметной стоимости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метная стоимость, определенная в базисном уровне по элементам затрат, перемножается на индекс по виду строительств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истема текущих и прогнозных индексов по отношению к стоимости, определенной в базисном уровне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метная стоимость, определенная в базисном уровне, умножается на индекс по виду строительства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калькулирование ресурсов (элементов затрат) в базисных ценах и тарифах с последующей их индексацией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Где указываются суммы НДС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за итогом сводного сметного расчет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в сводном сметном расчете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в каждой строке сводного сметного расчета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вообще не указываются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Как определяется стоимость единицы объема работ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по ценникам на материалы, сборникам элементных сметных норм, УСН, сборникам ресурсных сметных норм (РСН)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по сборникам единичных расценок, ценникам на материалы и изделия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по прейскурантам на оптовые цены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по ГЭСН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Накладные расходы, начисляемые в локальных сметах учитывают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административно-хозяйственные расходы; расходы на организацию работ на строительных площадках; прочие накладные расходы; затраты, не учитываемые в нормах накладных расходов, но относимые на накладные расходы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умму средств, необходимых для покрытия отдельных расходов строительных организаций, не относимых на себестоимость работ и являющихся нормативной частью строительной продукции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административно-хозяйственные расходы, расходы на обслуживание работников строительства, расходы на организацию работ на строительных площадках, прочие накладные расходы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административно-хозяйственные расходы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Сметная прибыль - эт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умма средств, необходимых для покрытия отдельных (общих) расходов строительно-монтажных организаций на развитие производства, социальной сферы и материальное стимулирование и относимая на себестоимость рабо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умма средств, необходимых для покрытия отдельных (общих) расходов строительно-монтажных организаций на развитие производства, социальной сферы и материальное стимулирование, являющаяся нормативной частью стоимости строительной продукции и не относимая на себестоимость рабо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затраты, связанные с инфраструктурой строительно-монтажных организаций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совокупность затрат, связанных с созданием необходимых условий для выполнения строительных работ, а также их организацией, управлением и обслуживанием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Начисление сметной прибыли при составлении локальных сметных расчетов без деления на разделы производитс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в конце расчета (сметы), перед итогом прямых затра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в конце каждого раздел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в конце расчета (сметы), за итогом прямых затрат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как решит заказчик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К элементным сметным нормативам относятс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нормы накладных расходов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элементные сметные нормы и цены базисного уровня на виды ресурсов, элементные сметные нормы и расценки на виды рабо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борники ресурсных сметных норм на монтаж оборудования и специальные строительные работы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ТЕР; ГЭСН; нормы накладных расходов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Элементные сметные нормы предназначены дл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разработки прейскурантов на строительную продукцию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разработки единичных расценок на строительные, монтажные, пусконаладочные работы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разработки укрупненных нормативов и для списания материалов подрядных организаций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определения стоимости объекта.</w:t>
      </w:r>
    </w:p>
    <w:p>
      <w:pPr>
        <w:pStyle w:val="ParaAttribute21"/>
        <w:ind w:left="-26" w:hanging="0"/>
        <w:rPr>
          <w:rStyle w:val="CharAttribute54"/>
          <w:rFonts w:eastAsia="Batang;바탕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Для определения прямых затрат ресурсным методом необходим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данные о трудоемкости работ (в чел.-часах), о времени использования строительных машин (в маш.-часах), о расходе материалов и изделий (в физических единицах), расходе на транспортировку материалов и конструкций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текущие (прогнозные) цены и тарифы ресурсов (элементы затрат)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данные о трудоемкости (в чел. чах), о времени использования строительных машин (в маш.-часах), о стоимости материалов и расходов на их транспортировку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единичные расценки на виды работ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В каком уровне цен производится определение сметной стоимости ресурсов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только в текущем уровне цен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только в базисном уровне цен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как в базисном, так и в текущем уровне цен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в любом, по желанию пользователя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В состав договорной цены при строительстве входят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метная стоимость строительно-монтажных работ, резерв средств на непредвиденные работы и затраты, стоимость оборудования и проектных рабо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метная стоимость строительно-монтажных работ, прочих затрат, других затрат и работ по договору в текущем уровне цен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огласованная цена между заказчиком и подрядчиком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сметная стоимость строительно-монтажных работ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Сумма налога на добавленную стоимость (НДС) определяетс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в размере, установленном законом РФ, от общего итога по сводному сметному расчету и показывается отдельной строкой за итогом сводного сметного расчета в графах 7,8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в размере, установленном законом РФ, от итоговых данных по сводному сметному расчету и показывается отдельной строкой за итогом сводного сметного расчета в графах 4-8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в размере, установленном законом РФ, от суммы СМР по итогу сводного сметного расчета и показывается отдельной строкой за итогом сводного сметного расчета в графах 7,8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в размере, установленном по договору, от суммы СМР по итогу сводного сметного расчета и показывается отдельной строкой за итогом сводного сметного расчета в графах 4-8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Сметная стоимость строительства включает затраты на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троительно-монтажные работы и прочие затраты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основную заработную плату, материалы и эксплуатацию машин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троительные работы, монтажные работы, приобретение (изготовление) оборудования, мебели и инвентаря, прочие затраты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прямые затраты и накладные расходы.</w:t>
      </w:r>
    </w:p>
    <w:p>
      <w:pPr>
        <w:pStyle w:val="ParaAttribute21"/>
        <w:ind w:left="-26" w:hanging="0"/>
        <w:rPr>
          <w:rStyle w:val="CharAttribute54"/>
          <w:rFonts w:eastAsia="Batang;바탕" w:cs="Times New Roman"/>
          <w:sz w:val="28"/>
          <w:szCs w:val="28"/>
        </w:rPr>
      </w:pPr>
      <w:r>
        <w:rPr/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Сметная стоимость СМР включает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тоимость строительных работ; стоимость работ по монтажу оборудования (монтажных работ); затраты на приобретение (изготовление) оборудования, мебели и инвентаря; прочие затраты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тоимость строительных работ; стоимость работ по монтажу оборудования (монтажных работ)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тоимость строительно-монтажных работ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прямые затраты, накладные расходы и сметную прибыль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Нетитульные временные здания и сооружения - это здания дл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обеспечения нужд отдельного объект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для обеспечения нужд строительства в целом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обеспечения нужд отдельного объекта, для обеспечения нужд строительства в целом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для административно-управленческого персонала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Резерв на непредвиденные работы и затраты определяютс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от итога глав 1</w:t>
      </w:r>
      <w:r>
        <w:rPr>
          <w:rStyle w:val="CharAttribute57"/>
          <w:rFonts w:eastAsia="Batang;바탕" w:cs="Times New Roman"/>
          <w:sz w:val="28"/>
          <w:szCs w:val="28"/>
        </w:rPr>
        <w:t>-</w:t>
      </w:r>
      <w:r>
        <w:rPr>
          <w:rStyle w:val="CharAttribute54"/>
          <w:rFonts w:eastAsia="Batang;바탕" w:cs="Times New Roman"/>
          <w:sz w:val="28"/>
          <w:szCs w:val="28"/>
        </w:rPr>
        <w:t>12 не более 2% по объектам социальной сферы и 3% для объектов производственного назначения и показывается отдельной строкой с распределением по графам 4</w:t>
      </w:r>
      <w:r>
        <w:rPr>
          <w:rStyle w:val="CharAttribute57"/>
          <w:rFonts w:eastAsia="Batang;바탕" w:cs="Times New Roman"/>
          <w:sz w:val="28"/>
          <w:szCs w:val="28"/>
        </w:rPr>
        <w:t>-</w:t>
      </w:r>
      <w:r>
        <w:rPr>
          <w:rStyle w:val="CharAttribute54"/>
          <w:rFonts w:eastAsia="Batang;바탕" w:cs="Times New Roman"/>
          <w:sz w:val="28"/>
          <w:szCs w:val="28"/>
        </w:rPr>
        <w:t>8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от итога глав 1</w:t>
      </w:r>
      <w:r>
        <w:rPr>
          <w:rStyle w:val="CharAttribute57"/>
          <w:rFonts w:eastAsia="Batang;바탕" w:cs="Times New Roman"/>
          <w:sz w:val="28"/>
          <w:szCs w:val="28"/>
        </w:rPr>
        <w:t>-</w:t>
      </w:r>
      <w:r>
        <w:rPr>
          <w:rStyle w:val="CharAttribute54"/>
          <w:rFonts w:eastAsia="Batang;바탕" w:cs="Times New Roman"/>
          <w:sz w:val="28"/>
          <w:szCs w:val="28"/>
        </w:rPr>
        <w:t>12 не более 3% по объектам социальной сферы и 5% для объектов производственного назначения и показывается отдельной строкой с распределение по графам 4</w:t>
      </w:r>
      <w:r>
        <w:rPr>
          <w:rStyle w:val="CharAttribute57"/>
          <w:rFonts w:eastAsia="Batang;바탕" w:cs="Times New Roman"/>
          <w:sz w:val="28"/>
          <w:szCs w:val="28"/>
        </w:rPr>
        <w:t>-</w:t>
      </w:r>
      <w:r>
        <w:rPr>
          <w:rStyle w:val="CharAttribute54"/>
          <w:rFonts w:eastAsia="Batang;바탕" w:cs="Times New Roman"/>
          <w:sz w:val="28"/>
          <w:szCs w:val="28"/>
        </w:rPr>
        <w:t>8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от итога СМР глав 1</w:t>
      </w:r>
      <w:r>
        <w:rPr>
          <w:rStyle w:val="CharAttribute57"/>
          <w:rFonts w:eastAsia="Batang;바탕" w:cs="Times New Roman"/>
          <w:sz w:val="28"/>
          <w:szCs w:val="28"/>
        </w:rPr>
        <w:t>-</w:t>
      </w:r>
      <w:r>
        <w:rPr>
          <w:rStyle w:val="CharAttribute54"/>
          <w:rFonts w:eastAsia="Batang;바탕" w:cs="Times New Roman"/>
          <w:sz w:val="28"/>
          <w:szCs w:val="28"/>
        </w:rPr>
        <w:t>12 не более 3% по объектам социальной сферы и производственного назначения с включением в графы 7 и 8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от итога глав 1</w:t>
      </w:r>
      <w:r>
        <w:rPr>
          <w:rStyle w:val="CharAttribute57"/>
          <w:rFonts w:eastAsia="Batang;바탕" w:cs="Times New Roman"/>
          <w:sz w:val="28"/>
          <w:szCs w:val="28"/>
        </w:rPr>
        <w:t>-</w:t>
      </w:r>
      <w:r>
        <w:rPr>
          <w:rStyle w:val="CharAttribute54"/>
          <w:rFonts w:eastAsia="Batang;바탕" w:cs="Times New Roman"/>
          <w:sz w:val="28"/>
          <w:szCs w:val="28"/>
        </w:rPr>
        <w:t>4 не более 2% по объектам социальной сферы и 3% для объектов производственного назначения и показывается отдельной строкой с распределением по графам 7 и 8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Сметная стоимость материалов рассчитываетс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по сборникам ТЕР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в калькуляции сметной стоимости материалов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в объектной смете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в сводном сметном расчете стоимости строительства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В главу 1 "Подготовка территории строительства" включаются средства на работы и затраты, связанные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о строительством объектов основного производственного назначения, отводом и освоением застраиваемой территории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отводом земельного участка, разбивкой основных осей зданий, освобождением территории строительства от имеющихся на ней строений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 благоустройством строительной площадки, отводом земельного участка и инженерными изысканиями.</w:t>
      </w:r>
    </w:p>
    <w:p>
      <w:pPr>
        <w:pStyle w:val="ParaAttribute21"/>
        <w:ind w:left="-26" w:hanging="0"/>
        <w:rPr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г) отводом и освоением застраиваемой территории, благоустройством строительства.</w:t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Территориальный сборник сметных цен на автомобильные перевозки используетс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при составлении калькуляции транспортных расходов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при составлении сводного сметного расчета стоимости строительств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при составлении объектной сметы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при составлении локальной сметы ресурсным методом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Назначение сводного сметного расчета стоимости строительства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определять стоимость строительства в целом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определять стоимость объект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определять стоимость вида работ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определять стоимость объектов и работ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Назначение объектной сметы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определять стоимость вида рабо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определять стоимость объект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определять лимит средств на строительство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определить стоимость оборудования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Сметными нормами предусмотрено производство работ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в нормальных (стандартных) условиях, не осложненных внешними факторами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при производстве работ в особых условиях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в нормальных (стандартных) условиях, не осложненных внешними факторами и при производстве работ в особых условиях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в условиях учитывающих стесненность, загазованность, вблизи действующего оборудования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Территориальный сборник сметных цен на автомобильные перевозки используетс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при составлении калькуляции транспортных расходов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при составлении сводного сметного расчета стоимости строительств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при составлении объектной сметы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при составлении локальной сметы ресурсным методом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Назначение сводного сметного расчета стоимости строительства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определять стоимость строительства в целом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определять стоимость объект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определять стоимость вида работ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определять стоимость объектов и работ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Назначение объектной сметы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определять стоимость вида рабо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определять стоимость объект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определять лимит средств на строительство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г) определить стоимость оборудования.</w:t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Сметными нормами предусмотрено производство работ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в нормальных (стандартных) условиях, не осложненных внешними факторами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при производстве работ в особых условиях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в нормальных (стандартных) условиях, не осложненных внешними факторами и при производстве работ в особых условиях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в условиях учитывающих стесненность, загазованность, вблизи действующего оборудования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К государственным сметным нормативам (ГСН 81) относятс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метные нормативы, введенные для строительства, осуществляемого в пределах соответствующей отрасли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метные нормативы, введенные для строительства, осуществляемого на территории соответствующего субъекта Российской Федерации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метные нормативы, учитывающие реальные условия деятельности конкретной организации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сметные нормативы, входящие в состав 8 группы подгрупп 81, 82 и 83 «Документы по экономике»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Сметные нормативы - эт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комплекс сметных норм, единичных расценок и сметных цен, объединенных в отдельные сборники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овокупность ресурсов, установленная на принятый измеритель строительных, монтажных и других рабо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затраты труда строителей, время работы строительных машин, количество материалов, изделий и конструкций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стоимость строительных, монтажных и других работ, установленная на принятую единицу измерения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Территориальные единичные расценки (ТЕР-2001) используются при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оставлении локальной сметы базисно-индексным методом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оставлении локальной сметы ресурсно-индексным методом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оставлении локальной сметы ресурсным методом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составлении объектной сметы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2"/>
        </w:numPr>
        <w:ind w:left="-26" w:hanging="0"/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Государственные элементные сметные нормы (ГЭСН-81) используются при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оставлении локальной сметы базисно-индексным методом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оставлении локальной сметы ресурсно-индексным методом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оставлении калькуляции транспортных расходов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г) составлении объектной сметы.</w:t>
      </w:r>
    </w:p>
    <w:p>
      <w:pPr>
        <w:pStyle w:val="Normal"/>
        <w:ind w:left="-26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амен по </w:t>
      </w:r>
      <w:r>
        <w:rPr>
          <w:bCs/>
          <w:sz w:val="28"/>
          <w:szCs w:val="28"/>
        </w:rPr>
        <w:t>МДК 02.01.</w:t>
      </w:r>
      <w:r>
        <w:rPr>
          <w:sz w:val="28"/>
          <w:szCs w:val="28"/>
        </w:rPr>
        <w:t xml:space="preserve"> Реализация технологических процессов монтажа систем газораспределения и газопотреб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задания - 6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я и ответьте на вопросы тестов.</w:t>
      </w:r>
    </w:p>
    <w:p>
      <w:pPr>
        <w:pStyle w:val="ListParagraph"/>
        <w:ind w:lef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ак производится разбивка геодезическая трасс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утем установки по оси газопровода реперных указателей или знак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утем переноса выносных столбов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утем подготовки строительной полосы к производству работ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ова должна быть глубина траншеи в очень прочных суглинках и глинах, чтобы не устраивать крепление вертикальных стенок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1,5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2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3,5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мероприятия необходимо предусматривать при монтаже неразъемных соединений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засыпку местоположения песко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расположение соединений на прямых участках трасс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оба приведенных ответ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их случаях не требуется балластировка полиэтиленовых трубопроводов на переходах через водные преград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ри прокладке труб методом наклонно-направленного буре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ри укладке труб в подводную траншею глубиной более  1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При какой толщине стенки полиэтиленовые трубы свариваются сваркой встык нагретым инструментом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более 3,0 м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более 5,0 м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более 5,0 мм, но менее 15 м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те определение - строительная длина детал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входит в состав групповой баллонной установки СУГ, помимо баллонов для СУГ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запорная арматура, регулятор давления газа, ПСК, показывающий манометр, трубопроводы высокого и низкого давле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ЗК, запорная арматура, регулятор давле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КИП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 сменное рабочее оборудование может быть у одноковшовых экскаватор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рямая лопата, грейфер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обратная лопата, драглайн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осуществляется соединение труб при монтаже внутреннего газопровод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сварко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резьбовыми и фланцевыми соединениям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 каком расстоянии от ГРП располагают отключающие устройств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5,0 м, но не более 100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менее 0,5, но не более 40,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менее 10,0 м, но не более 90,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не менее 2,0 м, но не более 8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Должен ли проводиться осмотр труб и деталей, поступающих на объект строительств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смотр не проводится, поскольку трубы и детали прошли входной контроль качеств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олжен, с целью подтверждения физико-механических характеристик труб требованиям стандарт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 xml:space="preserve">в) должен, с целью обнаружений возможных повреждений при транспортировке. 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Attribute21"/>
        <w:numPr>
          <w:ilvl w:val="0"/>
          <w:numId w:val="11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В каком размере определяется сумма налога на добавленную стоимость (НДС)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18%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20%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по согласованию с заказчиком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по расчету.</w:t>
      </w:r>
    </w:p>
    <w:p>
      <w:pPr>
        <w:pStyle w:val="ParaAttribute21"/>
        <w:ind w:left="-26" w:hanging="0"/>
        <w:rPr>
          <w:rStyle w:val="CharAttribute54"/>
          <w:rFonts w:eastAsia="Batang;바탕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1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Для объектов капитального ремонта жилых домов, объектов коммунального и социально-культурного назначения в составе сводного сметного расчета стоимости строительства средства рекомендуется распределять п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девяти главам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двенадцати главам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тринадцати главам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по основным главам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1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Накладные расходы, начисляемые в локальных сметах учитывают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административно-хозяйственные расходы; расходы на организацию работ на строительных площадках; прочие накладные расходы; затраты, не учитываемые в нормах накладных расходов, но относимые на накладные расходы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умму средств, необходимых для покрытия отдельных расходов строительных организаций, не относимых на себестоимость работ и являющихся нормативной частью строительной продукции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административно-хозяйственные расходы, расходы на обслуживание работников строительства, расходы на организацию работ на строительных площадках, прочие накладные расходы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административно-хозяйственные расходы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1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Резерв на непредвиденные работы и затраты определяютс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от итога глав 1</w:t>
      </w:r>
      <w:r>
        <w:rPr>
          <w:rStyle w:val="CharAttribute57"/>
          <w:rFonts w:eastAsia="Batang;바탕" w:cs="Times New Roman"/>
          <w:sz w:val="28"/>
          <w:szCs w:val="28"/>
        </w:rPr>
        <w:t>-</w:t>
      </w:r>
      <w:r>
        <w:rPr>
          <w:rStyle w:val="CharAttribute54"/>
          <w:rFonts w:eastAsia="Batang;바탕" w:cs="Times New Roman"/>
          <w:sz w:val="28"/>
          <w:szCs w:val="28"/>
        </w:rPr>
        <w:t>12 не более 2% по объектам социальной сферы и 3% для объектов производственного назначения и показывается отдельной строкой с распределением по графам 4</w:t>
      </w:r>
      <w:r>
        <w:rPr>
          <w:rStyle w:val="CharAttribute57"/>
          <w:rFonts w:eastAsia="Batang;바탕" w:cs="Times New Roman"/>
          <w:sz w:val="28"/>
          <w:szCs w:val="28"/>
        </w:rPr>
        <w:t>-</w:t>
      </w:r>
      <w:r>
        <w:rPr>
          <w:rStyle w:val="CharAttribute54"/>
          <w:rFonts w:eastAsia="Batang;바탕" w:cs="Times New Roman"/>
          <w:sz w:val="28"/>
          <w:szCs w:val="28"/>
        </w:rPr>
        <w:t>8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от итога глав 1</w:t>
      </w:r>
      <w:r>
        <w:rPr>
          <w:rStyle w:val="CharAttribute57"/>
          <w:rFonts w:eastAsia="Batang;바탕" w:cs="Times New Roman"/>
          <w:sz w:val="28"/>
          <w:szCs w:val="28"/>
        </w:rPr>
        <w:t>-</w:t>
      </w:r>
      <w:r>
        <w:rPr>
          <w:rStyle w:val="CharAttribute54"/>
          <w:rFonts w:eastAsia="Batang;바탕" w:cs="Times New Roman"/>
          <w:sz w:val="28"/>
          <w:szCs w:val="28"/>
        </w:rPr>
        <w:t>12 не более 3% по объектам социальной сферы и 5% для объектов производственного назначения и показывается отдельной строкой с распределение по графам 4</w:t>
      </w:r>
      <w:r>
        <w:rPr>
          <w:rStyle w:val="CharAttribute57"/>
          <w:rFonts w:eastAsia="Batang;바탕" w:cs="Times New Roman"/>
          <w:sz w:val="28"/>
          <w:szCs w:val="28"/>
        </w:rPr>
        <w:t>-</w:t>
      </w:r>
      <w:r>
        <w:rPr>
          <w:rStyle w:val="CharAttribute54"/>
          <w:rFonts w:eastAsia="Batang;바탕" w:cs="Times New Roman"/>
          <w:sz w:val="28"/>
          <w:szCs w:val="28"/>
        </w:rPr>
        <w:t>8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от итога СМР глав 1</w:t>
      </w:r>
      <w:r>
        <w:rPr>
          <w:rStyle w:val="CharAttribute57"/>
          <w:rFonts w:eastAsia="Batang;바탕" w:cs="Times New Roman"/>
          <w:sz w:val="28"/>
          <w:szCs w:val="28"/>
        </w:rPr>
        <w:t>-</w:t>
      </w:r>
      <w:r>
        <w:rPr>
          <w:rStyle w:val="CharAttribute54"/>
          <w:rFonts w:eastAsia="Batang;바탕" w:cs="Times New Roman"/>
          <w:sz w:val="28"/>
          <w:szCs w:val="28"/>
        </w:rPr>
        <w:t>12 не более 3% по объектам социальной сферы и производственного назначения с включением в графы 7 и 8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от итога глав 1</w:t>
      </w:r>
      <w:r>
        <w:rPr>
          <w:rStyle w:val="CharAttribute57"/>
          <w:rFonts w:eastAsia="Batang;바탕" w:cs="Times New Roman"/>
          <w:sz w:val="28"/>
          <w:szCs w:val="28"/>
        </w:rPr>
        <w:t>-</w:t>
      </w:r>
      <w:r>
        <w:rPr>
          <w:rStyle w:val="CharAttribute54"/>
          <w:rFonts w:eastAsia="Batang;바탕" w:cs="Times New Roman"/>
          <w:sz w:val="28"/>
          <w:szCs w:val="28"/>
        </w:rPr>
        <w:t>4 не более 2% по объектам социальной сферы и 3% для объектов производственного назначения и показывается отдельной строкой с распределением по графам 7 и 8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1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Сметные нормативы - эт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комплекс сметных норм, единичных расценок и сметных цен, объединенных в отдельные сборники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овокупность ресурсов, установленная на принятый измеритель строительных, монтажных и других рабо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затраты труда строителей, время работы строительных машин, количество материалов, изделий и конструкций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стоимость строительных, монтажных и других работ, установленная на принятую единицу измерения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пишите формулу для определения объема транше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каких целей рекомендуется предусматривать компенсаторы на полиэтиленовых газопроводах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ля обеспечения перемещений полиэтиленовых труб при эксплуатаци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удобства замены запорной арматур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для соединения стальных и полиэтиленовых труб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необходимо достичь при сварке любых полимерных материалов для образования качественного сварного соединения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температурного поля в зоне сварки, при котором в условиях отсутствия присадочных материалов не будет наблюдаться каких-либо различий между структурой полимера основного материала и его структурой в зоне шв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сближение свариваемых поверхностей на такое расстояние, при котором между ними будет достигнут контакт на молекулярном уровн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образование пространственной структуры в зоне шва (идеальной полимерной сетки) за счет возникновения в переходном слое химических связей между молекулами полимер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ниже какого значения должна быть температура окружающего воздуха при пневматических испытаниях полиэтиленовых газопровод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ниже минус 1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ниже минус 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ниже плюс 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йте определение - ППР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ПР - основной документ, регламентирующий организацию производства строительных работ в соответствии с технологическими правилами, требованиями к охране труда, экологической безопасности и качеству работ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ПР - является основным документом, устанавливающим порядок инженерного оборудования и обустройства строительной площадки, обеспечивает моделирование строительного процесса, прогнозирование возможных рисков и определяет оптимальные сроки строительств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акой глубине следует устанавливать подземные резервуары СУГ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0,6 м от поверхности земли до верхней образующей резервуара в районах с сезонным промерзанием грунт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0,2 м - в районах без промерзания грунт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значение стройгенплан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состоит в научной организации работ на строительной площадк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обеспечивает наилучшие условия труда рабочих, максимальную механизацию труда, снижение затрат на временные здания и сооружения, выполнение требований охраны труда и промышленной безопасности, противопожарных мероприяти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называется трубопроводами котельных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устройства, служащие для транспортирования пара, газа, воздуха, а также других жидкосте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устройства, служащие для транспортирования газ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устройства, служащие для транспортирования горячей вод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акие давления делятся гибкие рукав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олиэтиленовы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резинотканевы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сильфонные металлорукав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чугу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амен по </w:t>
      </w:r>
      <w:r>
        <w:rPr>
          <w:bCs/>
          <w:sz w:val="28"/>
          <w:szCs w:val="28"/>
        </w:rPr>
        <w:t>МДК 02.01.</w:t>
      </w:r>
      <w:r>
        <w:rPr>
          <w:sz w:val="28"/>
          <w:szCs w:val="28"/>
        </w:rPr>
        <w:t xml:space="preserve"> Реализация технологических процессов монтажа систем газораспределения и газопотреб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задания - 6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я и ответьте на вопросы тестов.</w:t>
      </w:r>
    </w:p>
    <w:p>
      <w:pPr>
        <w:pStyle w:val="ListParagraph"/>
        <w:ind w:lef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дите неверный ответ. Геодезические знаки устанавли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 углах поворота тр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прямолинейных участках, не реже чем через 500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местах присоединения запорной арм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местах выполнения ответвлени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От каких факторов зависят способы и конструкции креплений стенок котлованов и траншей? Убрать один неподходящи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 глубины и размеров траншей и котлов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 имеющихся у строительной организации в наличии видов креп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 наличия динамических нагрузок у краев выемк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Допускается ли подземное размещение полиэтиленовых шаровых кран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опускается в районах с температурами не ниже минус 15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пускается при размещении кранов в защитном кожух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допускает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Дайте правильное определение понятия «сварка» для полимерны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варка - изготовление неразъемного соединения за счет образования сварочной ван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варка - механическое соединение пришлифованных поверх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варка - технологический процесс получения монолитного соединения материалов за счет введения и термодинамически необратимого преобразования энергии и вещества в месте соединен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ом случае производят обезжиривание концов полиэтиленовых труб перед сваркой нагретым инструментом всты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 всех случа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случае загрязнения концов труб смазкой, маслом и другими жи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безжиривание концов труб перед сваркой не применяет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Дайте определение монтажная длина де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 каком расстоянии на трубопроводах жидкой и паровой фаз к колонкам следует предусматривать отключающие устрой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 менее 20,0 м от кол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менее 10,0 м от кол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50,0 м от колонок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 каком расстоянии от трубопроводов, кабелей разрешается разработка грунта механизированным способ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 менее 2,0 м от боковой стенки и не менее 0,5 м над верхом тру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менее 1,0 м от боковой стенки и не менее 0,5 м над верхом тру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менее 1,3 м от боковой стенки и не менее 0,8 м над верхом трубы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значение термозапорных клапан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рекрывать подачу газа к приборам при повышении д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рекрывать подачу газа к приборам при возникновении пож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ерекрывать подачу газа к приборам в случае утечк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Где устанавливается в ГРП отопительный прибор (АОГВ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основном помещ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изолированном помещении, имеющем самостоятельный вы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 выхода из ГРП.</w:t>
      </w:r>
    </w:p>
    <w:p>
      <w:pPr>
        <w:pStyle w:val="ParaAttribute21"/>
        <w:numPr>
          <w:ilvl w:val="0"/>
          <w:numId w:val="2"/>
        </w:numPr>
        <w:tabs>
          <w:tab w:val="clear" w:pos="709"/>
        </w:tabs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Сметная стоимость строительно-монтажных работ включает:</w:t>
      </w:r>
    </w:p>
    <w:p>
      <w:pPr>
        <w:pStyle w:val="ParaAttribute21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прямые затраты, накладные расходы, сметную прибыль.</w:t>
      </w:r>
    </w:p>
    <w:p>
      <w:pPr>
        <w:pStyle w:val="ParaAttribute21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прямые затраты, накладные расходы.</w:t>
      </w:r>
    </w:p>
    <w:p>
      <w:pPr>
        <w:pStyle w:val="ParaAttribute21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затраты на основную заработную плату рабочих-строителей, стоимость строительных материалов, стоимость эксплуатации строительных машин и механизмов.</w:t>
      </w:r>
    </w:p>
    <w:p>
      <w:pPr>
        <w:pStyle w:val="ParaAttribute21"/>
        <w:rPr/>
      </w:pPr>
      <w:r>
        <w:rPr>
          <w:rStyle w:val="CharAttribute54"/>
          <w:rFonts w:eastAsia="Batang;바탕" w:cs="Times New Roman"/>
          <w:sz w:val="28"/>
          <w:szCs w:val="28"/>
        </w:rPr>
        <w:t>г) стоимость строительных работ, стоимость монтажных работ, стоимость оборудования, мебели и инвентаря, стоимость прочих затрат</w:t>
      </w:r>
    </w:p>
    <w:p>
      <w:pPr>
        <w:pStyle w:val="ParaAttribute21"/>
        <w:numPr>
          <w:ilvl w:val="0"/>
          <w:numId w:val="2"/>
        </w:numPr>
        <w:tabs>
          <w:tab w:val="clear" w:pos="709"/>
        </w:tabs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Рекомендуемые методы определения сметной стоимости:</w:t>
      </w:r>
    </w:p>
    <w:p>
      <w:pPr>
        <w:pStyle w:val="ParaAttribute21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ресурсный, базисно-индексный ресурсный, базисно-компенсационный.</w:t>
      </w:r>
    </w:p>
    <w:p>
      <w:pPr>
        <w:pStyle w:val="ParaAttribute21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расценочный, ресурсный.</w:t>
      </w:r>
    </w:p>
    <w:p>
      <w:pPr>
        <w:pStyle w:val="ParaAttribute21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базисно-индексный, ресурсный, ресурсно-индексный.</w:t>
      </w:r>
    </w:p>
    <w:p>
      <w:pPr>
        <w:pStyle w:val="ParaAttribute21"/>
        <w:rPr/>
      </w:pPr>
      <w:r>
        <w:rPr>
          <w:rStyle w:val="CharAttribute54"/>
          <w:rFonts w:eastAsia="Batang;바탕" w:cs="Times New Roman"/>
          <w:sz w:val="28"/>
          <w:szCs w:val="28"/>
        </w:rPr>
        <w:t>г) ресурсный, ресурсно-индексный, базисно-индексный, на основе укрупненных сметных нормативов, в том числе данных о стоимости ранее построенных или запроектированных объектов-аналогов.</w:t>
      </w:r>
    </w:p>
    <w:p>
      <w:pPr>
        <w:pStyle w:val="ParaAttribute21"/>
        <w:numPr>
          <w:ilvl w:val="0"/>
          <w:numId w:val="2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В сводных сметных расчетах стоимости производственного и жилищно-гражданского строительства средства распределяются по:</w:t>
      </w:r>
    </w:p>
    <w:p>
      <w:pPr>
        <w:pStyle w:val="ParaAttribute21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девяти главам.</w:t>
      </w:r>
    </w:p>
    <w:p>
      <w:pPr>
        <w:pStyle w:val="ParaAttribute21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двенадцати главам.</w:t>
      </w:r>
    </w:p>
    <w:p>
      <w:pPr>
        <w:pStyle w:val="ParaAttribute21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тринадцати главам.</w:t>
      </w:r>
    </w:p>
    <w:p>
      <w:pPr>
        <w:pStyle w:val="ParaAttribute21"/>
        <w:rPr/>
      </w:pPr>
      <w:r>
        <w:rPr>
          <w:rStyle w:val="CharAttribute54"/>
          <w:rFonts w:eastAsia="Batang;바탕" w:cs="Times New Roman"/>
          <w:sz w:val="28"/>
          <w:szCs w:val="28"/>
        </w:rPr>
        <w:t>г) по основным главам.</w:t>
      </w:r>
    </w:p>
    <w:p>
      <w:pPr>
        <w:pStyle w:val="ParaAttribute21"/>
        <w:numPr>
          <w:ilvl w:val="0"/>
          <w:numId w:val="2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Сметная прибыль - это:</w:t>
      </w:r>
    </w:p>
    <w:p>
      <w:pPr>
        <w:pStyle w:val="ParaAttribute21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умма средств, необходимых для покрытия отдельных (общих) расходов строительно-монтажных организаций на развитие производства, социальной сферы и материальное стимулирование и относимая на себестоимость работ.</w:t>
      </w:r>
    </w:p>
    <w:p>
      <w:pPr>
        <w:pStyle w:val="ParaAttribute21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умма средств, необходимых для покрытия отдельных (общих) расходов строительно-монтажных организаций на развитие производства, социальной сферы и материальное стимулирование, являющаяся нормативной частью стоимости строительной продукции и не относимая на себестоимость работ.</w:t>
      </w:r>
    </w:p>
    <w:p>
      <w:pPr>
        <w:pStyle w:val="ParaAttribute21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затраты, связанные с инфраструктурой строительно-монтажных организаций.</w:t>
      </w:r>
    </w:p>
    <w:p>
      <w:pPr>
        <w:pStyle w:val="ParaAttribute21"/>
        <w:rPr/>
      </w:pPr>
      <w:r>
        <w:rPr>
          <w:rStyle w:val="CharAttribute54"/>
          <w:rFonts w:eastAsia="Batang;바탕" w:cs="Times New Roman"/>
          <w:sz w:val="28"/>
          <w:szCs w:val="28"/>
        </w:rPr>
        <w:t>г) совокупность затрат, связанных с созданием необходимых условий для выполнения строительных работ, а также их организацией, управлением и обслуживанием.</w:t>
      </w:r>
    </w:p>
    <w:p>
      <w:pPr>
        <w:pStyle w:val="ParaAttribute21"/>
        <w:numPr>
          <w:ilvl w:val="0"/>
          <w:numId w:val="2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Сметная стоимость материалов рассчитывается:</w:t>
      </w:r>
    </w:p>
    <w:p>
      <w:pPr>
        <w:pStyle w:val="ParaAttribute21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по сборникам ТЕР.</w:t>
      </w:r>
    </w:p>
    <w:p>
      <w:pPr>
        <w:pStyle w:val="ParaAttribute21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в калькуляции сметной стоимости материалов.</w:t>
      </w:r>
    </w:p>
    <w:p>
      <w:pPr>
        <w:pStyle w:val="ParaAttribute21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в объектной смете.</w:t>
      </w:r>
    </w:p>
    <w:p>
      <w:pPr>
        <w:pStyle w:val="ParaAttribute21"/>
        <w:rPr/>
      </w:pPr>
      <w:r>
        <w:rPr>
          <w:rStyle w:val="CharAttribute54"/>
          <w:rFonts w:eastAsia="Batang;바탕" w:cs="Times New Roman"/>
          <w:sz w:val="28"/>
          <w:szCs w:val="28"/>
        </w:rPr>
        <w:t>г) в сводном сметном расчете стоимости строительства.</w:t>
      </w:r>
    </w:p>
    <w:p>
      <w:pPr>
        <w:pStyle w:val="ParaAttribute21"/>
        <w:numPr>
          <w:ilvl w:val="0"/>
          <w:numId w:val="2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Территориальные единичные расценки (ТЕР-2001) используются при:</w:t>
      </w:r>
    </w:p>
    <w:p>
      <w:pPr>
        <w:pStyle w:val="ParaAttribute21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оставлении локальной сметы базисно-индексным методом.</w:t>
      </w:r>
    </w:p>
    <w:p>
      <w:pPr>
        <w:pStyle w:val="ParaAttribute21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оставлении локальной сметы ресурсно-индексным методом.</w:t>
      </w:r>
    </w:p>
    <w:p>
      <w:pPr>
        <w:pStyle w:val="ParaAttribute21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оставлении локальной сметы ресурсным методом.</w:t>
      </w:r>
    </w:p>
    <w:p>
      <w:pPr>
        <w:pStyle w:val="ParaAttribute21"/>
        <w:rPr/>
      </w:pPr>
      <w:r>
        <w:rPr>
          <w:rStyle w:val="CharAttribute54"/>
          <w:rFonts w:eastAsia="Batang;바탕" w:cs="Times New Roman"/>
          <w:sz w:val="28"/>
          <w:szCs w:val="28"/>
        </w:rPr>
        <w:t>г) составлении объектной сметы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8"/>
          <w:szCs w:val="28"/>
        </w:rPr>
        <w:t>Напишите формулу для объема каваль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м способом обеспечивают гидроизоляцию колодц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бмазкой стенок колодцев битумными маст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стройством вокруг люков отмос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авильны все приведенные ответы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При каких температурах окружающего воздуха, допускается транспортирование, погрузка и разгрузка труб, не связанных в пак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 температуре не ниже минус 20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 температуре не ниже минус 40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и температуре не ниже минус 50°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Что следует предусматривать вдоль трассы газопровода из полиэтиленовых тру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становку ков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кладку сигнальной ленты с надписью «огнеопасно-газ» на расстоянии, не менее 0,2 м от верхней образующей газопро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становку футляров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ов расстояние от фундамента здания до полиэтиленового газопровода для газа низкого давл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 менее 1,0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менее 5,0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менее 2,0 м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Где размещается ТЗ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ред газопотребляющими приб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входном газопро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значение футля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ля отключения газоп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ля крепления газопро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ля защиты газопровода от механических повреждений и коррози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Высота установки от земли продувочных и сбросных свеч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 менее 1,0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менее 4,0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менее 0,5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0 м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Для чего служит байп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ля закольцовки газопров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ля измерения расхода г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ля подачи газа потребителям в обход основной ли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амен по </w:t>
      </w:r>
      <w:r>
        <w:rPr>
          <w:bCs/>
          <w:sz w:val="28"/>
          <w:szCs w:val="28"/>
        </w:rPr>
        <w:t>МДК 02.01.</w:t>
      </w:r>
      <w:r>
        <w:rPr>
          <w:sz w:val="28"/>
          <w:szCs w:val="28"/>
        </w:rPr>
        <w:t xml:space="preserve"> Реализация технологических процессов монтажа систем газораспределения и газопотреб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задания - 6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я и ответьте на вопросы тестов.</w:t>
      </w:r>
    </w:p>
    <w:p>
      <w:pPr>
        <w:pStyle w:val="ListParagraph"/>
        <w:ind w:lef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йдите неверный ответ. Что проверяет строительная организация при приемке геодезической разбивочной основ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точность разбив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калибр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адежность закрепления знаков на местност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От чего зависит крутизна откос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т ширины транше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размеров котлован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от угла естественного откоса грунт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От чего зависит наименьшая ширина траншеи по дну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т имеющейся у строительной организации строительной техники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от типа и диаметра прокладываемых труб, способа их уклад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от глубины транше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Требуется ли проводить техническое обслуживание полиэтиленовых шаровых кран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требуетс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требуется, как и другой запорной арматур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требуется только при размещении кранов в колодцах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ое воздействие необходимо оказать на свариваемые поверхности труб (деталей) из полиэтилена, соединяемые сваркой встык, враструб или деталями с закладными нагревателем, для образования сварного соединения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одвод тепловой энергии к поверхностям, подлежащим соединению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генерирование тепловой энергии в поверхностях, подлежащих соединению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введение в зону сварки инициирующих веществ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Поверхностный слой какой толщины снимается с поверхности концов свариваемых труб при их механической обработке в случае использования сварки деталями с ЗН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1,0-1,5 м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менее 0,5 м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менее 0,1-0,2 мм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Газопроводы из каких материалов и каких давлений разрешается прокладывать по пешеходным и автомобильным мостам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из бесшовных и электросварных труб давлением до 0,6 мП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из полиэтиленовых труб давлением 1,2 мП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из водогазопроводных труб давлением 0,3 мП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огда следует проводить испытания подземных газопровод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осле их монтажа в траншее и присыпки выше верхней образующей трубы не менее, чем на 0,2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осле полной засыпки транше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В местах перехода рабочих через траншеи глубиной более 1,0 м должны быть устроены: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стремян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ешеходные мостики шириной не менее 0,6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деревянный настил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Где размещается ТЗК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еред газопотребляющими приборам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а входном газопровод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ласс точности манометров, устанавливаемых в ГРП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0,4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2,0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0,15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не ниже 1,5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Где устанавливается в ГРП отопительный прибор (АОГВ)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в основном помещени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 изолированном помещении, имеющем самостоятельный выход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у выхода из ГРП.</w:t>
      </w:r>
    </w:p>
    <w:p>
      <w:pPr>
        <w:pStyle w:val="ParaAttribute21"/>
        <w:numPr>
          <w:ilvl w:val="0"/>
          <w:numId w:val="5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В чем отличие ресурсного метода от ресурсно-индексного и базисно-индекс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rStyle w:val="CharAttribute54"/>
          <w:rFonts w:eastAsia="Batang;바탕" w:cs="Times New Roman"/>
          <w:sz w:val="28"/>
          <w:szCs w:val="28"/>
        </w:rPr>
        <w:t>методов определения сметной стоимости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тоимость определяется в текущем уровне цен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тоимость определяется в базисном уровне цен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тоимость определяется в базисном и прогнозном уровне цен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стоимость определяется в базисном и в текущем уровне цен.</w:t>
      </w:r>
    </w:p>
    <w:p>
      <w:pPr>
        <w:pStyle w:val="ParaAttribute21"/>
        <w:numPr>
          <w:ilvl w:val="0"/>
          <w:numId w:val="5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Как начисляется сметная прибыль в уровне цен 2001 года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по нормам, выраженным в процентах от фонда оплаты труда рабочих строителей и механизаторов в составе прямых затра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по нормам, выраженным в процентах от прямых затра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по нормам, выраженным в процентах от себестоимости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по нормам, выраженным в процентах от фонда оплаты труда рабочих строителей.</w:t>
      </w:r>
    </w:p>
    <w:p>
      <w:pPr>
        <w:pStyle w:val="ParaAttribute21"/>
        <w:numPr>
          <w:ilvl w:val="0"/>
          <w:numId w:val="5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Начисление сметной прибыли при составлении локальных сметных расчетов без деления на разделы производитс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в конце расчета (сметы), перед итогом прямых затра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в конце каждого раздел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в конце расчета (сметы), за итогом прямых затрат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как решит заказчик.</w:t>
      </w:r>
    </w:p>
    <w:p>
      <w:pPr>
        <w:pStyle w:val="ParaAttribute21"/>
        <w:numPr>
          <w:ilvl w:val="0"/>
          <w:numId w:val="5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В главу 1 "Подготовка территории строительства" включаются средства на работы и затраты, связанные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о строительством объектов основного производственного назначения, отводом и освоением застраиваемой территории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отводом земельного участка, разбивкой основных осей зданий, освобождением территории строительства от имеющихся на ней строений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 благоустройством строительной площадки, отводом земельного участка и инженерными изысканиями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отводом и освоением застраиваемой территории, благоустройством строительства.</w:t>
      </w:r>
    </w:p>
    <w:p>
      <w:pPr>
        <w:pStyle w:val="ParaAttribute21"/>
        <w:numPr>
          <w:ilvl w:val="0"/>
          <w:numId w:val="5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Государственные элементные сметные нормы (ГЭСН-81) используются при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оставлении локальной сметы базисно-индексным методом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оставлении локальной сметы ресурсно-индексным методом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оставлении калькуляции транспортных расходов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составлении объектной сметы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/>
      </w:pPr>
      <w:r>
        <w:rPr>
          <w:sz w:val="28"/>
          <w:szCs w:val="28"/>
        </w:rPr>
        <w:t>На каком расстоянии от траншеи следует располагать отвал грунт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ближе 0,5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1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2,0 м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ой способ защиты контрольных трубок наиболее предпочтителен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редпочтительно использование футляр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редпочтительно использование стандартного ковер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едпочтителен вывод трубки над землей с загибом конц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каких температурах воздуха допускается производить укладку полиэтиленовых труб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т плюс 45°С до минус 1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от плюс 30°С до минус 1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от плюс 20°С до минус 05°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Может ли запорная арматура использоваться в качестве запорного элемента при пневматических испытаниях газопровод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может, если имеет герметичность не ниже класса «А» по ГОСТ 9544-93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может, если имеет герметичность не ниже класса «В» по ГОСТ 9544-93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и испытаниях запорная арматура должна заменяться приварными заглушкам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ова ширина основного прохода в ГРП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1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2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менее 0,8 м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 какой глубине следует устанавливать подземные резервуары СУГ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0,6 м от поверхности земли до верхней образующей резервуара в районах с сезонным промерзанием грунт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0,2 м - в районах без промерзания грунт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ово расстояние от фундамента здания до полиэтиленового газопровода для газа среднего давления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3,5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2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4,0 м.</w:t>
      </w:r>
    </w:p>
    <w:p>
      <w:pPr>
        <w:pStyle w:val="ParaAttribute21"/>
        <w:numPr>
          <w:ilvl w:val="0"/>
          <w:numId w:val="5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Что учитывают сметные прямые затраты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тоимость строительных работ, стоимость монтажных работ, стоимость оборудования, мебели и инвентаря, стоимость прочих затра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затраты на основную заработную плату рабочих-строителей, стоимость строительных материалов, стоимость эксплуатации строительных машин и механизмов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затраты на основную заработную плату рабочих-строителей, стоимость материалов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изделий и конструкций, стоимость эксплуатации строительных машин, накладные расходы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г) затраты на основную заработную плату рабочих-строителей, стоимость материалов,</w:t>
      </w:r>
      <w:r>
        <w:rPr>
          <w:rFonts w:eastAsia="Times New Roman"/>
          <w:sz w:val="28"/>
          <w:szCs w:val="28"/>
        </w:rPr>
        <w:t xml:space="preserve"> </w:t>
      </w:r>
      <w:r>
        <w:rPr>
          <w:rStyle w:val="CharAttribute54"/>
          <w:rFonts w:eastAsia="Batang;바탕" w:cs="Times New Roman"/>
          <w:sz w:val="28"/>
          <w:szCs w:val="28"/>
        </w:rPr>
        <w:t>изделий и конструкций, заработную плату машинистов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амен по </w:t>
      </w:r>
      <w:r>
        <w:rPr>
          <w:bCs/>
          <w:sz w:val="28"/>
          <w:szCs w:val="28"/>
        </w:rPr>
        <w:t>МДК 02.01.</w:t>
      </w:r>
      <w:r>
        <w:rPr>
          <w:sz w:val="28"/>
          <w:szCs w:val="28"/>
        </w:rPr>
        <w:t xml:space="preserve"> Реализация технологических процессов монтажа систем газораспределения и газопотреб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задания - 6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я и ответьте на вопросы тестов.</w:t>
      </w:r>
    </w:p>
    <w:p>
      <w:pPr>
        <w:pStyle w:val="ListParagraph"/>
        <w:ind w:lef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Для чего планируют строительную полосу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с целью придания проектного профил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снятия плодородного слоя почв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расчистку от деревьев и кустарников, пней и т.д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правильны все приведенные ответы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От чего зависит ширина траншеи по верху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т способа укладки труб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от глубины транше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от крутизны ее откосов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Для каких целей предусматривают опоры под запорную арматуру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ля исключения чрезмерных напряжений в разъемных соединениях и полиэтиленовых трубах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удобства обслуживания арматур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риведенные ответы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По каким признакам способы сварки пластмасс делятся на класс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о характеру энергии, используемой для свар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о давлению осад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о температуре нагревател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по форме бывают календарные план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линейны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 виде циклограмм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в виде сетевого график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в виде матриц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д) правильны все перечисленные ответы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Дайте определение - заготовительная длина де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следует выполнить до начала испытания газопровода на герметичность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засыпать траншею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изолировать газопровод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выдержать газопровод под испытательным давлением в течение времени, необходимого для выравнивания температуры воздуха в газопроводе с температурой грунта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Машины, используемые для разработки грунта необходимо оборудовать: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флажкам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звуковой сигнализацие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рекламой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Газ какого давления разрешается подавать в жилые дом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1,2 мП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0,003 мП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0,6 мПа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Для каких целей устанавливают манометры на фильтре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ля измерения перепада давле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измерения расход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для измерения температуры.</w:t>
      </w:r>
    </w:p>
    <w:p>
      <w:pPr>
        <w:pStyle w:val="ParaAttribute21"/>
        <w:numPr>
          <w:ilvl w:val="0"/>
          <w:numId w:val="21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Как определяются накладные расходы и сметная прибыль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по нормам, выраженным в процентах от прямых затра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по нормам, выраженным в процентах от себестоимости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по нормам, выраженным в процентах от фонда оплаты труда рабочих строителей.</w:t>
      </w:r>
    </w:p>
    <w:p>
      <w:pPr>
        <w:pStyle w:val="ParaAttribute21"/>
        <w:ind w:left="-26" w:hanging="0"/>
        <w:rPr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г) по нормам, выраженным в процентах от фонда оплаты труда рабочих строителей и</w:t>
      </w:r>
      <w:r>
        <w:rPr>
          <w:rFonts w:eastAsia="Times New Roman"/>
          <w:sz w:val="28"/>
          <w:szCs w:val="28"/>
        </w:rPr>
        <w:t xml:space="preserve"> </w:t>
      </w:r>
      <w:r>
        <w:rPr>
          <w:rStyle w:val="CharAttribute54"/>
          <w:rFonts w:eastAsia="Batang;바탕" w:cs="Times New Roman"/>
          <w:sz w:val="28"/>
          <w:szCs w:val="28"/>
        </w:rPr>
        <w:t>механизаторов в составе прямых затрат.</w:t>
      </w:r>
    </w:p>
    <w:p>
      <w:pPr>
        <w:pStyle w:val="ParaAttribute21"/>
        <w:numPr>
          <w:ilvl w:val="0"/>
          <w:numId w:val="21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Где указываются суммы НДС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вообще не указываются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в сводном сметном расчете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в каждой строке сводного сметного расчета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за итогом сводного сметного расчета.</w:t>
      </w:r>
    </w:p>
    <w:p>
      <w:pPr>
        <w:pStyle w:val="ParaAttribute21"/>
        <w:numPr>
          <w:ilvl w:val="0"/>
          <w:numId w:val="21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В главу 2 сводного сметного расчета включаютс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метная стоимость зданий и сооружений основного производственного назначения, сметная стоимость объектов энергетического хозяйств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метная стоимость зданий и сооружений основного производственного назначения и инженерных сетей к ним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метная стоимость зданий, сооружений и видов работ основного производственного назначения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сметная стоимость объектов основного, подсобного и обслуживающего назначения.</w:t>
      </w:r>
    </w:p>
    <w:p>
      <w:pPr>
        <w:pStyle w:val="ParaAttribute21"/>
        <w:numPr>
          <w:ilvl w:val="0"/>
          <w:numId w:val="21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К элементным сметным нормативам относятс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нормы накладных расходов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элементные сметные нормы и цены базисного уровня на виды ресурсов, элементные сметные нормы и расценки на виды рабо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борники ресурсных сметных норм на монтаж оборудования и специальные строительные работы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г) ТЕР; ГЭСН; нормы накладных расходов.</w:t>
      </w:r>
    </w:p>
    <w:p>
      <w:pPr>
        <w:pStyle w:val="ParaAttribute21"/>
        <w:numPr>
          <w:ilvl w:val="0"/>
          <w:numId w:val="21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Территориальный сборник сметных цен на автомобильные перевозки используетс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при составлении калькуляции транспортных расходов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при составлении сводного сметного расчета стоимости строительств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при составлении объектной сметы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при составлении локальной сметы ресурсным методом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/>
      </w:pPr>
      <w:r>
        <w:rPr>
          <w:sz w:val="28"/>
          <w:szCs w:val="28"/>
        </w:rPr>
        <w:t>Какова должна быть глубина траншеи в очень прочных суглинках и глинах, чтобы не устраивать крепление вертикальных стенок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1,5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2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3,5 м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пишите формулу для расчета количества автосамосвалов, необходимых для бесперебойной работы экскава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В каких случаях не требуется балластировка полиэтиленовых трубопроводов на переходах через водные преград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ри прокладке труб методом наклонно-направленного буре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ри укладке труб в подводную траншею глубиной более  1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Может ли запорная арматура использоваться в качестве запорного элемента при пневматических испытаниях газопровод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может, если имеет герметичность не ниже класса «А» по ГОСТ 9544-93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может, если имеет герметичность не ниже класса «В» по ГОСТ 9544-93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и испытаниях запорная арматура должна заменяться приварными заглушками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ое минимальное количество резервуаров должно входить в резервуарную установку СУГ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4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1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2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трубы следует применять на подводных переходах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стальные трубы с толщиной стенки на 2 мм больше расчетной, но не менее 5 мм.</w:t>
      </w:r>
    </w:p>
    <w:p>
      <w:pPr>
        <w:pStyle w:val="Normal"/>
        <w:ind w:left="-26" w:hanging="0"/>
        <w:rPr/>
      </w:pPr>
      <w:r>
        <w:rPr>
          <w:sz w:val="28"/>
          <w:szCs w:val="28"/>
        </w:rPr>
        <w:t xml:space="preserve">б) полиэтиленовые трубы с </w:t>
      </w:r>
      <w:r>
        <w:rPr>
          <w:sz w:val="28"/>
          <w:szCs w:val="28"/>
          <w:lang w:val="en-US"/>
        </w:rPr>
        <w:t>SDR</w:t>
      </w:r>
      <w:r>
        <w:rPr>
          <w:sz w:val="28"/>
          <w:szCs w:val="28"/>
        </w:rPr>
        <w:t xml:space="preserve"> не более 11 с коэффициентом запаса прочности не менее 2, 5 для переходов шириной 25 м, и не менее 2,8 в остальных случаях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чугунные трубы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значение «мягких полотенец»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ля подъема стальных и полиэтиленовых труб обеспечивают сохранность их изоляционного покрыт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подъема железобетонных труб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для монтажа кран-балок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значение ГРП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измерение расхода газ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очистки газа от примесе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для понижения давления и поддержания его на заданном уровн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для хранения оборудования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Высота установки от земли продувочных и сбросных свеч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1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менее 4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менее 0,5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10 м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ова должна быть глубина траншеи в суглинках и глинах (кроме очень  прочных), чтобы не устраивать крепление вертикальных стенок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4,5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5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1.5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амен по </w:t>
      </w:r>
      <w:r>
        <w:rPr>
          <w:bCs/>
          <w:sz w:val="28"/>
          <w:szCs w:val="28"/>
        </w:rPr>
        <w:t>МДК 02.01.</w:t>
      </w:r>
      <w:r>
        <w:rPr>
          <w:sz w:val="28"/>
          <w:szCs w:val="28"/>
        </w:rPr>
        <w:t xml:space="preserve"> Реализация технологических процессов монтажа систем газораспределения и газопотреб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задания - 6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я и ответьте на вопросы тестов.</w:t>
      </w:r>
    </w:p>
    <w:p>
      <w:pPr>
        <w:pStyle w:val="ListParagraph"/>
        <w:ind w:lef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Что такое водоотвод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твод воды с помощью иглофильтр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отвод системой открытых лотк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именение дренирующих материалов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Напишите формулу для определения объема транше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каких целей рекомендуется предусматривать компенсаторы на полиэтиленовых газопроводах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ля обеспечения перемещений полиэтиленовых труб при эксплуатаци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удобства замены запорной арматур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для соединения стальных и полиэтиленовых труб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К какому классу сварки следует отнести сварку труб и соединительных деталей из полиэтилен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к термическому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к термомеханическому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к электромагнитному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Каково назначение технологических карт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ля графической наглядности выполнения работ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повышения эффективности строительств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для оказания помощи проектировщикам и строителям при разработке технологической документации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От чего зависит величина скида для различной температур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т материала арматур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иаметра арматур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На какой глубине должен прокладываться полиэтиленовый газопровод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1,0 м до верха труб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районов с расчетной температурой наружного воздуха до минус 45°С - 1,4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Какое расстояние должно быть между бульдозерами, идущими друг за другом: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5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менее 10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менее 15 м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Из каких труб прокладываются газопроводы жилых зданий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олиэтиленовых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стальных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чугунных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латунных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Куда присоединяется сбросной трубопровод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к байпасу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к выходному патрубку ПСК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к фильтру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к КИП.</w:t>
      </w:r>
    </w:p>
    <w:p>
      <w:pPr>
        <w:pStyle w:val="ParaAttribute21"/>
        <w:numPr>
          <w:ilvl w:val="0"/>
          <w:numId w:val="28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Сметная себестоимость включает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затраты на основную заработную плату рабочих-строителей, стоимость строительных материалов, стоимость эксплуатации строительных машин и механизмов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тоимость строительных работ, монтажных работ, оборудование мебели и инвентаря, прочих затра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прямые затраты, накладные расходы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материальные затраты, амортизацию, заработную плату, прочие расходы.</w:t>
      </w:r>
    </w:p>
    <w:p>
      <w:pPr>
        <w:pStyle w:val="ParaAttribute21"/>
        <w:numPr>
          <w:ilvl w:val="0"/>
          <w:numId w:val="28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Базисный уровень сметной стоимости строительства - эт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уровень стоимости, определяемый на основе сметных цен, зафиксированных на конкретную дату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уровень стоимости, определяемый на основе цен, действующих на момент определения стоимости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уровень стоимости, определяемый на основе цен, которые прогнозируются на будущий период, когда намечается осуществлять расчеты за строительную продукцию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уровень стоимости, определяемый в каком-либо регионе.</w:t>
      </w:r>
    </w:p>
    <w:p>
      <w:pPr>
        <w:pStyle w:val="ParaAttribute21"/>
        <w:numPr>
          <w:ilvl w:val="0"/>
          <w:numId w:val="28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Как определяются возвратные суммы от разборки временных зданий и сооружений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10% от стоимости временных зданий и сооружений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15% от стоимости временных зданий и сооружений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5% от стоимости строительно-монтажных работ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вообще не определяются.</w:t>
      </w:r>
    </w:p>
    <w:p>
      <w:pPr>
        <w:pStyle w:val="ParaAttribute21"/>
        <w:numPr>
          <w:ilvl w:val="0"/>
          <w:numId w:val="28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Элементные сметные нормы предназначены дл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разработки прейскурантов на строительную продукцию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разработки единичных расценок на строительные, монтажные, пусконаладочные работы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разработки укрупненных нормативов и для списания материалов подрядных организаций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определения стоимости объекта.</w:t>
      </w:r>
    </w:p>
    <w:p>
      <w:pPr>
        <w:pStyle w:val="ParaAttribute21"/>
        <w:numPr>
          <w:ilvl w:val="0"/>
          <w:numId w:val="28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Назначение сводного сметного расчета стоимости строительства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определять стоимость строительства в целом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определять стоимость объект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определять стоимость вида работ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определять стоимость объектов и работ.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</w:rPr>
        <w:t>Какова должна быть глубина траншеи в песчаных и крупнообломочных грунтах, чтобы не устраивать крепление вертикальных стенок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2,2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3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1,0 м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Каким должно быть минимальное значение толщины постели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1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0,1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0,5 м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Какой способ защиты контрольных трубок наиболее предпочтителен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редпочтительно использование футляр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редпочтительно использование стандартного ковер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едпочтителен вывод трубки над землей с загибом конца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Какие манометры могут использоваться при проведении пневматических испытаний газопровод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 манометры класса точности 1,5 или 2,5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манометры класса точности 0,6 или 1,0, или 1,5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манометры класса точности 0,15 или 0,4, или 0,6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Что следует предусматривать вдоль трассы газопровода из полиэтиленовых труб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установку ковер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укладку сигнальной ленты с надписью «огнеопасно-газ» на расстоянии, не менее 0,2 м от верхней образующей газопровод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установку футляров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ри каком водном давлении газа могут устанавливаться ГРУ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более 1,2 мП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более 0,005 мП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более 0,6 мПа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Назначение «мягких полотенец»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ля подъема стальных и полиэтиленовых труб обеспечивают сохранность их изоляционного покрыт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подъема железобетонных труб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для монтажа кран-балок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Назначение термозапорных клапан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ерекрывать подачу газа к приборам при повышении давле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ерекрывать подачу газа к приборам при возникновении пожар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ерекрывать подачу газа к приборам в случае утечки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На каком расстоянии от ГРП располагают отключающие устройств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5,0 м, но не более 100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менее 0,5, но не более 40,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менее 10,0 м, но не более 90,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не менее 2,0 м, но не более 80 м.</w:t>
      </w:r>
    </w:p>
    <w:p>
      <w:pPr>
        <w:pStyle w:val="ParaAttribute21"/>
        <w:numPr>
          <w:ilvl w:val="0"/>
          <w:numId w:val="28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Что учитывают сметные прямые затраты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тоимость строительных работ, стоимость монтажных работ, стоимость оборудования, мебели и инвентаря, стоимость прочих затра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затраты на основную заработную плату рабочих-строителей, стоимость строительных материалов, стоимость эксплуатации строительных машин и механизмов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затраты на основную заработную плату рабочих-строителей, стоимость материалов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изделий и конструкций, стоимость эксплуатации строительных машин, накладные расходы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г) затраты на основную заработную плату рабочих-строителей, стоимость материалов,</w:t>
      </w:r>
      <w:r>
        <w:rPr>
          <w:rFonts w:eastAsia="Times New Roman"/>
          <w:sz w:val="28"/>
          <w:szCs w:val="28"/>
        </w:rPr>
        <w:t xml:space="preserve"> </w:t>
      </w:r>
      <w:r>
        <w:rPr>
          <w:rStyle w:val="CharAttribute54"/>
          <w:rFonts w:eastAsia="Batang;바탕" w:cs="Times New Roman"/>
          <w:sz w:val="28"/>
          <w:szCs w:val="28"/>
        </w:rPr>
        <w:t>изделий и конструкций, заработную плату машинистов.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амен по </w:t>
      </w:r>
      <w:r>
        <w:rPr>
          <w:bCs/>
          <w:sz w:val="28"/>
          <w:szCs w:val="28"/>
        </w:rPr>
        <w:t>МДК 02.01.</w:t>
      </w:r>
      <w:r>
        <w:rPr>
          <w:sz w:val="28"/>
          <w:szCs w:val="28"/>
        </w:rPr>
        <w:t xml:space="preserve"> Реализация технологических процессов монтажа систем газораспределения и газопотреб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задания - 6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я и ответьте на вопросы тестов.</w:t>
      </w:r>
    </w:p>
    <w:p>
      <w:pPr>
        <w:pStyle w:val="ListParagraph"/>
        <w:ind w:lef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Что такое водоотли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рименение дренажных насосов для понижения УГ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отвод воды из траншей и котлованов через лотки и канавки для сбора и отвода к водосборникам с последующей откачкой воды на поверхность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онижение УГВ с помощью легких иглофильтров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пишите формулу для объема каваль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м способом обеспечивают гидроизоляцию колодце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бмазкой стенок колодцев битумными мастикам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устройством вокруг люков отмост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риведенные ответы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Что необходимо достичь при сварке любых полимерных материалов для образования качественного сварного соединения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температурного поля в зоне сварки, при котором в условиях отсутствия присадочных материалов не будет наблюдаться каких-либо различий между структурой полимера основного материала и его структурой в зоне шв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сближение свариваемых поверхностей на такое расстояние, при котором между ними будет достигнут контакт на молекулярном уровн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образование пространственной структуры в зоне шва (идеальной полимерной сетки) за счет возникновения в переходном слое химических связей между молекулами полимера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видов технологических карт существует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5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8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3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 какой глубине следует прокладывать газопровод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0,8 м до верха газопровод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менее 1,0 м до верха газопровод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зависит от ширины траншеи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ово расстояние от фундамента здания до полиэтиленового газопровода для газа низкого давления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1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менее 5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менее 2,0 м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 следует разбирать дощатые крепления траншей и котлован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в направлении снизу вверх по мере обратной засыпки, удаляя не более трех досок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 направлении сверху вниз по мере обратной засып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вытаскивать сразу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Где разрешается применять разъемные соединения труб в жилых зданиях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а вводе в здани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 футлярах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в местах установки арматуры и подключения газовых приборов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Высота установки от земли продувочных и сбросных свеч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1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менее 4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менее 0,5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10 м.</w:t>
      </w:r>
    </w:p>
    <w:p>
      <w:pPr>
        <w:pStyle w:val="ParaAttribute21"/>
        <w:numPr>
          <w:ilvl w:val="0"/>
          <w:numId w:val="15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Сметная стоимость строительства - эт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умма денежных средств, требующихся для его осуществления, определяемая в составе предпроектных проработок (обоснований инвестиций)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умма денежных средств, необходимых для его осуществления в соответствии с проектными материалами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затраты строительной организации на выполнение строительно-монтажных работ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стоимость строительно-монтажных работ по объекту, устанавливаемая в договоре подряда.</w:t>
      </w:r>
    </w:p>
    <w:p>
      <w:pPr>
        <w:pStyle w:val="ParaAttribute21"/>
        <w:numPr>
          <w:ilvl w:val="0"/>
          <w:numId w:val="15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Текущий уровень сметной стоимости строительства - эт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уровень стоимости, определяемый на основе договора между подрядчиком и заказчиком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уровень стоимости, определяемый на основе сметных цен, зафиксированных на конкретную дату;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уровень стоимости, определяемый на основе цен, действующих на момент определения стоимости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уровень стоимости, определяемый на основе цен, которые прогнозируются на будущий период, когда намечается осуществлять расчеты за строительную продукцию.</w:t>
      </w:r>
    </w:p>
    <w:p>
      <w:pPr>
        <w:pStyle w:val="ParaAttribute21"/>
        <w:ind w:left="-26" w:hanging="0"/>
        <w:rPr>
          <w:rStyle w:val="CharAttribute54"/>
          <w:rFonts w:eastAsia="Batang;바탕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5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В главу 7 сводного сметного расчета для нового строительства включаютс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метная стоимость благоустройства и озеленения территории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метная стоимость благоустройства, озеленения территории, подъездные дороги и линии электропередач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метная стоимость объектов транспорта и связи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сметная стоимость объектов основного производственного назначения.</w:t>
      </w:r>
    </w:p>
    <w:p>
      <w:pPr>
        <w:pStyle w:val="ParaAttribute21"/>
        <w:numPr>
          <w:ilvl w:val="0"/>
          <w:numId w:val="15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Для определения прямых затрат ресурсным методом необходим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данные о трудоемкости работ (в чел.-часах), о времени использования строительных машин (в маш.-часах), о расходе материалов и изделий (в физических единицах), расходе на транспортировку материалов и конструкций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текущие (прогнозные) цены и тарифы ресурсов (элементы затрат)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данные о трудоемкости (в чел. чах), о времени использования строительных машин (в маш.-часах), о стоимости материалов и расходов на их транспортировку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единичные расценки на виды работ.</w:t>
      </w:r>
    </w:p>
    <w:p>
      <w:pPr>
        <w:pStyle w:val="ParaAttribute21"/>
        <w:numPr>
          <w:ilvl w:val="0"/>
          <w:numId w:val="15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Назначение объектной сметы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определять стоимость вида рабо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определять стоимость объект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определять лимит средств на строительство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определить стоимость оборудования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rPr/>
      </w:pPr>
      <w:r>
        <w:rPr>
          <w:sz w:val="28"/>
          <w:szCs w:val="28"/>
        </w:rPr>
        <w:t>Какова должна  быть глубина траншеи в супесях, чтоб не устраивать крепление вертикальных стенок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0,8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1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1,25 м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ие мероприятия необходимо предусматривать при монтаже неразъемных соединений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засыпку местоположения песко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расположение соединений на прямых участках трасс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оба приведенных ответа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В каких случаях вывод контрольной трубки должен быть строго вертикален? 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ри использовании для трубок полиэтиленовых труб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ри ее монтаже на территории населенных пункт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и ее монтаже в пученистых грунтах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ие манометры могут использоваться при проведении пневматических испытаний газопроводов?</w:t>
      </w:r>
    </w:p>
    <w:p>
      <w:pPr>
        <w:pStyle w:val="Normal"/>
        <w:ind w:left="-26" w:hanging="0"/>
        <w:rPr/>
      </w:pPr>
      <w:r>
        <w:rPr>
          <w:sz w:val="28"/>
          <w:szCs w:val="28"/>
        </w:rPr>
        <w:t>а)  манометры класса точности 1,5 или 2,5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манометры класса точности 0,6 или 1,0, или 1,5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манометры класса точности 0,15 или 0,4, или 0,6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а ширина основного прохода в ГРП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1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2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менее 0,8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Дайте определение - заготовительная длина де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те определение - строительный генеральный п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аком расстоянии от трубопроводов, кабелей разрешается разработка грунта механизированным способом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2,0 м от боковой стенки и не менее 0,5 м над верхом труб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менее 1,0 м от боковой стенки и не менее 0,5 м над верхом труб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менее 1,3 м от боковой стенки и не менее 0,8 м над верхом трубы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значение ГРП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измерение расхода газ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очистки газа от примесе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для понижения давления и поддержания его на заданном уровн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для хранения оборудования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Должен ли проводиться осмотр труб и деталей, поступающих на объект строительств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смотр не проводится, поскольку трубы и детали прошли входной контроль качеств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олжен, с целью подтверждения физико-механических характеристик труб требованиям стандарт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 xml:space="preserve">в) должен, с целью обнаружений возможных повреждений при транспортиров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амен по </w:t>
      </w:r>
      <w:r>
        <w:rPr>
          <w:bCs/>
          <w:sz w:val="28"/>
          <w:szCs w:val="28"/>
        </w:rPr>
        <w:t>МДК 02.01.</w:t>
      </w:r>
      <w:r>
        <w:rPr>
          <w:sz w:val="28"/>
          <w:szCs w:val="28"/>
        </w:rPr>
        <w:t xml:space="preserve"> Реализация технологических процессов монтажа систем газораспределения и газопотреб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задания - 6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я и ответьте на вопросы тестов.</w:t>
      </w:r>
    </w:p>
    <w:p>
      <w:pPr>
        <w:pStyle w:val="ListParagraph"/>
        <w:ind w:lef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такое бровка траншеи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ижняя кромка откос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ижняя горизонтальная земляная поверхность выем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верхняя кромка откоса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 каком расстоянии от траншеи следует располагать отвал грунт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ближе 0,5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1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2,0 м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Требуется ли предусматривать компенсаторы при устройстве цокольных ввод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требуется в случае устройства вводов в особых грунтовых условиях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требуется в случае расположения соединений №полиэтилен-сталь» на вертикальном участке ввод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требуется в любом случае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При каких температурах окружающего воздуха, допускается транспортирование, погрузка и разгрузка труб, не связанных в пакет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ри температуре не ниже минус 20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ри температуре не ниже минус 40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и температуре не ниже минус 50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те определение - ПО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ОС представляет собой проект, в котором проработаны все вопросы возведения объект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ОС является основой, позволяющей разделить капитальные вложения и объемы работ по периодам строительства, а также обосновать сметную стоимость строительств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 определить ширину траншеи в ее основании для полиэтиленовых газопроводов?</w:t>
      </w:r>
    </w:p>
    <w:p>
      <w:pPr>
        <w:pStyle w:val="Normal"/>
        <w:ind w:left="-26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е + 200 мм для труб Ø до 110 мм включительно.</w:t>
      </w:r>
    </w:p>
    <w:p>
      <w:pPr>
        <w:pStyle w:val="Normal"/>
        <w:ind w:left="-26" w:hanging="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е + 300 мм для труб Ø от 63 мм и выш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менее 250 мм для труб Ø до 50 мм включительно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ово расстояние от фундамента здания до полиэтиленового газопровода для газа среднего давления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3,5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2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4,0 м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Что запрещается в пределах призмы обрушения грунта траншей и котлованов без креплений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складирование материалов и оборудова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установка и движение машин и механизм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 какой высоте при верхней разводке устанавливается кран на спуске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2,2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0,8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1,3-1,4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1,5-1,6 м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вентиляции ГРП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8-ми кратный воздухообмен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3-х кратный воздухообмен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10-ти кратный воздухообмен.</w:t>
      </w:r>
    </w:p>
    <w:p>
      <w:pPr>
        <w:pStyle w:val="ParaAttribute21"/>
        <w:numPr>
          <w:ilvl w:val="0"/>
          <w:numId w:val="4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Договорная цена строительной продукции - эт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умма денежных средств, требующихся для его осуществления, определяемая в составе обоснований инвестиций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тоимость строительно-монтажных работ по объекту, устанавливаемая в договоре подряд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тоимость строительных работ, монтажных работ, оборудование мебели и инвентаря, прочих затрат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затраты строительной организации на выполнение строительно-монтажных работ.</w:t>
      </w:r>
    </w:p>
    <w:p>
      <w:pPr>
        <w:pStyle w:val="ParaAttribute21"/>
        <w:numPr>
          <w:ilvl w:val="0"/>
          <w:numId w:val="4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Назначение локальной сметы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определять стоимость материалов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определять стоимость объект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определять лимит средств на строительство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определять стоимость вида работ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4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Ресурсно-индексный метод определения сметной стоимости - эт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метод, в котором приведение в уровень текущих цен осуществляется путем перемножения сметной стоимости по элементам затрат на соответствующий индекс по видам рабо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очетание ресурсного метода с системой индексов на ресурсы, используемые в строительстве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определение СМР в текущих ценах на СМР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система текущих и прогнозных индексов по отношению к стоимости, определенной в базисном уровне.</w:t>
      </w:r>
    </w:p>
    <w:p>
      <w:pPr>
        <w:pStyle w:val="ParaAttribute21"/>
        <w:numPr>
          <w:ilvl w:val="0"/>
          <w:numId w:val="4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В каком уровне цен производится определение сметной стоимости ресурсов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только в текущем уровне цен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только в базисном уровне цен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как в базисном, так и в текущем уровне цен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в любом, по желанию пользователя.</w:t>
      </w:r>
    </w:p>
    <w:p>
      <w:pPr>
        <w:pStyle w:val="ParaAttribute21"/>
        <w:numPr>
          <w:ilvl w:val="0"/>
          <w:numId w:val="4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Сметными нормами предусмотрено производство работ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в нормальных (стандартных) условиях, не осложненных внешними факторами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при производстве работ в особых условиях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в нормальных (стандартных) условиях, не осложненных внешними факторами и при производстве работ в особых условиях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в условиях учитывающих стесненность, загазованность, вблизи действующего оборудования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/>
      </w:pPr>
      <w:r>
        <w:rPr>
          <w:sz w:val="28"/>
          <w:szCs w:val="28"/>
        </w:rPr>
        <w:t>Как производится разбивка геодезическая трасс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утем установки по оси газопровода реперных указателей или знак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утем переноса выносных столб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утем подготовки строительной полосы к производству работ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ова должна  быть глубина траншеи в супесях, чтоб не устраивать крепление вертикальных стенок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0,8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1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1,25 м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Возможна ли прокладка труб газопровода без их заглубления в дно пересекаемой водной преград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возможна в случае сложных грунтовых услови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озможна в случае использования металлических труб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окладка труб газопровода без их заглубления в дно пересекаемой водной преграды не допускается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манометры могут использоваться при проведении пневматических испытаний газопровод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 манометры класса точности 1,5 или 2,5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манометры класса точности 0,6 или 1,0, или 1,5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манометры класса точности 0,15 или 0,4, или 0,6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 располагается газовый коллектор в помещении котельного зал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а уровне пол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рокладывается по освещенным и доступным местам на высоте 2, от уровня пол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од потолком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Что входит в состав групповой баллонной установки СУГ, помимо баллонов для СУГ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запорная арматура, регулятор давления газа, ПСК, показывающий манометр, трубопроводы высокого и низкого давле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ЗК, запорная арматура, регулятор давле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КИП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значение бульдозер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ля разработки и перемещения грунта на расстояние до 100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озведения насыпей высотой до 2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разработки выемок, засыпки траншей, планировки откос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правильны все перечисленные ответы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ое расстояние должно быть между бульдозерами, идущими друг за другом: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5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менее 10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менее 15 м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Где размещается ТЗК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еред газопотребляющими приборам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а входном газопровод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Где устанавливается в ГРП отопительный прибор (АОГВ)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в основном помещени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 изолированном помещении, имеющем самостоятельный выход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у выхода из ГР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амен по </w:t>
      </w:r>
      <w:r>
        <w:rPr>
          <w:bCs/>
          <w:sz w:val="28"/>
          <w:szCs w:val="28"/>
        </w:rPr>
        <w:t>МДК 02.01.</w:t>
      </w:r>
      <w:r>
        <w:rPr>
          <w:sz w:val="28"/>
          <w:szCs w:val="28"/>
        </w:rPr>
        <w:t xml:space="preserve"> Реализация технологических процессов монтажа систем газораспределения и газопотреб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задания - 6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я и ответьте на вопросы тестов.</w:t>
      </w:r>
    </w:p>
    <w:p>
      <w:pPr>
        <w:pStyle w:val="ListParagraph"/>
        <w:ind w:lef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Какие грунты относятся к несвязным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глин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ес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галечные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им должно быть минимальное значение толщины постели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1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0,1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0,5 м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ая форма компенсатора наиболее предпочтительна с точки зрения его компактности?</w:t>
      </w:r>
    </w:p>
    <w:p>
      <w:pPr>
        <w:pStyle w:val="Normal"/>
        <w:ind w:left="-26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-образна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Г-образная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При каких температурах воздуха допускается производить укладку полиэтиленовых труб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т плюс 45°С до минус 1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от плюс 30°С до минус 1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от плюс 20°С до минус 0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йте определение - ППР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ПР - основной документ, регламентирующий организацию производства строительных работ в соответствии с технологическими правилами, требованиями к охране труда, экологической безопасности и качеству работ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ПР - является основным документом, устанавливающим порядок инженерного оборудования и обустройства строительной площадки, обеспечивает моделирование строительного процесса, прогнозирование возможных рисков и определяет оптимальные сроки строительств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ое минимальное количество резервуаров должно входить в резервуарную установку СУГ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4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1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2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Дайте определение - строительный генеральный п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называется трубопроводами котельных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устройства, служащие для транспортирования пара, газа, воздуха, а также других жидкосте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устройства, служащие для транспортирования газ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устройства, служащие для транспортирования горячей воды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значение футляр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ля отключения газопровод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крепления газопровод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для защиты газопровода от механических повреждений и коррозии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 какому классу по взрывопожарной опасности относятся основные помещения ГРП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С.</w:t>
      </w:r>
    </w:p>
    <w:p>
      <w:pPr>
        <w:pStyle w:val="Normal"/>
        <w:ind w:left="-26" w:hanging="0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ParaAttribute21"/>
        <w:numPr>
          <w:ilvl w:val="0"/>
          <w:numId w:val="22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Какие затраты включаются в объектную смету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прямые затраты, накладные расходы, сметная прибыль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тоимость строительных работ, стоимость монтажных работ, стоимость оборудования, мебели и инвентаря, прочие затраты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тоимость строительно-монтажных работ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договорная цена объекта без НДС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rPr/>
      </w:pPr>
      <w:r>
        <w:rPr>
          <w:sz w:val="28"/>
          <w:szCs w:val="28"/>
        </w:rPr>
        <w:t>В каких помещениях предусматривается устраивать газовые ввод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а лестничных клетках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 помещениях подстанций и распределительных устройст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в нежилых помещениях, доступных для ремонта и осмотр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дымоходы.</w:t>
      </w:r>
    </w:p>
    <w:p>
      <w:pPr>
        <w:pStyle w:val="ParaAttribute21"/>
        <w:numPr>
          <w:ilvl w:val="0"/>
          <w:numId w:val="22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В главу 9 сводного сметного расчета для нового строительства включаютс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прочие работы и затраты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временные здания и сооружения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авторский надзор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налог на добавленную стоимость.</w:t>
      </w:r>
    </w:p>
    <w:p>
      <w:pPr>
        <w:pStyle w:val="ParaAttribute21"/>
        <w:numPr>
          <w:ilvl w:val="0"/>
          <w:numId w:val="22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В состав договорной цены при строительстве входят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метная стоимость строительно-монтажных работ, резерв средств на непредвиденные работы и затраты, стоимость оборудования и проектных рабо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метная стоимость строительно-монтажных работ, прочих затрат, других затрат и работ по договору в текущем уровне цен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огласованная цена между заказчиком и подрядчиком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г) сметная стоимость строительно-монтажных работ.</w:t>
      </w:r>
    </w:p>
    <w:p>
      <w:pPr>
        <w:pStyle w:val="ParaAttribute21"/>
        <w:numPr>
          <w:ilvl w:val="0"/>
          <w:numId w:val="22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Территориальный сборник сметных цен на автомобильные перевозки используетс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при составлении калькуляции транспортных расходов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при составлении сводного сметного расчета стоимости строительств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при составлении объектной сметы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при составлении локальной сметы ресурсным методом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rPr/>
      </w:pPr>
      <w:r>
        <w:rPr>
          <w:sz w:val="28"/>
          <w:szCs w:val="28"/>
        </w:rPr>
        <w:t>Что такое водоотли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рименение дренажных насосов для понижения УГ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отвод воды из траншей и котлованов через лотки и канавки для сбора и отвода к водосборникам с последующей откачкой воды на поверхность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онижение УГВ с помощью легких иглофильтров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От каких факторов зависят способы и конструкции креплений стенок котлованов и траншей? Убрать один неподходящий ответ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т глубины и размеров траншей и котлован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от имеющихся у строительной организации в наличии видов креплени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от наличия динамических нагрузок у краев выемки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ие мероприятия необходимо предусматривать при монтаже неразъемных соединений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засыпку местоположения песко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расположение соединений на прямых участках трасс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оба приведенных ответа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Возможна ли прокладка труб газопровода без их заглубления в дно пересекаемой водной преград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возможна в случае сложных грунтовых услови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озможна в случае использования металлических труб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окладка труб газопровода без их заглубления в дно пересекаемой водной преграды не допускается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е ниже какого значения должна быть температура окружающего воздуха при пневматических испытаниях полиэтиленовых газопровод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ниже минус 1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ниже минус 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ниже плюс 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является основным элементом ГРП или ГРУ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фильтр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регулятор давле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КИП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Что входит в состав групповой баллонной установки СУГ, помимо баллонов для СУГ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запорная арматура, регулятор давления газа, ПСК, показывающий манометр, трубопроводы высокого и низкого давле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ЗК, запорная арматура, регулятор давле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КИП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значение бульдозер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ля разработки и перемещения грунта на расстояние до 100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озведения насыпей высотой до 2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разработки выемок, засыпки траншей, планировки откос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правильны все перечисленные ответы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значение термозапорных клапан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ерекрывать подачу газа к приборам при повышении давле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ерекрывать подачу газа к приборам при возникновении пожар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ерекрывать подачу газа к приборам в случае утечки.</w:t>
      </w:r>
    </w:p>
    <w:p>
      <w:pPr>
        <w:pStyle w:val="ParaAttribute21"/>
        <w:numPr>
          <w:ilvl w:val="0"/>
          <w:numId w:val="22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Локальная смета - эт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первичные сметные документы, которые составляются на отдельные виды рабо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первичные сметные документы, которые составляются на здания и сооружения, сети и благоустройство на основе ГЭСН и ПОС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метная документация, разработанная с учетом лимитированных затра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г) сметная стоимость прямых затрат, накладных расходов, сметной прибыли, затрат на временные здания и сооружения, затрат на зимнее удорожание, прочих работ и затрат по объекту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амен по </w:t>
      </w:r>
      <w:r>
        <w:rPr>
          <w:bCs/>
          <w:sz w:val="28"/>
          <w:szCs w:val="28"/>
        </w:rPr>
        <w:t>МДК 02.01.</w:t>
      </w:r>
      <w:r>
        <w:rPr>
          <w:sz w:val="28"/>
          <w:szCs w:val="28"/>
        </w:rPr>
        <w:t xml:space="preserve"> Реализация технологических процессов монтажа систем газораспределения и газопотреб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задания - 6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я и ответьте на вопросы тестов.</w:t>
      </w:r>
    </w:p>
    <w:p>
      <w:pPr>
        <w:pStyle w:val="ListParagraph"/>
        <w:ind w:lef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От чего зависит крутизна откос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т ширины транше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размеров котлован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от угла естественного откоса грунта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От каких параметров зависит выбор одноковшового экскаватор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т объема выемки, характеристики грунтов, наличия грунтовых вод, сменного оборудования одноковшовых экскаватор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от количества машин для отвозки грунт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от скорости наполнения грунта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ое расстояние рекомендуется предусматривать между цокольным вводом и стеной газифицируемого здания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50 м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менее 100 м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менее 200 мм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Можно ли производить размотку труб с бухт при отрицательных температурах воздух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льз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можно, при подогреве разматываемых труб до температуры не менее плюс 0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можно, при температуре воздуха не ниже минус 0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следует предусматривать вдоль трассы газопровода из полиэтиленовых труб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установку ковер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укладку сигнальной ленты с надписью «огнеопасно-газ» на расстоянии, не менее 0,2 м от верхней образующей газопровод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установку футляров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 какой глубине следует устанавливать подземные резервуары СУГ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0,6 м от поверхности земли до верхней образующей резервуара в районах с сезонным промерзанием грунт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0,2 м - в районах без промерзания грунт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значение стройгенплан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состоит в научной организации работ на строительной площадк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обеспечивает наилучшие условия труда рабочих, максимальную механизацию труда, снижение затрат на временные здания и сооружения, выполнение требований охраны труда и промышленной безопасности, противопожарных мероприяти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Допустимые отклонения стояков внутренних газопроводов и прямолинейных участк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более 10,0 мм на 1,0 м длин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более 5,0 мм на 1,0 м длин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более 2,0 мм на 1 м длины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 какие давления делятся гибкие рукав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олиэтиленовы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резинотканевы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сильфонные металлорукав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чугунные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ую температуру зимой должно обеспечить отопление ГРП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люс 20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люс 1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ниже плюс 5°С.</w:t>
      </w:r>
    </w:p>
    <w:p>
      <w:pPr>
        <w:pStyle w:val="ParaAttribute21"/>
        <w:numPr>
          <w:ilvl w:val="0"/>
          <w:numId w:val="18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Включаются ли затраты на временные здания и сооружения в главу 8 сводного сметного расчета при новом строительстве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включаются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не включаются.</w:t>
      </w:r>
    </w:p>
    <w:p>
      <w:pPr>
        <w:pStyle w:val="ParaAttribute21"/>
        <w:ind w:left="-26" w:hanging="0"/>
        <w:rPr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включаются, с учетом затрат на зимнее удорожание работ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включаются с учетом накладных расходов.</w:t>
      </w:r>
    </w:p>
    <w:p>
      <w:pPr>
        <w:pStyle w:val="ParaAttribute21"/>
        <w:numPr>
          <w:ilvl w:val="0"/>
          <w:numId w:val="18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Стоимость, определяемая локальными сметными расчетами (сметами), включает в себ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прямые затраты, накладные расходы, сметную прибыль и прочие затраты.</w:t>
      </w:r>
    </w:p>
    <w:p>
      <w:pPr>
        <w:pStyle w:val="ParaAttribute21"/>
        <w:ind w:left="-26" w:hanging="0"/>
        <w:rPr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заработную плату, эксплуатацию машин и стоимость материалов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прямые затраты, накладные расходы, сметную прибыль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договорную стоимость на строительно-монтажные работы.</w:t>
      </w:r>
    </w:p>
    <w:p>
      <w:pPr>
        <w:pStyle w:val="ParaAttribute21"/>
        <w:ind w:left="360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ind w:left="3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ParaAttribute21"/>
        <w:numPr>
          <w:ilvl w:val="0"/>
          <w:numId w:val="18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Ресурсный метод определения сметной стоимости - эт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калькулирование ресурсов (элементов затрат) в базисных ценах и тарифах с последующей их индексацией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текущие ресурсы, цены и тарифы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калькулирование в текущих или прогнозируемых ценах и тарифах ресурсов (элементов затрат), необходимых для строительства объектов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система текущих и прогнозных индексов по отношению к стоимости, определенной в</w:t>
      </w:r>
      <w:r>
        <w:rPr>
          <w:rFonts w:eastAsia="Times New Roman"/>
          <w:sz w:val="28"/>
          <w:szCs w:val="28"/>
        </w:rPr>
        <w:t xml:space="preserve"> </w:t>
      </w:r>
      <w:r>
        <w:rPr>
          <w:rStyle w:val="CharAttribute54"/>
          <w:rFonts w:eastAsia="Batang;바탕" w:cs="Times New Roman"/>
          <w:sz w:val="28"/>
          <w:szCs w:val="28"/>
        </w:rPr>
        <w:t>базисном уровне.</w:t>
      </w:r>
    </w:p>
    <w:p>
      <w:pPr>
        <w:pStyle w:val="ParaAttribute21"/>
        <w:numPr>
          <w:ilvl w:val="0"/>
          <w:numId w:val="18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Сумма налога на добавленную стоимость (НДС) определяетс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в размере, установленном законом РФ, от общего итога по сводному сметному расчету и показывается отдельной строкой за итогом сводного сметного расчета в графах 7,8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в размере, установленном законом РФ, от итоговых данных по сводному сметному расчету и показывается отдельной строкой за итогом сводного сметного расчета в графах 4-8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в размере, установленном законом РФ, от суммы СМР по итогу сводного сметного расчета и показывается отдельной строкой за итогом сводного сметного расчета в графах 7,8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в размере, установленном по договору, от суммы СМР по итогу сводного сметного расчета и показывается отдельной строкой за итогом сводного сметного расчета в графах 4-8.</w:t>
      </w:r>
    </w:p>
    <w:p>
      <w:pPr>
        <w:pStyle w:val="ParaAttribute21"/>
        <w:numPr>
          <w:ilvl w:val="0"/>
          <w:numId w:val="18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Назначение сводного сметного расчета стоимости строительства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определять стоимость строительства в целом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определять стоимость объект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определять стоимость вида работ.</w:t>
      </w:r>
    </w:p>
    <w:p>
      <w:pPr>
        <w:pStyle w:val="ParaAttribute21"/>
        <w:ind w:left="-26" w:hanging="0"/>
        <w:rPr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г) определять стоимость объектов и работ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Что такое водоотвод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твод воды с помощью иглофильтр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отвод системой открытых лотк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именение дренирующих материалов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пишите формулу для определения объема транше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мероприятия необходимо предусматривать при монтаже неразъемных соединений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засыпку местоположения песко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расположение соединений на прямых участках трасс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оба приведенных ответа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Дайте правильное определение понятия «сварка» для полимерных материал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сварка - изготовление неразъемного соединения за счет образования сварочной ванн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сварка - механическое соединение пришлифованных поверхносте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сварка - технологический процесс получения монолитного соединения материалов за счет введения и термодинамически необратимого преобразования энергии и вещества в месте соединения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е ниже какого значения должна быть температура окружающего воздуха при пневматических испытаниях полиэтиленовых газопровод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ниже минус 1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ниже минус 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ниже плюс 5°С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ово назначение технологических карт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ля графической наглядности выполнения работ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повышения эффективности строительств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для оказания помощи проектировщикам и строителям при разработке технологической документации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 каком расстоянии на трубопроводах жидкой и паровой фаз к колонкам следует предусматривать отключающие устройств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20,0 м от колонок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менее 10,0 м от колонок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50,0 м от колонок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Машины, используемые для разработки грунта необходимо оборудовать: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флажкам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звуковой сигнализацие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рекламой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 осуществляется хранение газовых плит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в два ярус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 один яру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хранение в сухом помещении в 3 яруса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уда присоединяется сбросной трубопровод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к байпасу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к выходному патрубку ПСК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к фильтру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к КИ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амен по </w:t>
      </w:r>
      <w:r>
        <w:rPr>
          <w:bCs/>
          <w:sz w:val="28"/>
          <w:szCs w:val="28"/>
        </w:rPr>
        <w:t>МДК 02.01.</w:t>
      </w:r>
      <w:r>
        <w:rPr>
          <w:sz w:val="28"/>
          <w:szCs w:val="28"/>
        </w:rPr>
        <w:t xml:space="preserve"> Реализация технологических процессов монтажа систем газораспределения и газопотреб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задания - 6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я и ответьте на вопросы тестов.</w:t>
      </w:r>
    </w:p>
    <w:p>
      <w:pPr>
        <w:pStyle w:val="ListParagraph"/>
        <w:ind w:lef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Какова должна быть глубина траншеи в песчаных и крупнообломочных грунтах, чтобы не устраивать крепление вертикальных стенок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2,2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3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1,0 м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пишите формулу для расчета количества автосамосвалов, необходимых для бесперебойной работы экскаватора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ой способ защиты контрольных трубок наиболее предпочтителен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редпочтительно использование футляр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редпочтительно использование стандартного ковер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едпочтителен вывод трубки над землей с загибом конца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Чем должен быть оснащен каждый объект, на котором устанавливается газоиспользующее оборудование: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регулятором давле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КИП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счетчиком расхода газа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ова ширина основного прохода в ГРП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1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2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менее 0,8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трубы следует применять на подводных переходах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стальные трубы с толщиной стенки на 2 мм больше расчетной, но не менее 5 мм.</w:t>
      </w:r>
    </w:p>
    <w:p>
      <w:pPr>
        <w:pStyle w:val="Normal"/>
        <w:ind w:left="-26" w:hanging="0"/>
        <w:rPr/>
      </w:pPr>
      <w:r>
        <w:rPr>
          <w:sz w:val="28"/>
          <w:szCs w:val="28"/>
        </w:rPr>
        <w:t xml:space="preserve">б) полиэтиленовые трубы с </w:t>
      </w:r>
      <w:r>
        <w:rPr>
          <w:sz w:val="28"/>
          <w:szCs w:val="28"/>
          <w:lang w:val="en-US"/>
        </w:rPr>
        <w:t>SDR</w:t>
      </w:r>
      <w:r>
        <w:rPr>
          <w:sz w:val="28"/>
          <w:szCs w:val="28"/>
        </w:rPr>
        <w:t xml:space="preserve"> не более 11 с коэффициентом запаса прочности не менее 2, 5 для переходов шириной 25 м, и не менее 2,8 в остальных случаях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чугунные трубы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По каким критериям подбирают монтажный кран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требуемая грузоподъемность, наибольший вылет стрел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аибольшая высота подъема крюка, длина стрел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Требования к установке отключающего клапана при горизонтальной подводке к газовой плите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а расстоянии не менее 20,0 мм сбоку от пли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а расстоянии  не менее 50,0 мм сбоку от пли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а расстоянии не менее 1,0 м сбоку от плиты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ова должна быть минимальная высота кухни для установки в ней газовой плит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3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1,7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2,2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2,8 м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ими должны быть полы в ГРП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еревянны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ламинат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из материалов, не дающих искры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то должен обеспечить геодезическую разбивку трасс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заказчик объекта строительств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генеральная подрядная организац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оектная организация.</w:t>
      </w:r>
    </w:p>
    <w:p>
      <w:pPr>
        <w:pStyle w:val="ParaAttribute21"/>
        <w:numPr>
          <w:ilvl w:val="0"/>
          <w:numId w:val="24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Что входит в стоимость 1 машино-часа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амортизационные отчисления, заработная плата рабочих, управляющих строительными машинами, стоимость горючесмазочных материалов (ГСМ), перебазировка строительных машин, капитальный и текущий ремонты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амортизационные отчисления, накладные расходы, прибыль и лимитированные затраты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амортизационные отчисления, зарплата механизаторов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сметная стоимость прямых затрат, накладных расходов, сметной прибыли.</w:t>
      </w:r>
    </w:p>
    <w:p>
      <w:pPr>
        <w:pStyle w:val="ParaAttribute21"/>
        <w:numPr>
          <w:ilvl w:val="0"/>
          <w:numId w:val="24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Базисно-индексный метод определения сметной стоимости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метная стоимость, определенная в базисном уровне по элементам затрат, перемножается на индекс по виду строительств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истема текущих и прогнозных индексов по отношению к стоимости, определенной в базисном уровне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метная стоимость, определенная в базисном уровне, умножается на индекс по виду строительства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калькулирование ресурсов (элементов затрат) в базисных ценах и тарифах с последующей их индексацией.</w:t>
      </w:r>
    </w:p>
    <w:p>
      <w:pPr>
        <w:pStyle w:val="ParaAttribute21"/>
        <w:numPr>
          <w:ilvl w:val="0"/>
          <w:numId w:val="24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Сметная стоимость строительства включает затраты на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троительно-монтажные работы и прочие затраты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основную заработную плату, материалы и эксплуатацию машин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троительные работы, монтажные работы, приобретение (изготовление) оборудования, мебели и инвентаря, прочие затраты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прямые затраты и накладные расходы.</w:t>
      </w:r>
    </w:p>
    <w:p>
      <w:pPr>
        <w:pStyle w:val="ParaAttribute21"/>
        <w:numPr>
          <w:ilvl w:val="0"/>
          <w:numId w:val="24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Назначение объектной сметы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определять стоимость вида рабо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определять стоимость объект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определять лимит средств на строительство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определить стоимость оборудования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rPr/>
      </w:pPr>
      <w:r>
        <w:rPr>
          <w:sz w:val="28"/>
          <w:szCs w:val="28"/>
        </w:rPr>
        <w:t>Для чего планируют строительную полосу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с целью придания проектного профил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снятия плодородного слоя почв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расчистку от деревьев и кустарников, пней и т.д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правильны все приведенные ответы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От чего зависит наименьшая ширина траншеи по дну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т имеющейся у строительной организации строительной техники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от типа и диаметра прокладываемых труб, способа их уклад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от глубины траншеи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Допускается ли подземное размещение полиэтиленовых шаровых кран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опускается в районах с температурами не ниже минус 1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опускается при размещении кранов в защитном кожухе,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допускается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ое воздействие необходимо оказать на свариваемые поверхности труб (деталей) из полиэтилена, соединяемые сваркой встык, враструб или деталями с закладными нагревателем, для образования сварного соединения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одвод тепловой энергии к поверхностям, подлежащим соединению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генерирование тепловой энергии в поверхностях, подлежащих соединению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введение в зону сварки инициирующих веществ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е ниже какого значения должна быть температура окружающего воздуха при пневматических испытаниях полиэтиленовых газопровод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ниже минус 1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ниже минус 5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ниже плюс 5°С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Дайте определение - строительная длина де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входит в состав групповой баллонной установки СУГ, помимо баллонов для СУГ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запорная арматура, регулятор давления газа, ПСК, показывающий манометр, трубопроводы высокого и низкого давле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ЗК, запорная арматура, регулятор давле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КИП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 осуществляется соединение труб при монтаже внутреннего газопровод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сварко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резьбовыми и фланцевыми соединениям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ласс точности манометров, устанавливаемых в ГРП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0,4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2,0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0,15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не ниже 1,5.</w:t>
      </w:r>
    </w:p>
    <w:p>
      <w:pPr>
        <w:pStyle w:val="ParaAttribute21"/>
        <w:numPr>
          <w:ilvl w:val="0"/>
          <w:numId w:val="24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Накладные расходы - эт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административно-хозяйственные расходы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заработная плата и расходы на обслуживание работников строительств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овокупность затрат, связанных с созданием необходимых условий для выполнения строительных работ, а также их организацией, управлением и обслуживанием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г) затраты строительной организации на выполнение строительно-монтажных работ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амен по </w:t>
      </w:r>
      <w:r>
        <w:rPr>
          <w:bCs/>
          <w:sz w:val="28"/>
          <w:szCs w:val="28"/>
        </w:rPr>
        <w:t>МДК 02.01.</w:t>
      </w:r>
      <w:r>
        <w:rPr>
          <w:sz w:val="28"/>
          <w:szCs w:val="28"/>
        </w:rPr>
        <w:t xml:space="preserve"> Реализация технологических процессов монтажа систем газораспределения и газопотреб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задания - 6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я и ответьте на вопросы тестов.</w:t>
      </w:r>
    </w:p>
    <w:p>
      <w:pPr>
        <w:pStyle w:val="ListParagraph"/>
        <w:ind w:lef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а должна быть глубина траншеи в суглинках и глинах (кроме очень  прочных), чтобы не устраивать крепление вертикальных стенок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4,5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5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1.5 м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Где наиболее целесообразно размещать разъемные фланцевые соединения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в грунт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 футляр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в колодцах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В каких случаях вывод контрольной трубки должен быть строго вертикален? 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ри использовании для трубок полиэтиленовых труб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ри ее монтаже на территории населенных пункт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и ее монтаже в пученистых грунтах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ие манометры могут использоваться при проведении пневматических испытаний газопроводов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 манометры класса точности 1,5 или 2,5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манометры класса точности 0,6 или 1,0, или 1,5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манометры класса точности 0,15 или 0,4, или 0,6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является основным элементом ГРП или ГРУ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фильтр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регулятор давле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КИП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При каком водном давлении газа могут устанавливаться ГРУ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более 1,2 мП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более 0,005 мП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более 0,6 мП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значение «мягких полотенец»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ля подъема стальных и полиэтиленовых труб обеспечивают сохранность их изоляционного покрыт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подъема железобетонных труб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для монтажа кран-балок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Разрешается ли размещение стыковых соединений в футляре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опускаетс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допускаетс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разрешается при соответствующем обосновани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В каких помещениях предусматривается устраивать газовые ввод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а лестничных клетках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 помещениях подстанций и распределительных устройст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в нежилых помещениях, доступных для ремонта и осмотр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дымоходы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Где устанавливается в ГРП отопительный прибор (АОГВ)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в основном помещени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 изолированном помещении, имеющем самостоятельный выход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у выхода из ГРП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ласс точности манометров, устанавливаемых в ГРП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0,4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2,0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0,15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не ниже 1,5.</w:t>
      </w:r>
    </w:p>
    <w:p>
      <w:pPr>
        <w:pStyle w:val="ParaAttribute21"/>
        <w:numPr>
          <w:ilvl w:val="0"/>
          <w:numId w:val="1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Объектная смета - эт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умма данных локальных смет по объекту с группировкой работ и затрат по соответствующим графам сметной стоимости «строительных работ», «монтажных работ», «оборудования, мебели и инвентаря», «прочих затрат»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умма данных локальных смет по соответствующему объекту: основной заработной плате, материалам, оборудованию и прочим затратам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метная стоимость прямых затрат, накладных расходов, сметной прибыли, затрат на временные здания и сооружения, затрат на зимнее удорожание, прочих работ и затрат по объекту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г) первичный сметный документ, который составлен на здания и сооружения, сети и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благоустройство на основе ГЭСН и ПОС.</w:t>
      </w:r>
    </w:p>
    <w:p>
      <w:pPr>
        <w:pStyle w:val="ParaAttribute21"/>
        <w:numPr>
          <w:ilvl w:val="0"/>
          <w:numId w:val="1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Где указываются суммы НДС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за итогом сводного сметного расчет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в сводном сметном расчете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в каждой строке сводного сметного расчета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вообще не указываются.</w:t>
      </w:r>
    </w:p>
    <w:p>
      <w:pPr>
        <w:pStyle w:val="ParaAttribute21"/>
        <w:numPr>
          <w:ilvl w:val="0"/>
          <w:numId w:val="1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Сметная стоимость СМР включает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тоимость строительных работ; стоимость работ по монтажу оборудования (монтажных работ); затраты на приобретение (изготовление) оборудования, мебели и инвентаря; прочие затраты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тоимость строительных работ; стоимость работ по монтажу оборудования (монтажных работ).</w:t>
      </w:r>
    </w:p>
    <w:p>
      <w:pPr>
        <w:pStyle w:val="ParaAttribute21"/>
        <w:ind w:left="-26" w:hanging="0"/>
        <w:rPr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тоимость строительно-монтажных работ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прямые затраты, накладные расходы и сметную прибыль.</w:t>
      </w:r>
    </w:p>
    <w:p>
      <w:pPr>
        <w:pStyle w:val="ParaAttribute21"/>
        <w:numPr>
          <w:ilvl w:val="0"/>
          <w:numId w:val="1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Сметными нормами предусмотрено производство работ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в нормальных (стандартных) условиях, не осложненных внешними факторами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при производстве работ в особых условиях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в нормальных (стандартных) условиях, не осложненных внешними факторами и при производстве работ в особых условиях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в условиях учитывающих стесненность, загазованность, вблизи действующего оборудования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>
          <w:sz w:val="28"/>
          <w:szCs w:val="28"/>
        </w:rPr>
        <w:t>Найдите неверный ответ. Что проверяет строительная организация при приемке геодезической разбивочной основ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точность разбив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калибр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адежность закрепления знаков на местност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От чего зависит наименьшая ширина траншеи по дну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т имеющейся у строительной организации строительной техники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от типа и диаметра прокладываемых труб, способа их уклад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от глубины транше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Для каких целей предусматривают опоры под запорную арматуру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ля исключения чрезмерных напряжений в разъемных соединениях и полиэтиленовых трубах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удобства обслуживания арматур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риведенные ответы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те правильное определение понятия «сварка» для полимерных материал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сварка - изготовление неразъемного соединения за счет образования сварочной ванн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сварка - механическое соединение пришлифованных поверхносте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сварка - технологический процесс получения монолитного соединения материалов за счет введения и термодинамически необратимого преобразования энергии и вещества в месте соединения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При каких температурах окружающего воздуха, допускается транспортирование, погрузка и разгрузка труб, не связанных в пакет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ри температуре не ниже минус 20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ри температуре не ниже минус 40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и температуре не ниже минус 50°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зопроводы из каких материалов и каких давлений разрешается прокладывать по пешеходным и автомобильным мостам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из бесшовных и электросварных труб давлением до 0,6 мП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из полиэтиленовых труб давлением 1,2 мП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из водогазопроводных труб давлением 0,3 мП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 каком расстоянии на трубопроводах жидкой и паровой фаз к колонкам следует предусматривать отключающие устройств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20,0 м от колонок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менее 10,0 м от колонок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50,0 м от колонок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Машины, используемые для разработки грунта необходимо оборудовать: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флажкам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звуковой сигнализацие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рекламой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Где размещается ТЗК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еред газопотребляющими приборам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а входном газопровод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ParaAttribute21"/>
        <w:numPr>
          <w:ilvl w:val="0"/>
          <w:numId w:val="1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В каком уровне цен может определяться сметная стоимость работ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в текущем уровне цен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базисном уровне цен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в текущем (прогнозном) и базисном уровне цен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г) в прогнозном уровне цен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амен по </w:t>
      </w:r>
      <w:r>
        <w:rPr>
          <w:bCs/>
          <w:sz w:val="28"/>
          <w:szCs w:val="28"/>
        </w:rPr>
        <w:t>МДК 02.01.</w:t>
      </w:r>
      <w:r>
        <w:rPr>
          <w:sz w:val="28"/>
          <w:szCs w:val="28"/>
        </w:rPr>
        <w:t xml:space="preserve"> Реализация технологических процессов монтажа систем газораспределения и газопотреб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задания - 6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я и ответьте на вопросы тестов.</w:t>
      </w:r>
    </w:p>
    <w:p>
      <w:pPr>
        <w:pStyle w:val="ListParagraph"/>
        <w:ind w:lef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акова должна  быть глубина траншеи в супесях, чтоб не устраивать крепление вертикальных стенок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0,8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1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1,25 м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В чем состоит основное преимущество неразъемных соединений перед разъемными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в их большей прочност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 отсутствии необходимости обслуживания при эксплуатаци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в удобстве монтажа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Возможна ли прокладка труб газопровода без их заглубления в дно пересекаемой водной преград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возможна в случае сложных грунтовых услови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озможна в случае использования металлических труб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окладка труб газопровода без их заглубления в дно пересекаемой водной преграды не допускается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Может ли запорная арматура использоваться в качестве запорного элемента при пневматических испытаниях газопровод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может, если имеет герметичность не ниже класса «А» по ГОСТ 9544-93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может, если имеет герметичность не ниже класса «В» по ГОСТ 9544-93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и испытаниях запорная арматура должна заменяться приварными заглушкам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располагается газовый коллектор в помещении котельного зал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а уровне пол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рокладывается по освещенным и доступным местам на высоте 2, от уровня пол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од потолком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Если соединить группы резервуаров СУГ трубопроводами паровой фазы, то что на них необходимо предусматривать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еремыч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контрольные труб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отключающие устройства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значение бульдозер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для разработки и перемещения грунта на расстояние до 100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озведения насыпей высотой до 2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разработки выемок, засыпки траншей, планировки откос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правильны все перечисленные ответы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ак осуществляется хранение газовых плит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в два ярус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 один ярус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хранение в сухом помещении в 3 яруса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значение ГРП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измерение расхода газ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для очистки газа от примесе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для понижения давления и поддержания его на заданном уровн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для хранения оборудования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Кто должен обеспечить геодезическую разбивку трасс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заказчик объекта строительств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генеральная подрядная организац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оектная организация.</w:t>
      </w:r>
    </w:p>
    <w:p>
      <w:pPr>
        <w:pStyle w:val="ParaAttribute21"/>
        <w:numPr>
          <w:ilvl w:val="0"/>
          <w:numId w:val="16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Единичная расценка - это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ебестоимость строительно-монтажных работ для конкретного региона, определяемая на основе сметных цен, зафиксированных на принятую дату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овокупность ресурсов, установленная на принятый измеритель строительных, монтажных и других работ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затраты труда строителей, время работы строительных машин, количество материалов, изделий и конструкций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стоимость строительных, монтажных и других работ, установленная на принятую единицу измерения.</w:t>
      </w:r>
    </w:p>
    <w:p>
      <w:pPr>
        <w:pStyle w:val="ParaAttribute21"/>
        <w:numPr>
          <w:ilvl w:val="0"/>
          <w:numId w:val="16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Какие средства дополнительно включаются в объектные сметы на покрытие лимитированных затрат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удорожание работ, выполняемых в зимнее время, перевозка рабочих, разница в стоимости электроэнергии, часть резерва на непредвиденные работы и затраты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тоимость временных зданий и сооружений, затраты на удорожание работ выполняемых в зимнее время, часть резерва на непредвиденные работы и затраты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налог на добавленную стоимость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накладные расходы и сметная прибыль.</w:t>
      </w:r>
    </w:p>
    <w:p>
      <w:pPr>
        <w:pStyle w:val="ParaAttribute21"/>
        <w:ind w:left="-26" w:hanging="0"/>
        <w:rPr>
          <w:rStyle w:val="CharAttribute54"/>
          <w:rFonts w:eastAsia="Times New Roman" w:cs="Times New Roman"/>
          <w:sz w:val="28"/>
          <w:szCs w:val="28"/>
        </w:rPr>
      </w:pPr>
      <w:r>
        <w:rPr/>
      </w:r>
    </w:p>
    <w:p>
      <w:pPr>
        <w:pStyle w:val="ParaAttribute21"/>
        <w:numPr>
          <w:ilvl w:val="0"/>
          <w:numId w:val="16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Как определяется стоимость единицы объема работ?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по ценникам на материалы, сборникам элементных сметных норм, УСН, сборникам ресурсных сметных норм (РСН)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по сборникам единичных расценок, ценникам на материалы и изделия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по прейскурантам на оптовые цены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по ГЭСН.</w:t>
      </w:r>
    </w:p>
    <w:p>
      <w:pPr>
        <w:pStyle w:val="ParaAttribute21"/>
        <w:numPr>
          <w:ilvl w:val="0"/>
          <w:numId w:val="16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Нетитульные временные здания и сооружения - это здания дл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обеспечения нужд отдельного объекта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для обеспечения нужд строительства в целом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обеспечения нужд отдельного объекта, для обеспечения нужд строительства в целом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для административно-управленческого персонала.</w:t>
      </w:r>
    </w:p>
    <w:p>
      <w:pPr>
        <w:pStyle w:val="ParaAttribute21"/>
        <w:numPr>
          <w:ilvl w:val="0"/>
          <w:numId w:val="16"/>
        </w:numPr>
        <w:rPr>
          <w:rFonts w:eastAsia="Times New Roman"/>
          <w:sz w:val="28"/>
          <w:szCs w:val="28"/>
        </w:rPr>
      </w:pPr>
      <w:r>
        <w:rPr>
          <w:rStyle w:val="CharAttribute55"/>
          <w:rFonts w:eastAsia="Batang;바탕" w:cs="Times New Roman"/>
          <w:b w:val="false"/>
          <w:sz w:val="28"/>
          <w:szCs w:val="28"/>
        </w:rPr>
        <w:t>К государственным сметным нормативам (ГСН 81) относятся: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а) сметные нормативы, введенные для строительства, осуществляемого в пределах соответствующей отрасли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б) сметные нормативы, введенные для строительства, осуществляемого на территории соответствующего субъекта Российской Федерации.</w:t>
      </w:r>
    </w:p>
    <w:p>
      <w:pPr>
        <w:pStyle w:val="ParaAttribute21"/>
        <w:ind w:left="-26" w:hanging="0"/>
        <w:rPr>
          <w:rFonts w:eastAsia="Times New Roman"/>
          <w:sz w:val="28"/>
          <w:szCs w:val="28"/>
        </w:rPr>
      </w:pPr>
      <w:r>
        <w:rPr>
          <w:rStyle w:val="CharAttribute54"/>
          <w:rFonts w:eastAsia="Batang;바탕" w:cs="Times New Roman"/>
          <w:sz w:val="28"/>
          <w:szCs w:val="28"/>
        </w:rPr>
        <w:t>в) сметные нормативы, учитывающие реальные условия деятельности конкретной организации.</w:t>
      </w:r>
    </w:p>
    <w:p>
      <w:pPr>
        <w:pStyle w:val="ParaAttribute21"/>
        <w:ind w:left="-26" w:hanging="0"/>
        <w:rPr/>
      </w:pPr>
      <w:r>
        <w:rPr>
          <w:rStyle w:val="CharAttribute54"/>
          <w:rFonts w:eastAsia="Batang;바탕" w:cs="Times New Roman"/>
          <w:sz w:val="28"/>
          <w:szCs w:val="28"/>
        </w:rPr>
        <w:t>г) сметные нормативы, входящие в состав 8 группы подгрупп 81, 82 и 83 «Документы по экономике»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/>
      </w:pPr>
      <w:r>
        <w:rPr>
          <w:sz w:val="28"/>
          <w:szCs w:val="28"/>
        </w:rPr>
        <w:t>Найдите неверный ответ. Геодезические знаки устанавливаются: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а углах поворота трасс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а прямолинейных участках, не реже чем через 500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в местах присоединения запорной арматур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в местах выполнения ответвлений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От каких факторов зависят способы и конструкции креплений стенок котлованов и траншей? Убрать один неподходящий ответ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от глубины и размеров траншей и котлован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от имеющихся у строительной организации в наличии видов креплени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от наличия динамических нагрузок у краев выемки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По каким признакам способы сварки пластмасс делятся на класс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о характеру энергии, используемой для свар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о давлению осадки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о температуре нагревателя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йте определение - ППР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ППР - основной документ, регламентирующий организацию производства строительных работ в соответствии с технологическими правилами, требованиями к охране труда, экологической безопасности и качеству работ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ППР - является основным документом, устанавливающим порядок инженерного оборудования и обустройства строительной площадки, обеспечивает моделирование строительного процесса, прогнозирование возможных рисков и определяет оптимальные сроки строительств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Дайте определение - заготовительная длина де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 расстояние от фундамента здания до полиэтиленового газопровода для газа низкого давления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е менее 1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не менее 5,0 м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не менее 2,0 м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Назначение стройгенплан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состоит в научной организации работ на строительной площадке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обеспечивает наилучшие условия труда рабочих, максимальную механизацию труда, снижение затрат на временные здания и сооружения, выполнение требований охраны труда и промышленной безопасности, противопожарных мероприятий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Что запрещается в пределах призмы обрушения грунта траншей и котлованов без креплений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складирование материалов и оборудования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установка и движение машин и механизмо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правильны все перечисленные ответы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Газ какого давления разрешается подавать в жилые дома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1,2 мП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0,003 мП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0,6 мПа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sz w:val="28"/>
          <w:szCs w:val="28"/>
        </w:rPr>
      </w:pPr>
      <w:r>
        <w:rPr>
          <w:sz w:val="28"/>
          <w:szCs w:val="28"/>
        </w:rPr>
        <w:t>В каких помещениях предусматривается устраивать газовые вводы?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а) на лестничных клетках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б) в помещениях подстанций и распределительных устройств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в) в нежилых помещениях, доступных для ремонта и осмотра.</w:t>
      </w:r>
    </w:p>
    <w:p>
      <w:pPr>
        <w:pStyle w:val="Normal"/>
        <w:ind w:left="-26" w:hanging="0"/>
        <w:rPr>
          <w:sz w:val="28"/>
          <w:szCs w:val="28"/>
        </w:rPr>
      </w:pPr>
      <w:r>
        <w:rPr>
          <w:sz w:val="28"/>
          <w:szCs w:val="28"/>
        </w:rPr>
        <w:t>г) дым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оценочных средств по МДК02.0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ка, хранение и передача оборудования в монта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должно поставляться оборудование на строитель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мплектно на блок и технологический узел в соответствии с проектно-конструкторской документ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дельными партиями в соответствии с рабочими чертеж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железнодорожным транспортом, с укомплектовкой в деревянных ящи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де хранится направляемая с оборудованием документац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полиэтиленовом пакете, герметично упакован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отдельном ящике, надежно упакова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пакованная вместе с доставляемым оборудо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зрешается ли проверка оборудования на скла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т, только в месте его устан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а, со вскрытием упак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авильны оба перечисленных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опускается ли распаковка оборудования, опломбированного поставщи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а, в случае производственной необход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а, в присутствии представителя грузополуч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 какой срок в соответствии с актом предъявляется рекламац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течение 14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десятидневный с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течение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ие действия необходимо предпринять при обнаружении некомплектности оборудо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ернуть на завод-изготовитель в 10-ти дневный с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ставить акт и вернуть на завод-изготовитель в течение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ставить акт и в течение 24 часов вызвать представителя поставщ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поступают с приборами автоматики и КИП с просроченным сроком год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о передачи в монтаж приборы сдают в лаборатории проверки исправности, клеймения и переоформления паспо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браковывают и отправляют на за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спользуют в производ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ка под монтаж зданий, сооружений, помещений и фунда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качества и приемка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то включает производственный контроль качества монтажных раб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ходной контроль рабочей документации, операционный контроль отдельных монтажных процессов, приемочный контроль монтаж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ходной контроль ППР, операционный контроль производственных опе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олько приемочный контроль монтажных работ с проверкой текущей докум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гда осуществляется входной контроль каче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о начала 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ходе осуществления монтаж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 начала монтаж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то включает в себя входной контро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верку качества и комплектности технической докум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нтроль качества материалов и комплектующих изделий, проверку качества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авильны оба перечисленных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 каких целях проводится операционный контроль каче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целях проверки соответствия выполненных операций требованиям проектной и нормативной докум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целях своевременного выявления дефектов и исправления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целях установления причин дефектов и разработки мероприятий по их предупреж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зрешается ли разборка и ревизия оборудования, находящегося под пломб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т, без разрешения завода-изготов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а, в присутствии ответственного за производство работ мас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ое отклонение от проектного положения в плане допускается при установке опор и опорных конструкций под трубопроводы, прокладываемые внутри помещ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± 1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± 8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± 5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ое отклонение от проектного положения в плане допускается при установке опор и опорных конструкций под наружные трубопров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± 1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± 15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± 25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гда должна быть выполнена подливка оборудо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 раньше 1 суток монтажной организ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позднее 48 часов после письменного извещения монтажной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 позднее 72 часов в присутствии представителя строительной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еобходимо ли подвергать смонтированные узды оборудования в процессе монтажа испытаниям на прочность и плот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н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то включает приемочный контро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нтроль за проведением подготовительных опе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нтроль за установкой оборудования в проектное положение и за надежности кре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верку качества установленного оборудования или смонтированных систем для определения возможности их допуска к испыт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ем осуществляется контроль каче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енеральным подрядч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онтажной организ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казч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окументы операционного контроля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аршрутный пас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хема операционного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ехнологическая ка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ка и сварка газопроводов из стальных т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опускается ли сваривать стыки для механических испытаний из отрезков тру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а, только в условиях сооружаемого объ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а, только в условиях мастерс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ряется ли при операционном контроле качества сварки стальных газопроводов порядок наложения отдельных слоев ш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олько в исключительных случа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двергают ли механическим испытаниям допускные сты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а, если у сварщика был перерыв в работе более 6 меся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ие виды механических испытаний проводится для определения механических свойств стыков, сваренных дуговой или газовой свар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спытания на статическое растя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спытания на статический изгиб или сплющи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олько на сплющи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определяются результаты испытания сварного стыка на растяжение и изги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елением на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 соответствующей форму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ак среднее арифметическое результатов соответствующих испыт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исло стыков, отбираемых для механических испытаний должно составля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0,5% общего числа стыков, сваренных каждым сврщиком в течение календарного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менее 2 - для труб диаметром до 50 мм включ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1 - для труб диаметром свыше 5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двергают ли стыки подземных и внутренних газопроводов природного газа и СУГ диаметром менее 50 мм механическим испытани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а, если газопроводы прокладываются в особых климатически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Если результаты испытания признаны неудовлетворительными, что необходим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браковать все ст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резать стыки и заварить зан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вести проверку удвоенного числа ст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еобходимо ли проверять геометрические размеры разделки кромок перед сборкой под сварку стальных тру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 требованию заказ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 каком случае результаты механических испытаний сварного стыка считаются неудовлетворитель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если предел прочности при испытании стыка на растяжение менее нижнего предела прочности основного металла труб.</w:t>
      </w:r>
    </w:p>
    <w:p>
      <w:pPr>
        <w:pStyle w:val="Normal"/>
        <w:rPr/>
      </w:pPr>
      <w:r>
        <w:rPr>
          <w:sz w:val="28"/>
          <w:szCs w:val="28"/>
        </w:rPr>
        <w:t>б) если просвет между сжимающими поверхностями пресса при появлении первой трещины на сварном шве при испытании стыка на сплющивание свыше 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толщина стенки труб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авильны оба перечисленных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ужно ли очищать до чистого металла кромки и прилегающую к ним внутреннюю и наружную поверхности перед сборкой под свар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а, внутреннюю на ширину не менее 15 мм и наружную на ширину не менее 3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а, внутреннюю на ширину не менее 10 мм и наружную на ширину не менее 2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ужно ли обрезать перед сборкой под сварку концы труб, имеющие трещины, надрывов глубиной более 5 м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едует обре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если это мешает производству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ка и сварка газопроводов из полиэтиленовых т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то должен сделать сварщик при сварке полиэтиленовых труб всты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ставить клеймо на каждый стык через 20-30 с после ос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ждаться осадки ст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верить прочность ш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ужно ли проверять все сварные соединения полиэтиленовых газопровод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а, внешним осмот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ентгеновскими луч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то делают с забракованными сварными соединени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резают и вваривают «катушки» длиной, не менее 100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резают и вваривают «катушки» длиной, не менее 50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браковывают и полностью вырезают всю тру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огут ли быть исправлены стыки забракованные при внешнем осмот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а, если дефекты небольш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т, они должны быть уда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а, при сварке деталями с закладными нагрева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гда проводятся механические испытания полиэтиленовых сты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 ранее, чем через 30 минут после окончания св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ранее, чем через 16 часов после окончания св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ранее, чем через сутки после окончания св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то необходимо делать при получении неудовлетворительных результатов механических испытаний хотя бы одного полиэтиленового сты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странить сварщика от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извести повторное испытание удвоенного числа стыков, сваренных сварщ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править сварщика на обу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ребования к внешнему виду стыкового сварного полиэтиленового ш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алик должен быть равномерно распределен по окружности тру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алики должны быть одного цвета с трубой и не иметь трещ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авильны оба перечисленных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ую высоту должен иметь валик для труб с толщиной стенки свыше 5 до 6 м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0,5 - 0,8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0,9 - 1,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1,5 - 3,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ую высоту должен иметь валик для труб с толщиной стенки 6-10 м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1,5 - 2,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2,5 - 4,5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5,0 - 6,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ую высоту должен иметь валик для труб с толщиной стенки 10-15 м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3,0 - 5,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,0 - 2,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6,0 - 7,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ую высоту должен иметь валик для труб с толщиной стенки 15-20,5 м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0,8 - 3,2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5,0 - 8,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,5 - 6,5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проверяются сварные соединения полиэтиленовых труб, выполненные сваркой встык и предназначенные для протяжки внутри стальных трубопровод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изическими методами - 100%, механическими испытаниями - 5%, внешний осмотр - 5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изическими методами - 50%, механическими испытаниями - 5%, внешний осмотр - 10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физическими методами - 100%, механическими испытаниями - 1%, внешний осмотр - 10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таж наружных и внутренних газопров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проверяется правильность укладки газопров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утем нивелировки всех узловых точек и мест его пересечения с подземными сооруж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утем нивелирования углов поворота тр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помощью обно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гда производится подъем и укладка плетей при надземной прокладке газопроводов на опо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сле сварки стыков газопро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ле сварки последнего стыка через 3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сле контроля качества ст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ожно ли заделывать в стены сварные и резьбовые соедин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а, если это предусмотрено проек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а, если предусмотрен футля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Если газопровод неплотно прилегает ко дну траншеи, какие меры необходимо предприн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олжна быть сделана подсыпка грунта с послойным уплот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 его засыпке он осядет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дбить пазу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прокладке газопровода в футля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тыки газопровода в футляре должны быть тщательно изолирова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газопроводы в футляре должны быть окрашены в желты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частки газопровода не должны иметь стыковых соеди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сстояние от сварного шва до футляра при прокладке газопровода через сте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0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7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менее 5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им должно быть расстояние от сварных поперечных стыков подземных газопроводов до стенок пересекаемых сооруж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 менее 0,5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дольше 2,0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менее 1,0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то проверяется после укладки газопровода в транше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ектная глубина, уклон и прилегания газопровода ко дну траншеи на всем его протя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стояние защитного покрытия газопро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фактические расстояния между газопроводом и стенками траншеи, пересекаемыми им сооружениями и их соответствие проектным реш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ие материалы следует применять для уплотнения резьбовых сооруж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ьняную прядь, пропитанную свинцовым суриком, замешанным на олиф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смоленная льняная пря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фторопластовые уплотнительные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им должно быть расстояние от фланца задвижки до опоры газопров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 менее 50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менее 30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менее 40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а каком расстоянии должны находиться сварные стыки от края опоры при надземной прокладке газопров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 менее 10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менее 50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менее 20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а каком расстоянии от края опоры должны находиться сварные стыки газопровода диаметром более 200 мм при надземной проклад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 менее 30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менее 50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менее 25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таж газового оборудования и прибо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опускается ли прокладывать газопровод к плите на уровне присоединительного штуц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 расстоянии радиуса закруг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располагают отключающий кран пли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 расстоянии 50 см сбоку от пл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расстоянии 20 см сбоку от пл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расстоянии 35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то необходимо предусматривать при монтаже кран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о кранов располагается ИФ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ле них устанавливается ТЗ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сле них по ходу движения газа устанавливается сг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устанавливаются краны на горизонтальных и вертикальных газопровод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сь пробки крана должна быть параллельна ст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пускается отклонение от вертикали 1 мм на 1 м д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пускается отклонение от горизонтали 2 мм на 1 м д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о колодцев, камер и упо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гда возводятся стенки колодц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сле заделки стыковых соеди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ле укладки т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становки запорной арм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гда устанавливаются лестничные и ходовые скобы в колодц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сле монтажа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ле сварки последнего ст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 устройство гидроизоля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ова должна быть толщин стенок колодц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 менее одного кирп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менее двух кирпи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0,5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гда должны возводиться днища колодц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сле укладки т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ле монтажа арм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 укладки т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оценивается качество заделки сопряжения труб с колодцами у напорных трубопровод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изуа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 результатам гидравлического испытания колод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нструментальным мет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принимаются смонтированные упо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миссией с представителем заказ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едставителем монтажной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ставлением акта на скрыты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располагаются люки колодцев на проезжей ча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звышаются над поверхностью не выше 5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лжны располагаться заподли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круг люков должна быть устро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опускается ли использование силикатного кирпича для устройства колодц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а, если проводить тщательную гидроизоля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заделываются стыки между отдельными элементами в сборных железобетонных колодц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полняется раств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тирается изнутри и снару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полняется раствором на всю толщину стенки и затирается снаружи и изну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з какого кирпича допускается кладка кирпичных колодц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з силикат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з обожженного кирпича на цементном раст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з хорошо обожженного полнотелого кирпича на цементном растворе с полным заполнением швов и затиркой изну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ытание и приемка в эксплуатацию напорных трубопров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испытываются трубопроводы из полимерных материалов при длине не более 0,5 к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част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хват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за один пр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испытываются трубопроводы из полимерных материалов длиной более 0,5 к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частками, не более 0,5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 один пр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частками, не более 0,9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ли производить предварительные испытания без представителя заказч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а, если подъем давления происходить скачкообраз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роводятся испытания трубопрово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два этапа - предварительный, после засыпки пазух и присыпки; приемочный - после засыпки транше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три этапа - предварительный, промежуточный и приемоч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один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какой температуре зимой допускается производить испытания в условиях вечной мерзло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 температуре не ниже минус 10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и температуре не ниже минус 15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и минус 25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ли подогревать газопровод теплым воздухом или вод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т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а, на выходе температура минус 1°С до 3°С, а воды 3-5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догревают воздухом до температуры плюс 18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роводится проверка герметичности трубопроводов при предварительном испыта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 помощью мано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утем осмотра находящихся под давлением т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 помощью КИ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й трубопровод считается выдержавшим предварительные испыт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 произошло падение д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если при испытательном давлении не произойдет разрыва труб и фасонных частей, нарушений заделки стыковых соеди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ерны оба перечисленных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ытание пневматическим способ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выявляются места утечки воздуха при предварительных пневматических испытани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 зв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 нарушению земляного или снегового пок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помощью течеиск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гда необходимо устранять дефек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процессе испы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гда немного снизилось давление в трубопро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сле снижения избыточного давления до ну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 течение какого времени следует выдерживать испытуемый трубопровод при проведении предварительного испытания на проч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течение 1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течение 3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течение с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то необходимо сделать после окончательного испытания трубопров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чисти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м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двергнуть санитарной обрабо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квалификации сварщ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то осуществляет руководство сварочными работ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астер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главный инженер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ицо, имеющее документ о специальном образовании или подготовки в области св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ерез какое время сварщики должны проходить аттестацию на право производства раб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ежег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ждые пол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ерез 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еобходима ли повторная проверка знаний для сварщика, если изменилась технология сварки и появились новые материа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 обяз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лжна проводиться повторная проверка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лжен пройти теоретическую подгот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 каких случаях сварщикам необходимо заваривать пробные сты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если впервые приступают к сварке на монтаже объ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если был перерыв в работе более 2-х меся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если применяются новые сварочные материалы и 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определяют качество пробных сварных соедин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ханическими испыт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изическими неразрушающи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изуальным контролем на предмет определения сплош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ание для приказа о допуске сварщика к свар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достоверение сварщ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неочередная аттес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основании проток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то указывается в протоколе и удостоверении сварщ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аж работы, допуск к видам свароч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ип свариваемых элементов, марка 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ид швов и их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де ставится клеймо сварщ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 расстоянии 70 мм от границы шва сварного соеди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расстоянии 40-50 мм от границы шва сварного соеди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ш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качества сварочных материа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то включает контроль качества сварочных материал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верку наличия документов о кач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верку наличия этикеток или бирок на каждом упаковочном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верку отсутствия повреждений упаковки и сами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ожно ли пользоваться для сварки электродами или проволокой без сертифика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а, только после проведения испыт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им видам испытаний подвергают стыковые образ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спытаниям на статическое растя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статический и ударный изгиб при температуре 20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разры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хранятся сварочные материа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д наве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упаковке под открытым не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условиях, исключающих их увлажнение и повреждение покр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 течение какого времени следует использовать электроды с фтористо-кальциевым покрыт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течение 5 суток после прок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течение с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течение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зрешается ли проводить перемотку порошковой проволо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а, под руководством ответственного сварщ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Если электроды хранятся в сушильном шкафу при температуре 60-100°С ограничивается ли их срок использо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а, в течение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а, в течение 6 меся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можно очистить проволоку химическими метод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равлением в 5%-ном растворе соляной кисл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нгибированной кисл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растворе с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зрешается ли зачищать проволоку наждачной шкур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а, пропускать через устройства, заполненные сварочным флю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подаются сварочные материалы на рабочее мес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маркированные в количестве, необходимом для работы в течение см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количестве, для работы двух смен свар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ыдаются каждому сварщику индивидуа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ужно ли проверять сварочно-технологические свойства электродов, если есть сертифика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а, на каждой пар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исключительных случа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определяются показатели механических свойств образц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 соответствующим форму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к среднее арифметическое от числа испытанных образ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елением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качества работ антикоррозионной изоляции подземных металлических соору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выполняется устройство мастичных защитных покрытий подземных трубопроводов и резервуа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несением грунтовки и руло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несением грунтовки и битумного покр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слойным нанесением битумных слоев и армирующих обер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 какой последовательности должны наноситься оклеечные защитные покрытия (поставьте цифры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бработка стыков (сварка и склей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несение и сушка грунто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ушка (выдержка) оклеечного покр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слойное наклеивание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ова должна быть толщина слоя битумной мастики при нанесении на нее листовых и рулонных материал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 должен превышать 8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должен превышать 5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должен превышать 3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проверяется грунтов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 отсутствие пропус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гу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ысуши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проверяется толщина каждого слоя изоля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местах вызывающих сом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ерез каждые 250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ерез 50-150 м не менее, чем в четырех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производится операционный контроль изоля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сле укладки всех сло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ерез каждые 500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процессе наложения каждого слоя по всей длине трубопро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ой вид изоляции применяется на заливаемых поймах рек со стабильным русл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есьма усиленн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быч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крытие усиленн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определяется качество нанесенного на трубу изоляционного покрыт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етект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олько внешним осмот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нешним осмотром, измерением толщины, проверкой сплошности, проверкой прилипаемости к метал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располагаются заготовки защитных покрытий по отношению к сварным стык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 расстоянии не менее 50 мм от сварных швов мет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расстоянии от швов в 10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расстоянии не менее 80 мм от сварных швов мет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ехнологическая последовательность нанесения защитных покрытий из жидких резиновых смесей (поставьте цифры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улканизация или сушка покр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несение грунто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несение покрытия из жидких резиновых смес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гда исправляются выявленные дефектные ме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о опускания в транш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 нанесения других видов изоля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исправляется,  наносится дополнительный слой ма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исправляются проколы и повреждения изоляции, произведенные при проверке ее каче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елается дополнительный с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справляется тем же матери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клеивается кле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амен по </w:t>
      </w:r>
      <w:r>
        <w:rPr>
          <w:bCs/>
          <w:sz w:val="28"/>
          <w:szCs w:val="28"/>
        </w:rPr>
        <w:t>МДК 02.02.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Контроль с</w:t>
      </w:r>
      <w:r>
        <w:rPr>
          <w:sz w:val="28"/>
          <w:szCs w:val="28"/>
        </w:rPr>
        <w:t>оответствия качества монтажа систем газораспределения и газопотребления требованиям нормативной и технической документ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задания - 6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я и ответьте на вопросы те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Что включает производственный контроль качества монтажных рабо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ходной контроль рабочей документации, операционный контроль отдельных монтажных процессов, приемочный контроль монтажных раб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ходной контроль ППР, операционный контроль производственных операц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только приемочный контроль монтажных работ с проверкой текущей документ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Допускается ли сваривать стыки для механических испытаний из отрезков труб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а, только в условиях сооружаемого объек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а, только в условиях мастерск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Что должен сделать сварщик при сварке полиэтиленовых труб всты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ставить клеймо на каждый стык через 20-30 с после осад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ождаться осадки сты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оверить прочность ш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Как проверяется правильность укладки газопровод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утем нивелировки всех узловых точек и мест его пересечения с подземными сооружения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утем нивелирования углов поворота трасс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 помощью обнос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Что включает контроль качества сварочных материалов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проверку наличия документов о качестве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проверку наличия этикеток или бирок на каждом упаковочном месте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проверку отсутствия повреждений упаковки и самих материалов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Как выполняется устройство мастичных защитных покрытий подземных трубопроводов и резервуаров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нанесением грунтовки и рулонного материал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нанесением грунтовки и битумного покрытия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послойным нанесением битумных слоев и армирующих оберток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Как должно поставляться оборудование на строительств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омплектно на блок и технологический узел в соответствии с проектно-конструкторской документаци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тдельными партиями в соответствии с рабочими чертеж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железнодорожным транспортом, с укомплектовкой в деревянных ящик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Когда устанавливаются лестничные и ходовые скобы в колодцах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после монтажа оборудования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после сварки последнего стык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до устройство гидроизоляции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проводятся испытания трубопроводов?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два этапа - предварительный, после засыпки пазух и присыпки; приемочный - после засыпки траншеи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три этапа - предварительный, промежуточный и приемочный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один этап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В каких случаях сварщикам необходимо заваривать пробные стыки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если впервые приступают к сварке на монтаже объект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если был перерыв в работе более 2-х месяцев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если применяются новые сварочные материалы и оборудование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На каком расстоянии от края опоры должны находиться сварные стыки газопровода диаметром более 200 мм при надземной проклад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 менее 30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 менее 50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 менее 25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Как определяются показатели механических свойств образцов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по соответствующим формула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как среднее арифметическое от числа испытанных образцов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делением результатов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Когда возводятся стенки колодцев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после заделки стыковых соединений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после укладки труб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установки запорной арматуры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ли производить предварительные испытания без представителя заказчика?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а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а, если подъем давления происходить скачкообразно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Необходима ли повторная проверка знаний для сварщика, если изменилась технология сварки и появились новые материалы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не обязательно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должна проводиться повторная проверка знаний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должен пройти теоретическую подгот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Е.Б. Саяд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амен по </w:t>
      </w:r>
      <w:r>
        <w:rPr>
          <w:bCs/>
          <w:sz w:val="28"/>
          <w:szCs w:val="28"/>
        </w:rPr>
        <w:t>МДК 02.02.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Контроль с</w:t>
      </w:r>
      <w:r>
        <w:rPr>
          <w:sz w:val="28"/>
          <w:szCs w:val="28"/>
        </w:rPr>
        <w:t>оответствия качества монтажа систем газораспределения и газопотребления требованиям нормативной и технической документ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задания - 6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я и ответьте на вопросы те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Когда осуществляется входной контроль качеств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о начала строитель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 ходе осуществления монтажных раб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о начала монтажных раб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Проверяется ли при операционном контроле качества сварки стальных газопроводов порядок наложения отдельных слоев шв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только в исключительных случа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Нужно ли проверять все сварные соединения полиэтиленовых газопровод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, внешним осмотр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рентгеновскими луч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Когда производится подъем и укладка плетей при надземной прокладке газопроводов на опор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сле сварки стыков газопров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сле сварки последнего стыка через 30 мину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осле контроля качества стыков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Можно ли пользоваться для сварки электродами или проволокой без сертификата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д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да, только после проведения испытаний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нет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В какой последовательности должны наноситься оклеечные защитные покрытия (поставьте цифры)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обработка стыков (сварка и склейка)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нанесение и сушка грунтовок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сушка (выдержка) оклеечного покрытия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г) послойное наклеивание материалов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Где хранится направляемая с оборудованием документац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 полиэтиленовом пакете, герметично упакованн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 отдельном ящике, надежно упакованн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упакованная вместе с доставляемым оборудова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Какова должна быть толщин стенок колодцев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не менее одного кирпич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не менее двух кирпичей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0,5 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акой температуре зимой допускается производить испытания в условиях вечной мерзлоты?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 температуре не ниже минус 10°С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и температуре не ниже минус 15°С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 минус 25°С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Как определяют качество пробных сварных соединений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механическими испытаниями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физическими неразрушающими методами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визуальным контролем на предмет определения сплошности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Нужно ли проверять сварочно-технологические свойства электродов, если есть сертификаты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нет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да, на каждой партии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в исключительных случаях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Когда исправляются выявленные дефектные места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до опускания в траншею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до нанесения других видов изоляции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не исправляется,  наносится дополнительный слой мастики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Как устанавливаются краны на горизонтальных и вертикальных газопровода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сь пробки крана должна быть параллельна сте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опускается отклонение от вертикали 1 мм на 1 м дли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опускается отклонение от горизонтали 2 мм на 1 м дли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испытываются трубопроводы из полимерных материалов длиной более 0,5 км?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а) участками, не более 0,5 км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а один прием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в) участками, не более 0,9 км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Через какое время сварщики должны проходить аттестацию на право производства работ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ежегодно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каждые полгод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через 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Е.Б. Саяд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амен по </w:t>
      </w:r>
      <w:r>
        <w:rPr>
          <w:bCs/>
          <w:sz w:val="28"/>
          <w:szCs w:val="28"/>
        </w:rPr>
        <w:t>МДК 02.02.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Контроль с</w:t>
      </w:r>
      <w:r>
        <w:rPr>
          <w:sz w:val="28"/>
          <w:szCs w:val="28"/>
        </w:rPr>
        <w:t>оответствия качества монтажа систем газораспределения и газопотребления требованиям нормативной и технической документ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задания - 6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я и ответьте на вопросы те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включает в себя входной контрол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роверку качества и комплектности технической документ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онтроль качества материалов и комплектующих изделий, проверку качества оборуд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авильны оба перечисленных отв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двергают ли механическим испытаниям допускные стык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а, если у сварщика был перерыв в работе более 6 месяце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делают с забракованными сварными соединения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ырезают и вваривают «катушки» длиной, не менее 100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ырезают и вваривают «катушки» длиной, не менее 50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тбраковывают и полностью вырезают всю труб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ожно ли заделывать в стены сварные и резьбовые соедине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, если это предусмотрено проек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а, если предусмотрен футля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им видам испытаний подвергают стыковые образцы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испытаниям на статическое растяжение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на статический и ударный изгиб при температуре 20°С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на разрыв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ова должна быть толщина слоя битумной мастики при нанесении на нее листовых и рулонных материалов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не должен превышать 8 м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не должен превышать 5 м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не должен превышать 3 м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решается ли проверка оборудования на склад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т, только в месте его установ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а, со вскрытием упаков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авильны оба перечисленных отв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гда должны возводиться днища колодцев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после укладки труб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после монтажа арматуры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до укладки труб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 ли подогревать газопровод теплым воздухом или водой?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ет необходимости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а, на выходе температура минус 1°С до 3°С, а воды 3-5°С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догревают воздухом до температуры плюс 18°С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снование для приказа о допуске сварщика к сварке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удостоверение сварщик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внеочередная аттестация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на основании протокол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 подаются сварочные материалы на рабочее место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замаркированные в количестве, необходимом для работы в течение смены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в количестве, для работы двух смен сварщиков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выдаются каждому сварщику индивидуально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ехнологическая последовательность нанесения защитных покрытий из жидких резиновых смесей (поставьте цифры)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вулканизация или сушка покрытия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нанесение грунтовок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нанесение покрытия из жидких резиновых смесей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необходимо предусматривать при монтаже кран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о кранов располагается ИФ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сле них устанавливается ТЗ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осле них по ходу движения газа устанавливается сго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испытываются трубопроводы из полимерных материалов при длине не более 0,5 км?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а) участками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ахватками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в) за один прием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то осуществляет руководство сварочными работами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мастер участк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главный инженер предприятия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лицо, имеющее документ о специальном образовании или подготовки в области сварки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Е.Б. Саяд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амен по </w:t>
      </w:r>
      <w:r>
        <w:rPr>
          <w:bCs/>
          <w:sz w:val="28"/>
          <w:szCs w:val="28"/>
        </w:rPr>
        <w:t>МДК 02.02.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Контроль с</w:t>
      </w:r>
      <w:r>
        <w:rPr>
          <w:sz w:val="28"/>
          <w:szCs w:val="28"/>
        </w:rPr>
        <w:t>оответствия качества монтажа систем газораспределения и газопотребления требованиям нормативной и технической документ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задания - 6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я и ответьте на вопросы те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 каких целях проводится операционный контроль качеств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 целях проверки соответствия выполненных операций требованиям проектной и нормативной документ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 целях своевременного выявления дефектов и исправления 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 целях установления причин дефектов и разработки мероприятий по их предупрежде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акие виды механических испытаний проводится для определения механических свойств стыков, сваренных дуговой или газовой сварко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спытания на статическое растяж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испытания на статический изгиб или сплющив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только на сплющив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Могут ли быть исправлены стыки забракованные при внешнем осмотр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, если дефекты небольш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т, они должны быть удале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а, при сварке деталями с закладными нагревателя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Если газопровод неплотно прилегает ко дну траншеи, какие меры необходимо предприня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олжна быть сделана подсыпка грунта с послойным уплотне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ри его засыпке он осядет самостоятель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одбить пазух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ак хранятся сварочные материалы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под навесо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в упаковке под открытым небо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в условиях, исключающих их увлажнение и повреждение покрытия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ак проверяется грунтовка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на отсутствие пропусков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сгустков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высушивание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Допускается ли распаковка оборудования, опломбированного поставщико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, в случае производственной необходим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а, в присутствии представителя грузополучате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ак оценивается качество заделки сопряжения труб с колодцами у напорных трубопроводов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визуально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по результатам гидравлического испытания колодц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инструментальным методо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проводится проверка герметичности трубопроводов при предварительном испытании?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а) с помощью манометров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утем осмотра находящихся под давлением труб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в) с помощью КИП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Что указывается в протоколе и удостоверении сварщика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стаж работы, допуск к видам сварочных работ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тип свариваемых элементов, марка стали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вид швов и их положение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азрешается ли зачищать проволоку наждачной шкуркой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д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да, пропускать через устройства, заполненные сварочным флюсо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ак располагаются заготовки защитных покрытий по отношению к сварным стыкам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на расстоянии не менее 50 мм от сварных швов металл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на расстоянии от швов в 100 м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на расстоянии не менее 80 мм от сварных швов металл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Что необходимо сделать после окончательного испытания трубопровода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прочистить его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промыть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подвергнуть санитарной обработке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з какого кирпича допускается кладка кирпичных колодцев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из силикатного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из обожженного кирпича на цементном растворе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из хорошо обожженного полнотелого кирпича на цементном растворе с полным заполнением швов и затиркой изнутри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ак располагают отключающий кран плит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а расстоянии 50 см сбоку от пли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а расстоянии 20 см сбоку от пли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а расстоянии 35 с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Е.Б. Саяд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амен по </w:t>
      </w:r>
      <w:r>
        <w:rPr>
          <w:bCs/>
          <w:sz w:val="28"/>
          <w:szCs w:val="28"/>
        </w:rPr>
        <w:t>МДК 02.02.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Контроль с</w:t>
      </w:r>
      <w:r>
        <w:rPr>
          <w:sz w:val="28"/>
          <w:szCs w:val="28"/>
        </w:rPr>
        <w:t>оответствия качества монтажа систем газораспределения и газопотребления требованиям нормативной и технической документ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задания - 6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я и ответьте на вопросы те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Разрешается ли разборка и ревизия оборудования, находящегося под пломба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т, без разрешения завода-изготовите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а, в присутствии ответственного за производство работ масте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Как определяются результаты испытания сварного стыка на растяжение и изгиб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елением на 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 соответствующей формул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ак среднее арифметическое результатов соответствующих испыт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Когда проводятся механические испытания полиэтиленовых стык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 ранее, чем через 30 минут после окончания свар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 ранее, чем через 16 часов после окончания свар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 ранее, чем через сутки после окончания свар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прокладке газопровода в футляр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стыки газопровода в футляре должны быть тщательно изолирован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газопроводы в футляре должны быть окрашены в желтый цв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участки газопровода не должны иметь стыковых соединений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В течение какого времени следует использовать электроды с фтористо-кальциевым покрытием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в течение 5 суток после прокалки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в течение суток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в течение месяц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Как проверяется толщина каждого слоя изоляции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в местах вызывающих сомнение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через каждые 250 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через 50-150 м не менее, чем в четырех местах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В какой срок в соответствии с актом предъявляется рекламац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 течение 14 дн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 десятидневный ср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 течение меся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Как принимаются смонтированные упоры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комиссией с представителем заказчик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представителем монтажной организации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составлением акта на скрытые работы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Где ставится клеймо сварщика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на расстоянии 70 мм от границы шва сварного соединения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на расстоянии 40-50 мм от границы шва сварного соединения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на шве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В течение какого времени следует выдерживать испытуемый трубопровод при проведении предварительного испытания на прочность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в течение 1 час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в течение 30 минут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 течение суток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Как заделываются стыки между отдельными элементами в сборных железобетонных колодцах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заполняется растворо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затирается изнутри и снаружи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заполняется раствором на всю толщину стенки и затирается снаружи и изнутри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Допускается ли прокладывать газопровод к плите на уровне присоединительного штуцер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а расстоянии радиуса закруг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Как определяется качество нанесенного на трубу изоляционного покрытия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детекторо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только внешним осмотро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внешним осмотром, измерением толщины, проверкой сплошности, проверкой прилипаемости к металлу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Как можно очистить проволоку химическими методами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травлением в 5%-ном растворе соляной кислоты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ингибированной кислотой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в растворе соды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трубопровод считается выдержавшим предварительные испытания?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е произошло падение давления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б) если при испытательном давлении не произойдет разрыва труб и фасонных частей, нарушений заделки стыковых соединений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ерны оба перечисленных ответа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Е.Б. Саяд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амен по </w:t>
      </w:r>
      <w:r>
        <w:rPr>
          <w:bCs/>
          <w:sz w:val="28"/>
          <w:szCs w:val="28"/>
        </w:rPr>
        <w:t>МДК 02.02.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Контроль с</w:t>
      </w:r>
      <w:r>
        <w:rPr>
          <w:sz w:val="28"/>
          <w:szCs w:val="28"/>
        </w:rPr>
        <w:t>оответствия качества монтажа систем газораспределения и газопотребления требованиям нормативной и технической документ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задания - 6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я и ответьте на вопросы те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Какое отклонение от проектного положения в плане допускается при установке опор и опорных конструкций под трубопроводы, прокладываемые внутри помеще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± 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± 8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± 5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Число стыков, отбираемых для механических испытаний должно составля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0,5% общего числа стыков, сваренных каждым сврщиком в течение календарного меся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 менее 2 - для труб диаметром до 50 мм включитель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1 - для труб диаметром свыше 5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Что необходимо делать при получении неудовлетворительных результатов механических испытаний хотя бы одного полиэтиленового сты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тстранить сварщика от рабо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роизвести повторное испытание удвоенного числа стыков, сваренных сварщик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аправить сварщика на обуч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Расстояние от сварного шва до футляра при прокладке газопровода через стен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10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7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 менее 5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Разрешается ли проводить перемотку порошковой проволоки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д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да, под руководством ответственного сварщик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Как выполняется устройство мастичных защитных покрытий подземных трубопроводов и резервуаров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нанесением грунтовки и рулонного материал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нанесением грунтовки и битумного покрытия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послойным нанесением битумных слоев и армирующих оберток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Какие действия необходимо предпринять при обнаружении некомплектности оборудова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ернуть на завод-изготовитель в 10-ти дневный ср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оставить акт и вернуть на завод-изготовитель в течение меся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оставить акт и в течение 24 часов вызвать представителя поставщ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Как располагаются люки колодцев на проезжей части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возвышаются над поверхностью не выше 5 с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должны располагаться заподлицо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вокруг люков должна быть устроен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Как выявляются места утечки воздуха при предварительных пневматических испытаниях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по звуку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по нарушению земляного или снегового покров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с помощью течеискателей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Что включает производственный контроль качества монтажных рабо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ходной контроль рабочей документации, операционный контроль отдельных монтажных процессов, приемочный контроль монтажных раб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ходной контроль ППР, операционный контроль производственных операц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только приемочный контроль монтажных работ с проверкой текущей документ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Допускается ли сваривать стыки для механических испытаний из отрезков труб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а, только в условиях сооружаемого объек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а, только в условиях мастерск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Что должен сделать сварщик при сварке полиэтиленовых труб всты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ставить клеймо на каждый стык через 20-30 с после осад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ождаться осадки сты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оверить прочность ш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Как проверяется правильность укладки газопровод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утем нивелировки всех узловых точек и мест его пересечения с подземными сооружения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утем нивелирования углов поворота трасс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 помощью обнос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Что включает контроль качества сварочных материалов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проверку наличия документов о качестве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проверку наличия этикеток или бирок на каждом упаковочном месте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проверку отсутствия повреждений упаковки и самих материалов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Как производится операционный контроль изоляции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после укладки всех слоев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через каждые 500 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в процессе наложения каждого слоя по всей длине трубопро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Е.Б. Саяд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амен по </w:t>
      </w:r>
      <w:r>
        <w:rPr>
          <w:bCs/>
          <w:sz w:val="28"/>
          <w:szCs w:val="28"/>
        </w:rPr>
        <w:t>МДК 02.02.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Контроль с</w:t>
      </w:r>
      <w:r>
        <w:rPr>
          <w:sz w:val="28"/>
          <w:szCs w:val="28"/>
        </w:rPr>
        <w:t>оответствия качества монтажа систем газораспределения и газопотребления требованиям нормативной и технической документ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задания - 6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я и ответьте на вопросы те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акое отклонение от проектного положения в плане допускается при установке опор и опорных конструкций под наружные трубопровод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± 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± 15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± 25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двергают ли стыки подземных и внутренних газопроводов природного газа и СУГ диаметром менее 50 мм механическим испытания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а, если газопроводы прокладываются в особых климатических услови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сег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Требования к внешнему виду стыкового сварного полиэтиленового шв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алик должен быть равномерно распределен по окружности труб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алики должны быть одного цвета с трубой и не иметь трещ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авильны оба перечисленных отв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аким должно быть расстояние от сварных поперечных стыков подземных газопроводов до стенок пересекаемых сооружени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 менее 0,5 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 дольше 2,0 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 менее 1,0 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Если электроды хранятся в сушильном шкафу при температуре 60-100°С ограничивается ли их срок использования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да, в течение месяц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да, в течение 6 месяцев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акой вид изоляции применяется на заливаемых поймах рек со стабильным руслом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весьма усиленного тип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обычная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покрытие усиленного тип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ак поступают с приборами автоматики и КИП с просроченным сроком годност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о передачи в монтаж приборы сдают в лаборатории проверки исправности, клеймения и переоформления паспор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тбраковывают и отправляют на зав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используют в производств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Допускается ли использование силикатного кирпича для устройства колодцев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д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да, если проводить тщательную гидроизоляцию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нет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огда необходимо устранять дефекты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в процессе испытания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когда немного снизилось давление в трубопроводе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после снижения избыточного давления до нуля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огда осуществляется входной контроль качеств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о начала строитель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 ходе осуществления монтажных раб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о начала монтажных раб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оверяется ли при операционном контроле качества сварки стальных газопроводов порядок наложения отдельных слоев шв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только в исключительных случа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Нужно ли проверять все сварные соединения полиэтиленовых газопровод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, внешним осмотр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рентгеновскими луч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огда производится подъем и укладка плетей при надземной прокладке газопроводов на опор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сле сварки стыков газопров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сле сварки последнего стыка через 30 мину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осле контроля качества сты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ожно ли пользоваться для сварки электродами или проволокой без сертификата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д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да, только после проведения испытаний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нет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 какой последовательности должны наноситься оклеечные защитные покрытия (поставьте цифры)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обработка стыков (сварка и склейка)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нанесение и сушка грунтовок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сушка (выдержка) оклеечного покрытия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г) послойное наклеивание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Е.Б. Саяд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амен по </w:t>
      </w:r>
      <w:r>
        <w:rPr>
          <w:bCs/>
          <w:sz w:val="28"/>
          <w:szCs w:val="28"/>
        </w:rPr>
        <w:t>МДК 02.02.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Контроль с</w:t>
      </w:r>
      <w:r>
        <w:rPr>
          <w:sz w:val="28"/>
          <w:szCs w:val="28"/>
        </w:rPr>
        <w:t>оответствия качества монтажа систем газораспределения и газопотребления требованиям нормативной и технической документ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задания - 6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я и ответьте на вопросы те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Когда должна быть выполнена подливка оборудова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 раньше 1 суток монтажной организаци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 позднее 48 часов после письменного извещения монтажной организ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  позднее 72 часов в присутствии представителя строительной организ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Если результаты испытания признаны неудовлетворительными, что необходимо сдел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тбраковать все сты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ырезать стыки и заварить зано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овести проверку удвоенного числа сты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Какую высоту должен иметь валик для труб с толщиной стенки свыше 5 до 6 м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0,5 - 0,8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0,9 - 1,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1,5 - 3,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Что проверяется после укладки газопровода в траншею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роектная глубина, уклон и прилегания газопровода ко дну траншеи на всем его протяжен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остояние защитного покрытия газопров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фактические расстояния между газопроводом и стенками траншеи, пересекаемыми им сооружениями и их соответствие проектным решения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Как можно очистить проволоку химическими методами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травлением в 5%-ном растворе соляной кислоты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ингибированной кислотой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в растворе соды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Как определяется качество нанесенного на трубу изоляционного покрытия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детекторо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только внешним осмотро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внешним осмотром, измерением толщины, проверкой сплошности, проверкой прилипаемости к металлу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после снижения избыточного давления до нуля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В течение какого времени следует выдерживать испытуемый трубопровод при проведении предварительного испытания на прочность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в течение 1 час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в течение 30 минут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 течение суток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Что включает в себя входной контрол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роверку качества и комплектности технической документ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онтроль качества материалов и комплектующих изделий, проверку качества оборуд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авильны оба перечисленных отв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Подвергают ли механическим испытаниям допускные стык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а, если у сварщика был перерыв в работе более 6 месяце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Что делают с забракованными сварными соединения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ырезают и вваривают «катушки» длиной, не менее 100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ырезают и вваривают «катушки» длиной, не менее 50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тбраковывают и полностью вырезают всю труб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Можно ли заделывать в стены сварные и резьбовые соедине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, если это предусмотрено проек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а, если предусмотрен футля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Каким видам испытаний подвергают стыковые образцы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испытаниям на статическое растяжение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на статический и ударный изгиб при температуре 20°С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на разрыв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Какова должна быть толщина слоя битумной мастики при нанесении на нее листовых и рулонных материалов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не должен превышать 8 м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не должен превышать 5 м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не должен превышать 3 м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Допускается ли прокладывать газопровод к плите на уровне присоединительного штуцер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а расстоянии радиуса закруг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Как заделываются стыки между отдельными элементами в сборных железобетонных колодцах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заполняется растворо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затирается изнутри и снаружи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заполняется раствором на всю толщину стенки и затирается снаружи и изнутри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Е.Б. Саяд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амен по </w:t>
      </w:r>
      <w:r>
        <w:rPr>
          <w:bCs/>
          <w:sz w:val="28"/>
          <w:szCs w:val="28"/>
        </w:rPr>
        <w:t>МДК 02.02.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Контроль с</w:t>
      </w:r>
      <w:r>
        <w:rPr>
          <w:sz w:val="28"/>
          <w:szCs w:val="28"/>
        </w:rPr>
        <w:t>оответствия качества монтажа систем газораспределения и газопотребления требованиям нормативной и технической документ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задания - 6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я и ответьте на вопросы те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Необходимо ли подвергать смонтированные узды оборудования в процессе монтажа испытаниям на прочность и плотнос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иног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Необходимо ли проверять геометрические размеры разделки кромок перед сборкой под сварку стальных труб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 требованию заказч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Какую высоту должен иметь валик для труб с толщиной стенки 6-10 м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1,5 - 2,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2,5 - 4,5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5,0 - 6,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Какие материалы следует применять для уплотнения резьбовых сооружени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льняную прядь, пропитанную свинцовым суриком, замешанным на олиф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росмоленная льняная пряд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фторопластовые уплотнительные материалы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Разрешается ли зачищать проволоку наждачной шкуркой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д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да, пропускать через устройства, заполненные сварочным флюсо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Как располагаются заготовки защитных покрытий по отношению к сварным стыкам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на расстоянии не менее 50 мм от сварных швов металл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на расстоянии от швов в 100 м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на расстоянии не менее 80 мм от сварных швов металл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Как располагают отключающий кран плит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а расстоянии 50 см сбоку от пли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а расстоянии 20 см сбоку от пли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а расстоянии 35 с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Из какого кирпича допускается кладка кирпичных колодцев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из силикатного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из обожженного кирпича на цементном растворе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из хорошо обожженного полнотелого кирпича на цементном растворе с полным заполнением швов и затиркой изнутри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Что необходимо сделать после окончательного испытания трубопровода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прочистить его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промыть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подвергнуть санитарной обработке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В каких целях проводится операционный контроль качеств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 целях проверки соответствия выполненных операций требованиям проектной и нормативной документ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 целях своевременного выявления дефектов и исправления 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 целях установления причин дефектов и разработки мероприятий по их предупрежде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Какие виды механических испытаний проводится для определения механических свойств стыков, сваренных дуговой или газовой сварко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спытания на статическое растяж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испытания на статический изгиб или сплющив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только на сплющив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Могут ли быть исправлены стыки как забракованные при внешнем осмотр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, если дефекты небольш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т, они должны быть удале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а, при сварке деталями с закладными нагревателями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Если газопровод неплотно прилегает ко дну траншеи, какие меры необходимо предприня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олжна быть сделана подсыпка грунта с послойным уплотне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ри его засыпке он осядет самостоятель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одбить пазух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Как хранятся сварочные материалы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под навесо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в упаковке под открытым небо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в условиях, исключающих их увлажнение и повреждение покрытия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Как проверяется грунтовка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на отсутствие пропусков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сгустков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высушивание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Е.Б. Саяд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амен по </w:t>
      </w:r>
      <w:r>
        <w:rPr>
          <w:bCs/>
          <w:sz w:val="28"/>
          <w:szCs w:val="28"/>
        </w:rPr>
        <w:t>МДК 02.02.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Контроль с</w:t>
      </w:r>
      <w:r>
        <w:rPr>
          <w:sz w:val="28"/>
          <w:szCs w:val="28"/>
        </w:rPr>
        <w:t>оответствия качества монтажа систем газораспределения и газопотребления требованиям нормативной и технической документ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задания - 6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я и ответьте на вопросы те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включает приемочный контрол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онтроль за проведением подготовительных операц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онтроль за установкой оборудования в проектное положение и за надежности креп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оверку качества установленного оборудования или смонтированных систем для определения возможности их допуска к испытания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каком случае результаты механических испытаний сварного стыка считаются неудовлетворительны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если предел прочности при испытании стыка на растяжение менее нижнего предела прочности основного металла труб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если просвет между сжимающими поверхностями пресса при появлении первой трещины на сварном шве при испытании стыка на сплющивание свыше 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толщина стенки труб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авильны оба перечисленных отв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ую высоту должен иметь валик для труб с толщиной стенки 10-15 м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3,0 - 5,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1,0 - 2,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6,0 - 7,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м должно быть расстояние от фланца задвижки до опоры газопровод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 менее 50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 менее 30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 менее 40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подаются сварочные материалы на рабочее место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замаркированные в количестве, необходимом для работы в течение смены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в количестве, для работы двух смен сварщиков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выдаются каждому сварщику индивидуально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хнологическая последовательность нанесения защитных покрытий из жидких резиновых смесей (поставьте цифры)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вулканизация или сушка покрытия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нанесение грунтовок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нанесение покрытия из жидких резиновых смесей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необходимо предусматривать при монтаже кран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о кранов располагается ИФ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сле них устанавливается ТЗ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осле них по ходу движения газа устанавливается сго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испытываются трубопроводы из полимерных материалов при длине не более 0,5 км?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а) участками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ахватками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в) за один прием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то осуществляет руководство сварочными работами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мастер участк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главный инженер предприятия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лицо, имеющее документ о специальном образовании или подготовки в области сварки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решается ли разборка и ревизия оборудования, находящегося под пломба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т, без разрешения завода-изготовите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а, в присутствии ответственного за производство работ масте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определяются результаты испытания сварного стыка на растяжение и изгиб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елением на 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 соответствующей формул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ак среднее арифметическое результатов соответствующих испыт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гда проводятся механические испытания полиэтиленовых стык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 ранее, чем через 30 минут после окончания свар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 ранее, чем через 16 часов после окончания свар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 ранее, чем через сутки после окончания свар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прокладке газопровода в футляр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стыки газопровода в футляре должны быть тщательно изолирован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газопроводы в футляре должны быть окрашены в желтый цв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участки газопровода не должны иметь стыковых соедин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течение какого времени следует использовать электроды с фтористо-кальциевым покрытием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в течение 5 суток после прокалки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в течение суток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в течение месяц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проверяется толщина каждого слоя изоляции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в местах вызывающих сомнение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через каждые 250 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через 50-150 м не менее, чем в четырех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Е.Б. Саяд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амен по </w:t>
      </w:r>
      <w:r>
        <w:rPr>
          <w:bCs/>
          <w:sz w:val="28"/>
          <w:szCs w:val="28"/>
        </w:rPr>
        <w:t>МДК 02.02.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Контроль с</w:t>
      </w:r>
      <w:r>
        <w:rPr>
          <w:sz w:val="28"/>
          <w:szCs w:val="28"/>
        </w:rPr>
        <w:t>оответствия качества монтажа систем газораспределения и газопотребления требованиям нормативной и технической документ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задания - 6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я и ответьте на вопросы те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ем осуществляется контроль качеств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генеральным подрядчик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онтажной организаци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заказчик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ужно ли очищать до чистого металла кромки и прилегающую к ним внутреннюю и наружную поверхности перед сборкой под сварк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, внутреннюю на ширину не менее 15 мм и наружную на ширину не менее 3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а, внутреннюю на ширину не менее 10 мм и наружную на ширину не менее 2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акую высоту должен иметь валик для труб с толщиной стенки 15-20,5 м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0,8 - 3,2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5,0 - 8,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3,5 - 6,5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 каком расстоянии должны находиться сварные стыки от края опоры при надземной прокладке газопровод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 менее 10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 менее 50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 менее 20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ужно ли проверять сварочно-технологические свойства электродов, если есть сертификаты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нет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да, на каждой партии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в исключительных случаях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гда исправляются выявленные дефектные места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до опускания в траншею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до нанесения других видов изоляции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не исправляется,  наносится дополнительный слой мастики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ак устанавливаются краны на горизонтальных и вертикальных газопровода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сь пробки крана должна быть параллельна сте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опускается отклонение от вертикали 1 мм на 1 м дли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опускается отклонение от горизонтали 2 мм на 1 м дли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испытываются трубопроводы из полимерных материалов длиной более 0,5 км?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а) участками, не более 0,5 км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а один прием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в) участками, не более 0,9 км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ерез какое время сварщики должны проходить аттестацию на право производства работ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ежегодно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каждые полгод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через 3 год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акое отклонение от проектного положения в плане допускается при установке опор и опорных конструкций под трубопроводы, прокладываемые внутри помеще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± 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± 8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± 5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исло стыков, отбираемых для механических испытаний должно составля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0,5% общего числа стыков, сваренных каждым сврщиком в течение календарного меся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 менее 2 - для труб диаметром до 50 мм включитель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1 - для труб диаметром свыше 5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то необходимо делать при получении неудовлетворительных результатов механических испытаний хотя бы одного полиэтиленового сты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тстранить сварщика от рабо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роизвести повторное испытание удвоенного числа стыков, сваренных сварщик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аправить сварщика на обуч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сстояние от сварного шва до футляра при прокладке газопровода через стен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10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7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 менее 5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зрешается ли проводить перемотку порошковой проволоки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д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да, под руководством ответственного сварщик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ак производится операционный контроль изоляции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после укладки всех слоев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через каждые 500 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в процессе наложения каждого слоя по всей длине трубопро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Е.Б. Саяд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амен по </w:t>
      </w:r>
      <w:r>
        <w:rPr>
          <w:bCs/>
          <w:sz w:val="28"/>
          <w:szCs w:val="28"/>
        </w:rPr>
        <w:t>МДК 02.02.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Контроль с</w:t>
      </w:r>
      <w:r>
        <w:rPr>
          <w:sz w:val="28"/>
          <w:szCs w:val="28"/>
        </w:rPr>
        <w:t>оответствия качества монтажа систем газораспределения и газопотребления требованиям нормативной и технической документ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задания - 6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я и ответьте на вопросы те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Документы операционного контроля эт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аршрутный паспор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хема операционного контро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технологическая кар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Нужно ли обрезать перед сборкой под сварку концы труб, имеющие трещины, надрывов глубиной более 5 м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ледует обрез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если это мешает производству раб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Как проверяются сварные соединения полиэтиленовых труб, выполненные сваркой встык и предназначенные для протяжки внутри стальных трубопровод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физическими методами - 100%, механическими испытаниями - 5%, внешний осмотр - 5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физическими методами - 50%, механическими испытаниями - 5%, внешний осмотр - 10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физическими методами - 100%, механическими испытаниями - 1%, внешний осмотр - 100%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На каком расстоянии от края опоры должны находиться сварные стыки газопровода диаметром более 200 мм при надземной проклад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 менее 30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 менее 50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 менее 25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Как определяются показатели механических свойств образцов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по соответствующим формула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как среднее арифметическое от числа испытанных образцов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делением результатов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Как исправляются проколы и повреждения изоляции, произведенные при проверке ее качества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делается дополнительный слой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исправляется тем же материало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заклеивается клее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Когда возводятся стенки колодцев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после заделки стыковых соединений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после укладки труб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установки запорной арматуры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ли производить предварительные испытания без представителя заказчика?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а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а, если подъем давления происходить скачкообразно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Необходима ли повторная проверка знаний для сварщика, если изменилась технология сварки и появились новые материалы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не обязательно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должна проводиться повторная проверка знаний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должен пройти теоретическую подготовку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Какое отклонение от проектного положения в плане допускается при установке опор и опорных конструкций под наружные трубопровод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± 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± 15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± 25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Подвергают ли стыки подземных и внутренних газопроводов природного газа и СУГ диаметром менее 50 мм механическим испытания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а, если газопроводы прокладываются в особых климатических услови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сегда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Требования к внешнему виду стыкового сварного полиэтиленового шв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алик должен быть равномерно распределен по окружности труб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алики должны быть одного цвета с трубой и не иметь трещ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авильны оба перечисленных отв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Каким должно быть расстояние от сварных поперечных стыков подземных газопроводов до стенок пересекаемых сооружени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 менее 0,5 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 дольше 2,0 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 менее 1,0 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Если электроды хранятся в сушильном шкафу при температуре 60-100°С ограничивается ли их срок использования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да, в течение месяц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да, в течение 6 месяцев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Какой вид изоляции применяется на заливаемых поймах рек со стабильным руслом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весьма усиленного тип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б) обычная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) покрытие усиленного типа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Е.Б. Саяд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аспорт комплекта оценоч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ласть применения комплекта оценоч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лект оценочных средств предназначен для итоговой оценки результатов освоения профессионального модуля ПМ.02 «Организация и выполнение работ по строительству и монтажу систем газораспределения и газопотребления», документации» - итоговый контроль, квалификационный экза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798"/>
        <w:gridCol w:w="2481"/>
        <w:gridCol w:w="2472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освоения (объекты оценивания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результаты и их критери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задания; № зада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аттестации        (в соответствии с учебным планом)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К 2.1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Организовывать и выполнять подготовку систем и объектов к строительству и монтажу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чтения чертежей технологической цепочки монтажа и расположения оборудования на стройгенплане и проектов систем газораспределения и газопотреб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нота анализа  соответствия стройгенплана требованиям охраны труда и безопасному ведению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Нахождение расположения подземных коммуникаций и их безопасная раскопка, и защит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ходе выполнения практических работ №34-35 по теме 1.2, №3 по теме 1.4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 прохождении производственной практики: «Монтаж систем газораспределения» правильность чтения чертежей стройгенпланов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ходе выполнения практических работ №34-35 по теме 1.2, практической работы №4 по теме 1.4, практической работы №1 по теме 2.4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ходе выполнения практических работ №8-№9 по теме 1.2, практической работы №2 по теме 2.1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подготовке докладов по теме: «Защита подземных коммуникаций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результате анализа проектов на основании заданных условий и в соответствии с требованиями нормативной документации при прохождении практики «Монтаж систем газораспределения»;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ащита отчетной работы по практическим работам №34-№35 по теме 1.2, №3 по теме 1.4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руководителя практи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Защита отчетной работы по практическим работам </w:t>
            </w:r>
            <w:r>
              <w:rPr/>
              <w:t>№34-35 по теме 1.2, практической работы №4 по теме 1.4, практической работы №1 по теме 2.4 - проведения тестирования по знаниям требований охраны труда и безопасным методам ведения работ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ащита отчетной работы по практическим работам </w:t>
            </w:r>
            <w:r>
              <w:rPr/>
              <w:t>№8-№9 по теме 1.2, практической работы №2 по теме 2.1. 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ение и оценка выступлений. Конферен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руководителя практи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ПК 2.2. Организовывать и выполнять работы по строительству и монтажу систем газораспределения и газопотребления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 подбора землеройных машин, транспортных средств и знание технологий земляных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Определение технологической последовательности монтажа газооборудования и газопроводов систем газораспределения и газопотребления по типовым технологическим картам, привязанным к проект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ходе изучения разделов «Земляные работы», «Подбор землеройных машин и необходимых транспортных средств», «Охрана труда при производстве земляных работ» по теме 1.2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выполнении практических работ №1-№5 по теме 1.2, при подготовке докладов по темам: «Свойства грунтов, влияющие на трудность его разработки», «Разработка грунта взрывным способом», «»Ручная и механизированная разработка малых объемов грунта», «Расчет транспортных средств для отвозки грунта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выполнении комплексного курсового проек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прохождении производственной практики «Монтаж систем газораспределения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ходе выполнения практических работ №3-№4 по теме 1.1, практических работ №7, №18-№19, №26-№27, №29, №31  по теме 1.2, практических работ №1-№2, №7 по теме 1.3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прохождении производственной практики «Монтаж систем газораспределения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выполнении комплексного курсового проекта;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по ПМ.02 МДК 02.0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отчетных работ по практическим работам №1-№5 по теме 1.2.</w:t>
            </w:r>
          </w:p>
          <w:p>
            <w:pPr>
              <w:pStyle w:val="Normal"/>
              <w:rPr>
                <w:bCs/>
              </w:rPr>
            </w:pPr>
            <w:r>
              <w:rPr/>
              <w:t>Обсуждение и оценка выступлений. Конференц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ача комплексного курсового проек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руководителя практи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ащита отчетных работ по практическим работам </w:t>
            </w:r>
            <w:r>
              <w:rPr/>
              <w:t>№3-№4 по теме 1.1, практических работ №7, №18-№19, №26-№27, №29, №31  по теме 1.2, практических работ №1-№2, №7 по теме 1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руководителя практи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ача комплексного курсового проект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ПК 2.3. Организовывать и выполнять производственный контроль качества строительно-монтажных работ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роверки  наличия и соответствия их сертификатам газопроводов, арматуры, изоляционных покрытий, электродов, приборов и инструментов; соответствия техническим паспортам </w:t>
            </w:r>
          </w:p>
          <w:p>
            <w:pPr>
              <w:pStyle w:val="Normal"/>
              <w:rPr/>
            </w:pPr>
            <w:r>
              <w:rPr/>
              <w:t>импортного и отечественного газоиспользующего оборуд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методов операционного контроля сварных соеди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качества изоляционных покры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ование метрологической проверки  контрольно - измерительного оборудования и приборо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изучении тем 2.1, 2.2, 2.3 в составе разделов «Контроль качества монтажных работ наружных трубопроводов», «Контроль качества работ при строительстве и монтаже оборудования ГРП, ГНС, резервуарных и баллонных установок», «Контроль качества монтажа внутренних газопроводов и газоиспользующего оборудования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подготовке докладов по темам 2.1, 2.2, 2.3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ение измеренных величин с параметрами при прохождении производственной практики «Монтаж систем газораспределения»;</w:t>
            </w:r>
          </w:p>
          <w:p>
            <w:pPr>
              <w:pStyle w:val="Normal"/>
              <w:rPr/>
            </w:pPr>
            <w:r>
              <w:rPr/>
              <w:t>при изучении тем 2.1, 2.2, 2.3 в составе разделов «Контроль качества монтажных работ наружных трубопроводов», «Контроль качества работ при строительстве и монтаже оборудования ГРП, ГНС, резервуарных и баллонных установок», «Контроль качества монтажа внутренних газопроводов и газоиспользующего оборудования»; при подготовке докладов по темам 2.1, 2.2, 2.3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ходе выполнения практических работ №1 по теме 2.1, №1-№2 по теме 2.2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подготовке доклада по теме: «Методика проведения метрологической проверки КИП»;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 по темам 2.1, 2.2, 2.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уждение и оценка выступлений. Конференц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по ПМ.02 МДК 02.0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руководителя практи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щита отчетных работ по практическим работам №1 по теме 2.1, практических работ №1-№2 по теме 2.2. Тестирование по изученным темам 2.1 и 2.2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уждение и оценка выступлений. Конференция.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ПК 2.4. Выполнять пусконаладочные работы систем газораспределения и газопотребления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осмотр и выявлять  дефекты монтажа систем газораспределения и газопотреб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ользоваться инструментами, приспособлениями и приборами при проведении испытаний систем и оборуд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чество подготовки пакета документации для приемо-сдаточной комиссии в соответствии с нормативными требова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рохождении производственных практик: «Монтаж систем газораспределения», «Монтаж внутридомового газооборудования жилых и общественных зданий, ГРП и установок сжиженных газов», «Монтаж газооборудования газифицированных котельных установок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9"/>
                <w:tab w:val="left" w:pos="900" w:leader="none"/>
              </w:tabs>
              <w:ind w:left="0" w:hanging="0"/>
              <w:rPr/>
            </w:pPr>
            <w:r>
              <w:rPr/>
              <w:t>при прохождении производственных практик: «Монтаж систем газораспределения», «Монтаж внутридомового газооборудования жилых и общественных зданий, ГРП и установок сжиженных газов», «Монтаж газооборудования газифицированных котельных установок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9"/>
                <w:tab w:val="left" w:pos="900" w:leader="none"/>
              </w:tabs>
              <w:ind w:left="-26" w:hanging="0"/>
              <w:rPr/>
            </w:pPr>
            <w:r>
              <w:rPr/>
              <w:t>в ходе выполнения практической работы №12 по теме 1.1, практической работы №6 по теме 1.3;</w:t>
            </w:r>
          </w:p>
          <w:p>
            <w:pPr>
              <w:pStyle w:val="List"/>
              <w:widowControl w:val="false"/>
              <w:tabs>
                <w:tab w:val="clear" w:pos="709"/>
                <w:tab w:val="left" w:pos="900" w:leader="none"/>
              </w:tabs>
              <w:ind w:left="-26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9"/>
                <w:tab w:val="left" w:pos="900" w:leader="none"/>
              </w:tabs>
              <w:ind w:left="-26" w:hanging="0"/>
              <w:rPr/>
            </w:pPr>
            <w:r>
              <w:rPr/>
              <w:t xml:space="preserve"> </w:t>
            </w:r>
          </w:p>
          <w:p>
            <w:pPr>
              <w:pStyle w:val="List"/>
              <w:widowControl w:val="false"/>
              <w:tabs>
                <w:tab w:val="clear" w:pos="709"/>
                <w:tab w:val="left" w:pos="900" w:leader="none"/>
              </w:tabs>
              <w:ind w:left="-26" w:hanging="0"/>
              <w:rPr/>
            </w:pPr>
            <w:r>
              <w:rPr/>
              <w:t>при подготовке докладов по темам 2.1-2.3;</w:t>
            </w:r>
          </w:p>
          <w:p>
            <w:pPr>
              <w:pStyle w:val="List"/>
              <w:widowControl w:val="false"/>
              <w:tabs>
                <w:tab w:val="clear" w:pos="709"/>
                <w:tab w:val="left" w:pos="900" w:leader="none"/>
              </w:tabs>
              <w:ind w:left="-26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9"/>
                <w:tab w:val="left" w:pos="900" w:leader="none"/>
              </w:tabs>
              <w:ind w:left="-26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9"/>
                <w:tab w:val="left" w:pos="900" w:leader="none"/>
              </w:tabs>
              <w:ind w:left="-26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9"/>
                <w:tab w:val="left" w:pos="900" w:leader="none"/>
              </w:tabs>
              <w:ind w:left="-26" w:hanging="0"/>
              <w:rPr/>
            </w:pPr>
            <w:r>
              <w:rPr/>
              <w:t>в ходе прохождения практики: «Монтаж систем газораспределения», оформление отчетной документации, необходимой для сдачи объектов в эксплуатацию;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дача отчетов по производственным практика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спертная оценка руководителя практики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Тестирование в ходе производственных практи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руководителя практи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ащита отчетных работ по </w:t>
            </w:r>
            <w:r>
              <w:rPr/>
              <w:t>практической работе №12 по теме 1.1, практической работе №6 по теме 1.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уждение и оценка выступлений. Конференц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по ПМ.02 МДК 02.0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руководителя практики. Оформление отчета по технологической практике.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ПК 2.5. Руководство другими работниками в рамках подразделения при выполнении работ по строительству и монтажу систем газораспределения и газопотребления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работы  бригады по монтажу систем газораспределения и газопотребления в установленном режиме труда и отдыха в соответствии  с учетом требований охраны труда и безопасности выполнения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гументированность выбора   повышения профессиональных навыков, эрудиции и культуры произво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довательность повышения знаний по экологии и защите окружающей среды при производстве монтажных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рохождении всех видов практик по ПМ.02 «Организация и выполнение работ по строительству и монтажу систем газораспределения и газопотребления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выполнении практических работ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выполнении комплексного курсового проект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и выполнении индивидуальных заданий при подготовке доклад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выполнении комплексного курсового проек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выполнении практических работ; при прохождении всех видов практик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"/>
              <w:widowControl w:val="false"/>
              <w:tabs>
                <w:tab w:val="clear" w:pos="709"/>
                <w:tab w:val="left" w:pos="900" w:leader="none"/>
              </w:tabs>
              <w:ind w:left="0" w:hanging="0"/>
              <w:rPr/>
            </w:pPr>
            <w:r>
              <w:rPr/>
              <w:t>при изучении темы 2.4 «Организация строительства в составе проекта производства работ»;</w:t>
            </w:r>
          </w:p>
          <w:p>
            <w:pPr>
              <w:pStyle w:val="List"/>
              <w:widowControl w:val="false"/>
              <w:tabs>
                <w:tab w:val="clear" w:pos="709"/>
                <w:tab w:val="left" w:pos="90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 прохождении производственной практики «Организация строительства»;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уководителя при прохождении практи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ение и сдача отчетной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и сдача комплексного курсового проек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устных ответов, защита отчетных работ по практическим занятиям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и сдача комплексного курсового проек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ача отчетов по практикам. Экспертная оценк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дача отчета о прохождении практик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2768"/>
        <w:gridCol w:w="2474"/>
        <w:gridCol w:w="2448"/>
      </w:tblGrid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освоения (объекты оценивания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результаты и их критер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задания; № зада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аттестации        (в соответствии с учебным планом)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ОК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1. 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 xml:space="preserve">Демонстрация интереса к будущей профессии 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при подготовке индивидуальных заданий, докладов, при прохождении практик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Оценка устных ответов, обсуждение и оценка выступлений, конкурс рефератов, оформление отчетов по практикам.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основание выбора и применения методов и способов решения профессиональных задач в </w:t>
            </w:r>
            <w:r>
              <w:rPr/>
              <w:t xml:space="preserve">системах газораспределения и газопотреб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ация эффективности и качества выполнения профессиональных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изучении теоретического материала раздела 1 «Организация и выполнение работ по строительству и монтажу систем газораспределения и газопотребления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выполнении практических работ №1-№2 по теме 1.1, практической работы №12 по теме 1.2, практических работ №3-№4 по теме 1.3, практических работ №1-№3 по теме 1.6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прохождении производственных практик:</w:t>
            </w:r>
          </w:p>
          <w:p>
            <w:pPr>
              <w:pStyle w:val="Normal"/>
              <w:rPr/>
            </w:pPr>
            <w:r>
              <w:rPr/>
              <w:t>«Монтаж внутридомового оборудования жилых и общественных зданий, ГРП и установок сжиженных газов», «Монтаж систем газораспределения», «Монтаж газооборудования газифицированных котельных установок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выполнении комплексного курсового проек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 xml:space="preserve">при выполнении практических работ по разделу 1 «Организация и выполнение работ по строительству и монтажу систем газораспределения и газопотребления» и разделу 2 «Соответствие качества монтажа систем газораспределения и газопотребления требованиям нормативной и технической документации»; 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при прохождении всех видов практики;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при подготовке индивидуальных заданий, подготовке докладов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по ПМ.02 МДК 02.0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ащита отчетных работ по </w:t>
            </w:r>
            <w:r>
              <w:rPr/>
              <w:t>практическим работам №1-№2 по теме 1.1, практической работе №12 по теме 1.2, практическим работам №3-№4 по теме 1.3, практическим работам №1-№3 по теме 1.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абот во время прохождения производственных практик. Экспертная оценка руководителя прак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и сдача комплексного курсового проек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отчетных работ по практическим занятиям.</w:t>
            </w:r>
          </w:p>
          <w:p>
            <w:pPr>
              <w:pStyle w:val="Normal"/>
              <w:rPr/>
            </w:pPr>
            <w:r>
              <w:rPr/>
              <w:t>Экспертная оценка руководителя практи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ри прохождении практик и составлении отче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Оценка устных ответов, конкурс рефератов.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ОК 3.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Решать проблемы, оценивать риски и принимать решения в нестандартных ситуациях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 xml:space="preserve">профессиональных задач в системах газораспределения и газопотребления 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 xml:space="preserve">Выполнение поставленных руководителем практики задач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полнении практических работ №10-№11 по теме 1.1, практических работ №11, №13, №14, №15, №16 по теме 1.2, практических работ №1-№2 по теме 1.4, практических работ №1-№2 по теме 2.2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при прохождении всех видов практик по ПМ.02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ащита отчетных работ по практическим работам </w:t>
            </w:r>
            <w:r>
              <w:rPr/>
              <w:t>№10-№11 по теме 1.1, практическим работам №11, №13, №14, №15, №16 по теме 1.2, практическим работам №1-№2 по теме 1.4, практическим работам №1-№2 по теме 2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уководителя при прохождении практики.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ОК 4.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/>
            </w:pPr>
            <w:r>
              <w:rPr>
                <w:bCs/>
              </w:rPr>
              <w:t xml:space="preserve">Эффективный поиск </w:t>
            </w:r>
            <w:r>
              <w:rPr/>
              <w:t xml:space="preserve">необходимой информации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 xml:space="preserve">Умение делать правильные выводы и обобщен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/>
            </w:pPr>
            <w:r>
              <w:rPr/>
              <w:t xml:space="preserve">при выполнении индивидуальных заданий, проработке учебной и специальной технической литературы, подготовка к практическим занятиям, оформление практических работ, отчетов и подготовка к их защите;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rPr/>
            </w:pPr>
            <w:r>
              <w:rPr/>
              <w:t>при выполнении комплексного курсового проекта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rPr/>
            </w:pPr>
            <w:r>
              <w:rPr>
                <w:bCs/>
              </w:rPr>
              <w:t>при поиске материалов для написания докладов и рефератов по изучаемым темам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при выполнении отчета по производственным практикам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устных ответов, защита отчетны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и сдача комплексного курсового проек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докладов, конферен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ача отчетов руководителю практики и его экспертная оценка.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ОК 5. Использовать информационно-коммуникационные технологии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для совершенствования  профессиональной деятельности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26"/>
              <w:rPr/>
            </w:pPr>
            <w:r>
              <w:rPr>
                <w:bCs/>
              </w:rPr>
              <w:t xml:space="preserve">Демонстрация навыков использования </w:t>
            </w:r>
            <w:r>
              <w:rPr/>
              <w:t xml:space="preserve">информационно-коммуникационных технологий в профессиональной деятель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 выполнения установочных чертежей при выполнении практических работ №1-№4, №6-№7, №8-№9 по теме 1.1, №3-№4, №6-№9, №12, №15-№16, №18-№24, №28-№29, №34-№35, №36 по теме 1.2, №1-№4 по теме 1.3, №1 по теме 1.6, №3-№4 по теме 2.4 с помощью САПр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26"/>
              <w:rPr/>
            </w:pPr>
            <w:r>
              <w:rPr/>
              <w:t>при выполнении чертежей комплексного курсового проекта;</w:t>
            </w:r>
          </w:p>
          <w:p>
            <w:pPr>
              <w:pStyle w:val="List"/>
              <w:widowControl w:val="false"/>
              <w:ind w:left="0" w:hanging="26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 оформлении отчета по производственным практикам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ащита отчетных работ по практическим работам </w:t>
            </w:r>
            <w:r>
              <w:rPr/>
              <w:t>№1-№4, №6-№7, №8-№9 по теме 1.1, №3-№4, №6-№9, №12, №15-№16, №18-№24, №28-№29, №34-№35, №36 по теме 1.2, №1-№4 по теме 1.3, №1 по теме 1.6, №3-№4 по теме 2.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и сдача комплексного курсового проек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руководителя практ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ОК 6. Работать в коллективе и в команде, обеспечивать её сплочение, эффективно общаться с коллегами, руководством, потребителями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 xml:space="preserve">Взаимодействие с обучающимися, преподавателями и мастерами в ходе обучен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при выполнении практических работ, прохождению всех видов практик по ПМ.02 «Организация и выполнение работ по строительству и монтажу систем газораспределения и газопотребления», в ходе подготовки индивидуальных заданий и докладов;</w:t>
            </w:r>
          </w:p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при выполнении комплексного курсового проекта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устных ответов, защита отчетных работ, сдача отчетов о прохождении практики, обсуждение и оценка выступлений. Экспертная оценка руководителя практи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Защита и сдача комплексного курсового проекта.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ОК 7. Ставить цели, мотивировать деятельность подчиненных, организовывать и контролировать их работу с принятием  на себя ответственности за результат выполнения заданий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 xml:space="preserve">Проявление ответственности за работу подчиненных, </w:t>
            </w:r>
            <w:r>
              <w:rPr/>
              <w:t xml:space="preserve">результат выполнения заданий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при работе в малых группах в процессе выполнения практических работ и прохождению практик по ПМ.02 «Организация и выполнение работ по строительству и монтажу систем газораспределения и газопотребления»;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при выполнении комплексного курсового проекта;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при прохождении производственных практик «Монтаж внутридомового оборудования жилых и общественных зданий, ГРП и установок сжиженных газов», «Монтаж систем газораспределения», «Монтаж газооборудования газифицированных котельных установок»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ение и защита отчетных работ; сдача отчетов по практике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и сдача комплексного курсового проек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Экспертная оценка руководителя практики.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 xml:space="preserve">Планирование обучающимся повышения личностного и квалификационного уровн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организация внеаудиторной самостоятельной работы на основе материально-технической и информационной базы, подготовка индивидуальных заданий и докладов по ПМ.02;</w:t>
            </w:r>
          </w:p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при прохождении производственных практик: «Монтаж систем газораспределения», «Монтаж внутреннего газооборудования жилых и общественных зданий, ГРП и установок сжиженных газов», «Монтаж газооборудования газифицированных котельных установок»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уждение и оценка выступлений, оценка устных отве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руководителя практики.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ОК 9. Быть готовым к смене технологий в профессиональной деятельности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-26" w:hanging="0"/>
              <w:rPr/>
            </w:pPr>
            <w:r>
              <w:rPr>
                <w:bCs/>
              </w:rPr>
              <w:t xml:space="preserve">Проявление интереса к инновациям в области профессиональной деятельности </w:t>
            </w:r>
          </w:p>
          <w:p>
            <w:pPr>
              <w:pStyle w:val="List"/>
              <w:widowControl w:val="false"/>
              <w:ind w:left="-2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 xml:space="preserve">Выполнение творческого задан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процессе подготовки докладов по темам: «Заводские полимерные покрытия», «Заводские комбинированные ленточно-полиэтиленовые покрытия», «Оценка воздействия на окружающую среду», «Инженерно-технические изыскания в строительстве», «Блочные модульные котельные производства «Данко Энерго», «Регулирующие приборы автоматики Р-25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при прохождении производственных практик «Монтаж систем газораспределения», «Монтаж внутреннего газооборудования жилых и общественных зданий, ГРП и установок сжиженных газов», «Монтаж газооборудования газифицированных котельных установок»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докладов. Конферен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Экспертная оценка руководителя практики.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ОК 10. 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Демонстрация готовности к исполнению воинской обязанност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соблюдение дисциплины на лекционных и практических занятиях, при прохождении практик по ПМ.02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Своевременная сдача индивидуальных заданий, докладов, отчетных рабо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500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73 х 7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19 х 6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325 х 8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500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73 х 7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19 х 6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325 х 8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монтажную схему наружного подземного газопровода и его деталировку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троительные, монтажные и заготовительные длины деталей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габариты траншеи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нфигурацию траншеи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ы земляных работ для строительства наружного подземного газопровода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1,6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отдельными труба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500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273х7,0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суглинок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50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овые воды – на глубине 3м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650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59 х 4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59 х 4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19 х 6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650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59 х 4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59 х 4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19 х 6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1,2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плетя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650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159х4,5мм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Грунт – пес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50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овые воды – на глубине 3м.,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900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19 х 6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73 х 7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19 х 6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900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19 х 6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73 х 7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19 х 6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1,8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плетя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900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219х6,0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глина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25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овые воды – на глубине 3м.,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750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377 х 9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325 х 8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426 х 7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750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377 х 9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325 х 8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426 х 7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1,5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отдельными труба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750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377х9,0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насыпной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67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овые воды – на глубине 3м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830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08 х 4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59 х 4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59 х 4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830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08 х 4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59 х 4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59 х 4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1,6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плетя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830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108х4,0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лёс (сухой)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50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овые воды – на глубине 3м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1000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89 х 3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89 х 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59 х 4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1000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89 х 3,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89 х 3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59 х 4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0,9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отдельными труба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1000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89х3,5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суглинки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5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600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08 х 4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08 х 4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59 х 4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600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08 х 4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08 х 4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59 х 4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0,8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плетя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600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108х4,0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супесь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350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59 х 4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19 х 6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19 х 6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350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59 х 4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19 х 6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19 х 6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2,0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отдельными труба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350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159х4,5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суглинки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50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585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89 х 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89 х 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19 х 6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585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89 х 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89 х 3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19 х 6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1,2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плетя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585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89х3,5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глина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25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500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73 х 7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19 х 6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325 х 8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500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73 х 7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19 х 6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325 х 8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1,3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отдельными труба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680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219х6,0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супесь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25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350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720 х 8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720 х 8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630 х 8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350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720 х 8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720 х 8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630 х 8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1,3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отдельными труба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350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720х8,0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суглинок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50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420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89 х 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08 х 4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08 х 4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420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89 х 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08 х 4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08 х 4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1,1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плетя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420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89х3,5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крупнообломочный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25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720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19 х 6,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19 х 6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73 х 7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720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19 х 6,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19 х 6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73 х 7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0,9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плетя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720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219х6,0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глина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25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485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325 х 8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377 х 9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377 х 9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485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325 х 8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377 х 9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377 х 9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1,3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плетя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485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325х8,0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суглинок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50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870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377 х 9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08 х 4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19 х 6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870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377 х 9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08 х 4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19 х 6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1,8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отдельными труба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870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377х9,0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песчаный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67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500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73 х 7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19 х 6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325 х 8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500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73 х 7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19 х 6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325 х 8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монтажную схему наружного подземного газопровода и его деталировку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троительные, монтажные и заготовительные длины деталей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габариты траншеи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нфигурацию траншеи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ы земляных работ для строительства наружного подземного газопровода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1,6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отдельными труба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500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273х7,0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суглинок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еличина откоса – m = 1:0,50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овые воды – на глубине 3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650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59 х 4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59 х 4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19 х 6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650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59 х 4,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59 х 4,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19 х 6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1,2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плетя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650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159х4,5мм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Грунт – пес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50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овые воды – на глубине 3м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900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19 х 6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73 х 7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19 х 6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900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19 х 6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73 х 7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19 х 6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1,8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плетя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900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219х6,0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глина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25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овые воды – на глубине 3м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750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377 х 9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325 х 8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426 х 7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750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377 х 9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325 х 8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426 х 7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1,5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отдельными труба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750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377х9,0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насыпной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67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овые воды – на глубине 3м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830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08 х 4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59 х 4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59 х 4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830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08 х 4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59 х 4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59 х 4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1,6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плетя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830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108х4,0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лёс (сухой)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50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овые воды – на глубине 3м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1000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89 х 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89 х 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59 х 4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1000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89 х 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89 х 3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59 х 4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0,9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отдельными труба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1000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89х3,5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суглинки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50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L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 600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08 х 4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08 х 4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59 х 4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L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 600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08 х 4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08 х 4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59 х 4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0,8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плетя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600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108х4,0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супесь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350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59 х 4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19 х 6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19 х 6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350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59 х 4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19 х 6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19 х 6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2,0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отдельными труба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350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159х4,5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суглинки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50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585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89 х 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89 х 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19 х 6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585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89 х 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89 х 3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19 х 6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1,2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плетя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585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89х3,5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глина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25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680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19 х 6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59 х 4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73 х 7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680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19 х 6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59 х 4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73 х 7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1,3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отдельными труба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680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219х6,0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супесь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25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350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720 х 8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720 х 8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630 х 8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350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720 х 8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720 х 8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630 х 8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1,3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отдельными труба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350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720х8,0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суглинок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5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420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89 х 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08 х 4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08 х 4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420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89 х 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08 х 4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08 х 4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1,1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плетя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420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89х3,5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крупнообломочный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25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720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19 х 6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19 х 6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73 х 7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720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19 х 6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19 х 6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73 х 7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0,9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плетя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720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219х6,0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глина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25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485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325 х 8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377 х 9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377 х 9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485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325 х 8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377 х 9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377 х 9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. Определить строительные, монтажные и заготовительные длины детале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1,3м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плетями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лина участка – 485м.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ружный диаметр – Ø 325х8,0мм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Грунт – суглинок,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50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 - на - Дону строительны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седании цикловой комиссии «Санитарно-технических дисциплин и газоснабжен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 от________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О.В. Кузнец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О.В.Сухар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алификационный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М.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ьность: 08.02.08 «Монтаж и эксплуатация оборудования и систем газоснаб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экзамену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, 2.2, 2.3, 2.4, 2.5, ОК 1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выполнения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,2 - практическое задание, задание №3 - защита комплексного курсового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лаборатория Автоматики и телемеханики систем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4 ча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:</w:t>
      </w:r>
      <w:r>
        <w:rPr>
          <w:sz w:val="28"/>
          <w:szCs w:val="28"/>
        </w:rPr>
        <w:t xml:space="preserve"> экзамен проводится индивидуа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кументация для обучающихся:</w:t>
      </w:r>
      <w:r>
        <w:rPr>
          <w:sz w:val="28"/>
          <w:szCs w:val="28"/>
        </w:rPr>
        <w:t xml:space="preserve"> методические указания по выполнению квалифик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5372100" cy="1108710"/>
                <wp:effectExtent l="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08800"/>
                          <a:chOff x="0" y="0"/>
                          <a:chExt cx="53722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057400" y="685800"/>
                            <a:ext cx="1257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870,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37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377 х 9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219 х 6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1486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 159 х 4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310680"/>
                            <a:ext cx="46857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5760" cy="79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924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34164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34200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320" y="144000"/>
                                <a:ext cx="22716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920" y="144000"/>
                                <a:ext cx="22860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9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5480" y="14472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227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156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25pt;width:423pt;height:87.3pt" coordorigin="1260,5" coordsize="8460,1746">
                <v:shape id="shape_0" fillcolor="white" stroked="f" o:allowincell="f" style="position:absolute;left:4500;top:1085;width:197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870,0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5;width:21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377 х 9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185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219 х 6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85;width:23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 159 х 4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8;top:494;width:7378;height:1256">
                  <v:group id="shape_0" style="position:absolute;left:1438;top:494;width:7378;height:1256">
                    <v:line id="shape_0" from="3059,1032" to="305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9,1032" to="7199,175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59,1033" to="7198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721" to="7556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8,721" to="30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8,722" to="2696,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722" to="8816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494" to="5217,10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494" to="647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: «Монтажное проектирование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монтажную схему наружного подземного газопровода и его деталиров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троительные, монтажные и заготовительные длины дета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ведомость деталей заказ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2: «Подсчет объемов земляных работ для строительства наружного подземного газопровод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абариты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нфигурацию транше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бъемы земляных работ для строительства наружного подземного газопрово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ведомость объемов работ на наружный подземный газопровод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Нтр = 1,8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укладки газопровода – отдельными труба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– 870м.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– Ø 377х9,0мм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нт – песчаный,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Величина откоса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:0,67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ляция газопровода – весьма усил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Защита комплексного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:</w:t>
        <w:tab/>
        <w:tab/>
        <w:tab/>
        <w:tab/>
        <w:tab/>
        <w:tab/>
        <w:tab/>
        <w:tab/>
        <w:t>__________Е.Б. Саядя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«Рассмотрено»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На заседании ЦК «Санитарно-технических дисциплин и газоснабжения»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Протокол № _____ от ____________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Председатель__________Кузнецов О.В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ind w:left="743" w:firstLine="142"/>
              <w:contextualSpacing/>
              <w:jc w:val="right"/>
              <w:rPr/>
            </w:pPr>
            <w:r>
              <w:rPr/>
              <w:t>«Утверждаю»</w:t>
            </w:r>
          </w:p>
          <w:p>
            <w:pPr>
              <w:pStyle w:val="Normal"/>
              <w:spacing w:lineRule="auto" w:line="276" w:before="0" w:after="0"/>
              <w:ind w:left="743" w:firstLine="142"/>
              <w:contextualSpacing/>
              <w:jc w:val="right"/>
              <w:rPr/>
            </w:pPr>
            <w:r>
              <w:rPr/>
              <w:t xml:space="preserve">Заместитель директора по УР </w:t>
            </w:r>
          </w:p>
          <w:p>
            <w:pPr>
              <w:pStyle w:val="Normal"/>
              <w:spacing w:lineRule="auto" w:line="276" w:before="0" w:after="0"/>
              <w:ind w:left="743" w:firstLine="142"/>
              <w:contextualSpacing/>
              <w:jc w:val="right"/>
              <w:rPr/>
            </w:pPr>
            <w:r>
              <w:rPr/>
              <w:t>__________Сухаревская О.В.</w:t>
            </w:r>
          </w:p>
          <w:p>
            <w:pPr>
              <w:pStyle w:val="Normal"/>
              <w:spacing w:lineRule="auto" w:line="276" w:before="0" w:after="0"/>
              <w:ind w:left="743" w:firstLine="142"/>
              <w:contextualSpacing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комплекта оценочных средств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</w:rPr>
        <w:t xml:space="preserve">специальности  </w:t>
      </w:r>
      <w:r>
        <w:rPr>
          <w:b/>
          <w:bCs/>
        </w:rPr>
        <w:t>"Монтаж и эксплуатация оборудования и систем газоснабжения" (углубленная подготовка)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Комплект оценочных средств ПМ02 соответствует: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 xml:space="preserve">требованиям ФГОС СПО по специальности  </w:t>
      </w:r>
      <w:r>
        <w:rPr>
          <w:bCs/>
        </w:rPr>
        <w:t>"Монтаж и эксплуатация оборудования и систем газоснабжения" (углубленная подготовка).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требованиям к результатам освоения рабочей программы ПМ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ПМ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Таблица «Область применения комплекта оценочных средств» содержит результаты освоения ПМ02, основные показатели оценки результата и их критерии, тип задания, форму аттестации (в соответствии с учебным планом).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Предлагаемые формы и методы текущего, рубежного и итогового контроля адекватны целям и задачам реализации ПМ02 «Организация и выполнение работ по строительству и монтажу систем газораспределения и газопотребления»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Оценочные средства для текущего, рубежного, итогового контроля успеваемости и учебно-методическое обеспечение внеаудиторной самостоятельной работы обучающихся представлены в полном объеме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Разработанный и представленный для согласования комплект оценочных средств может быть рекомендован к использованию в учебном процессе при освоении основной профессиональной образовательной программы в соответствии с ФГОС СПО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Преподаватель</w:t>
        <w:tab/>
      </w:r>
      <w:r>
        <w:rPr>
          <w:u w:val="single"/>
        </w:rPr>
        <w:t>Саядян Е.Б.</w:t>
      </w:r>
      <w:r>
        <w:rPr/>
        <w:t xml:space="preserve">    </w:t>
        <w:tab/>
        <w:tab/>
        <w:tab/>
        <w:tab/>
        <w:t>________________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 xml:space="preserve">   </w:t>
        <w:tab/>
        <w:t xml:space="preserve">                                                        (подпись)</w:t>
      </w:r>
    </w:p>
    <w:p>
      <w:pPr>
        <w:pStyle w:val="Normal"/>
        <w:tabs>
          <w:tab w:val="clear" w:pos="709"/>
          <w:tab w:val="left" w:pos="4339" w:leader="dot"/>
        </w:tabs>
        <w:autoSpaceDE w:val="false"/>
        <w:spacing w:lineRule="auto" w:line="276"/>
        <w:rPr/>
      </w:pPr>
      <w:r>
        <w:rPr/>
        <w:t>Работодатель   Генеральный директор ООО СК ЮФО</w:t>
      </w:r>
    </w:p>
    <w:p>
      <w:pPr>
        <w:pStyle w:val="Normal"/>
        <w:spacing w:lineRule="auto" w:line="276"/>
        <w:rPr/>
      </w:pPr>
      <w:r>
        <w:rPr/>
        <w:t xml:space="preserve">                 </w:t>
      </w:r>
      <w:r>
        <w:rPr/>
        <w:tab/>
        <w:t xml:space="preserve">  Лысенко Г.Н.. </w:t>
        <w:tab/>
        <w:t xml:space="preserve">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</w:t>
      </w:r>
      <w:r>
        <w:rPr/>
        <w:t>_______________         М.П.</w:t>
      </w:r>
    </w:p>
    <w:p>
      <w:pPr>
        <w:pStyle w:val="Normal"/>
        <w:spacing w:lineRule="auto" w:line="276"/>
        <w:rPr/>
      </w:pPr>
      <w:r>
        <w:rPr/>
        <w:tab/>
        <w:tab/>
        <w:t xml:space="preserve">                                                        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harAttribute0">
    <w:name w:val="CharAttribute0"/>
    <w:qFormat/>
    <w:rPr>
      <w:rFonts w:ascii="Calibri" w:hAnsi="Calibri" w:eastAsia="Times New Roman" w:cs="Calibri"/>
      <w:sz w:val="22"/>
    </w:rPr>
  </w:style>
  <w:style w:type="character" w:styleId="CharAttribute1">
    <w:name w:val="CharAttribute1"/>
    <w:qFormat/>
    <w:rPr>
      <w:rFonts w:ascii="Times New Roman" w:hAnsi="Times New Roman" w:cs="Times New Roman"/>
      <w:sz w:val="28"/>
    </w:rPr>
  </w:style>
  <w:style w:type="character" w:styleId="CharAttribute2">
    <w:name w:val="CharAttribute2"/>
    <w:qFormat/>
    <w:rPr>
      <w:rFonts w:ascii="Times New Roman" w:hAnsi="Times New Roman" w:cs="Times New Roman"/>
      <w:i/>
    </w:rPr>
  </w:style>
  <w:style w:type="character" w:styleId="CharAttribute3">
    <w:name w:val="CharAttribute3"/>
    <w:qFormat/>
    <w:rPr>
      <w:rFonts w:ascii="Times New Roman" w:hAnsi="Times New Roman" w:cs="Times New Roman"/>
      <w:b/>
      <w:sz w:val="28"/>
    </w:rPr>
  </w:style>
  <w:style w:type="character" w:styleId="CharAttribute4">
    <w:name w:val="CharAttribute4"/>
    <w:qFormat/>
    <w:rPr>
      <w:rFonts w:ascii="Times New Roman" w:hAnsi="Times New Roman" w:cs="Times New Roman"/>
      <w:sz w:val="24"/>
    </w:rPr>
  </w:style>
  <w:style w:type="character" w:styleId="CharAttribute5">
    <w:name w:val="CharAttribute5"/>
    <w:qFormat/>
    <w:rPr>
      <w:rFonts w:ascii="Times New Roman" w:hAnsi="Times New Roman" w:cs="Times New Roman"/>
      <w:sz w:val="22"/>
    </w:rPr>
  </w:style>
  <w:style w:type="character" w:styleId="CharAttribute6">
    <w:name w:val="CharAttribute6"/>
    <w:qFormat/>
    <w:rPr>
      <w:rFonts w:ascii="Times New Roman" w:hAnsi="Times New Roman" w:eastAsia="Times New Roman" w:cs="Calibri"/>
      <w:b/>
      <w:sz w:val="28"/>
    </w:rPr>
  </w:style>
  <w:style w:type="character" w:styleId="CharAttribute7">
    <w:name w:val="CharAttribute7"/>
    <w:qFormat/>
    <w:rPr>
      <w:rFonts w:ascii="Times New Roman" w:hAnsi="Times New Roman" w:eastAsia="Times New Roman" w:cs="Calibri"/>
      <w:sz w:val="24"/>
    </w:rPr>
  </w:style>
  <w:style w:type="character" w:styleId="CharAttribute8">
    <w:name w:val="CharAttribute8"/>
    <w:qFormat/>
    <w:rPr>
      <w:rFonts w:ascii="Calibri" w:hAnsi="Calibri" w:eastAsia="Times New Roman" w:cs="Calibri"/>
      <w:sz w:val="22"/>
    </w:rPr>
  </w:style>
  <w:style w:type="character" w:styleId="CharAttribute9">
    <w:name w:val="CharAttribute9"/>
    <w:qFormat/>
    <w:rPr>
      <w:rFonts w:ascii="Times New Roman" w:hAnsi="Times New Roman" w:cs="Times New Roman"/>
      <w:b/>
      <w:sz w:val="24"/>
    </w:rPr>
  </w:style>
  <w:style w:type="character" w:styleId="CharAttribute10">
    <w:name w:val="CharAttribute10"/>
    <w:qFormat/>
    <w:rPr>
      <w:rFonts w:ascii="Times New Roman" w:hAnsi="Times New Roman" w:cs="Times New Roman"/>
      <w:sz w:val="24"/>
      <w:u w:val="single"/>
    </w:rPr>
  </w:style>
  <w:style w:type="character" w:styleId="CharAttribute11">
    <w:name w:val="CharAttribute11"/>
    <w:qFormat/>
    <w:rPr>
      <w:rFonts w:ascii="Times New Roman" w:hAnsi="Times New Roman" w:cs="Times New Roman"/>
      <w:b/>
      <w:sz w:val="28"/>
    </w:rPr>
  </w:style>
  <w:style w:type="character" w:styleId="CharAttribute12">
    <w:name w:val="CharAttribute12"/>
    <w:qFormat/>
    <w:rPr>
      <w:rFonts w:ascii="Times New Roman" w:hAnsi="Times New Roman" w:cs="Times New Roman"/>
      <w:sz w:val="22"/>
    </w:rPr>
  </w:style>
  <w:style w:type="character" w:styleId="CharAttribute13">
    <w:name w:val="CharAttribute13"/>
    <w:qFormat/>
    <w:rPr>
      <w:rFonts w:ascii="Calibri" w:hAnsi="Calibri" w:eastAsia="Times New Roman" w:cs="Calibri"/>
      <w:sz w:val="22"/>
    </w:rPr>
  </w:style>
  <w:style w:type="character" w:styleId="CharAttribute14">
    <w:name w:val="CharAttribute14"/>
    <w:qFormat/>
    <w:rPr>
      <w:rFonts w:ascii="Calibri" w:hAnsi="Calibri" w:eastAsia="Times New Roman" w:cs="Calibri"/>
      <w:sz w:val="22"/>
    </w:rPr>
  </w:style>
  <w:style w:type="character" w:styleId="CharAttribute15">
    <w:name w:val="CharAttribute15"/>
    <w:qFormat/>
    <w:rPr>
      <w:rFonts w:ascii="Times New Roman" w:hAnsi="Times New Roman" w:cs="Times New Roman"/>
      <w:b/>
      <w:sz w:val="22"/>
    </w:rPr>
  </w:style>
  <w:style w:type="character" w:styleId="CharAttribute16">
    <w:name w:val="CharAttribute16"/>
    <w:qFormat/>
    <w:rPr>
      <w:rFonts w:ascii="Symbol" w:hAnsi="Symbol" w:eastAsia="Times New Roman" w:cs="Times New Roman"/>
      <w:sz w:val="24"/>
    </w:rPr>
  </w:style>
  <w:style w:type="character" w:styleId="CharAttribute17">
    <w:name w:val="CharAttribute17"/>
    <w:qFormat/>
    <w:rPr>
      <w:rFonts w:ascii="Symbol" w:hAnsi="Symbol" w:eastAsia="Times New Roman" w:cs="Times New Roman"/>
      <w:sz w:val="24"/>
    </w:rPr>
  </w:style>
  <w:style w:type="character" w:styleId="CharAttribute18">
    <w:name w:val="CharAttribute18"/>
    <w:qFormat/>
    <w:rPr>
      <w:rFonts w:ascii="Times New Roman" w:hAnsi="Times New Roman" w:cs="Times New Roman"/>
      <w:i/>
      <w:sz w:val="24"/>
    </w:rPr>
  </w:style>
  <w:style w:type="character" w:styleId="CharAttribute19">
    <w:name w:val="CharAttribute19"/>
    <w:qFormat/>
    <w:rPr>
      <w:rFonts w:ascii="Times New Roman" w:hAnsi="Times New Roman" w:cs="Times New Roman"/>
      <w:b/>
      <w:sz w:val="28"/>
    </w:rPr>
  </w:style>
  <w:style w:type="character" w:styleId="CharAttribute20">
    <w:name w:val="CharAttribute20"/>
    <w:qFormat/>
    <w:rPr>
      <w:rFonts w:ascii="Times New Roman" w:hAnsi="Times New Roman" w:cs="Times New Roman"/>
      <w:sz w:val="24"/>
    </w:rPr>
  </w:style>
  <w:style w:type="character" w:styleId="CharAttribute21">
    <w:name w:val="CharAttribute21"/>
    <w:qFormat/>
    <w:rPr>
      <w:rFonts w:ascii="Calibri" w:hAnsi="Calibri" w:eastAsia="Times New Roman" w:cs="Calibri"/>
      <w:sz w:val="22"/>
    </w:rPr>
  </w:style>
  <w:style w:type="character" w:styleId="CharAttribute22">
    <w:name w:val="CharAttribute22"/>
    <w:qFormat/>
    <w:rPr>
      <w:rFonts w:ascii="Times New Roman" w:hAnsi="Times New Roman" w:cs="Times New Roman"/>
      <w:sz w:val="24"/>
    </w:rPr>
  </w:style>
  <w:style w:type="character" w:styleId="CharAttribute23">
    <w:name w:val="CharAttribute23"/>
    <w:qFormat/>
    <w:rPr>
      <w:rFonts w:ascii="Times New Roman" w:hAnsi="Times New Roman" w:cs="Times New Roman"/>
      <w:sz w:val="24"/>
    </w:rPr>
  </w:style>
  <w:style w:type="character" w:styleId="CharAttribute24">
    <w:name w:val="CharAttribute24"/>
    <w:qFormat/>
    <w:rPr>
      <w:rFonts w:ascii="Calibri" w:hAnsi="Calibri" w:eastAsia="Times New Roman" w:cs="Calibri"/>
      <w:sz w:val="24"/>
    </w:rPr>
  </w:style>
  <w:style w:type="character" w:styleId="CharAttribute25">
    <w:name w:val="CharAttribute25"/>
    <w:qFormat/>
    <w:rPr>
      <w:rFonts w:ascii="Calibri" w:hAnsi="Calibri" w:eastAsia="Times New Roman" w:cs="Calibri"/>
      <w:color w:val="0000FF"/>
      <w:sz w:val="24"/>
      <w:u w:val="single"/>
    </w:rPr>
  </w:style>
  <w:style w:type="character" w:styleId="CharAttribute26">
    <w:name w:val="CharAttribute26"/>
    <w:qFormat/>
    <w:rPr>
      <w:rFonts w:ascii="Times New Roman" w:hAnsi="Times New Roman" w:cs="Times New Roman"/>
    </w:rPr>
  </w:style>
  <w:style w:type="character" w:styleId="CharAttribute27">
    <w:name w:val="CharAttribute27"/>
    <w:qFormat/>
    <w:rPr>
      <w:rFonts w:ascii="Calibri" w:hAnsi="Calibri" w:eastAsia="Times New Roman" w:cs="Calibri"/>
      <w:color w:val="0000FF"/>
      <w:sz w:val="24"/>
      <w:u w:val="single"/>
    </w:rPr>
  </w:style>
  <w:style w:type="character" w:styleId="CharAttribute28">
    <w:name w:val="CharAttribute28"/>
    <w:qFormat/>
    <w:rPr>
      <w:rFonts w:ascii="Calibri" w:hAnsi="Calibri" w:eastAsia="Times New Roman" w:cs="Calibri"/>
      <w:sz w:val="24"/>
    </w:rPr>
  </w:style>
  <w:style w:type="character" w:styleId="CharAttribute29">
    <w:name w:val="CharAttribute29"/>
    <w:qFormat/>
    <w:rPr>
      <w:rFonts w:ascii="Calibri" w:hAnsi="Calibri" w:eastAsia="Times New Roman" w:cs="Calibri"/>
      <w:color w:val="0000FF"/>
      <w:sz w:val="24"/>
      <w:u w:val="single"/>
      <w:shd w:fill="FFFFFF" w:val="clear"/>
    </w:rPr>
  </w:style>
  <w:style w:type="character" w:styleId="CharAttribute30">
    <w:name w:val="CharAttribute30"/>
    <w:qFormat/>
    <w:rPr>
      <w:rFonts w:ascii="Calibri" w:hAnsi="Calibri" w:eastAsia="Times New Roman" w:cs="Calibri"/>
      <w:color w:val="0000FF"/>
      <w:sz w:val="24"/>
      <w:u w:val="single"/>
      <w:shd w:fill="FFFFFF" w:val="clear"/>
    </w:rPr>
  </w:style>
  <w:style w:type="character" w:styleId="CharAttribute31">
    <w:name w:val="CharAttribute31"/>
    <w:qFormat/>
    <w:rPr>
      <w:rFonts w:ascii="Times New Roman" w:hAnsi="Times New Roman" w:cs="Times New Roman"/>
      <w:sz w:val="24"/>
    </w:rPr>
  </w:style>
  <w:style w:type="character" w:styleId="CharAttribute32">
    <w:name w:val="CharAttribute32"/>
    <w:qFormat/>
    <w:rPr>
      <w:rFonts w:ascii="Times New Roman" w:hAnsi="Times New Roman" w:cs="Times New Roman"/>
      <w:sz w:val="24"/>
    </w:rPr>
  </w:style>
  <w:style w:type="character" w:styleId="CharAttribute33">
    <w:name w:val="CharAttribute33"/>
    <w:qFormat/>
    <w:rPr>
      <w:rFonts w:ascii="Times New Roman" w:hAnsi="Times New Roman" w:eastAsia="Times New Roman" w:cs="Calibri"/>
      <w:b/>
      <w:sz w:val="28"/>
    </w:rPr>
  </w:style>
  <w:style w:type="character" w:styleId="CharAttribute34">
    <w:name w:val="CharAttribute34"/>
    <w:qFormat/>
    <w:rPr>
      <w:rFonts w:ascii="Times New Roman" w:hAnsi="Times New Roman" w:cs="Times New Roman"/>
      <w:sz w:val="24"/>
    </w:rPr>
  </w:style>
  <w:style w:type="character" w:styleId="CharAttribute35">
    <w:name w:val="CharAttribute35"/>
    <w:qFormat/>
    <w:rPr>
      <w:rFonts w:ascii="Times New Roman" w:hAnsi="Times New Roman" w:cs="Times New Roman"/>
      <w:i/>
      <w:sz w:val="24"/>
      <w:vertAlign w:val="subscript"/>
    </w:rPr>
  </w:style>
  <w:style w:type="character" w:styleId="CharAttribute36">
    <w:name w:val="CharAttribute36"/>
    <w:qFormat/>
    <w:rPr>
      <w:rFonts w:ascii="Times New Roman" w:hAnsi="Times New Roman" w:cs="Times New Roman"/>
    </w:rPr>
  </w:style>
  <w:style w:type="character" w:styleId="CharAttribute37">
    <w:name w:val="CharAttribute37"/>
    <w:qFormat/>
    <w:rPr>
      <w:rFonts w:ascii="Times New Roman" w:hAnsi="Times New Roman" w:cs="Times New Roman"/>
      <w:sz w:val="24"/>
      <w:vertAlign w:val="superscript"/>
    </w:rPr>
  </w:style>
  <w:style w:type="character" w:styleId="CharAttribute38">
    <w:name w:val="CharAttribute38"/>
    <w:qFormat/>
    <w:rPr>
      <w:rFonts w:ascii="Times New Roman" w:hAnsi="Times New Roman" w:cs="Times New Roman"/>
      <w:b/>
      <w:sz w:val="18"/>
    </w:rPr>
  </w:style>
  <w:style w:type="character" w:styleId="CharAttribute39">
    <w:name w:val="CharAttribute39"/>
    <w:qFormat/>
    <w:rPr>
      <w:rFonts w:ascii="Times New Roman" w:hAnsi="Times New Roman" w:cs="Times New Roman"/>
      <w:b/>
      <w:sz w:val="16"/>
    </w:rPr>
  </w:style>
  <w:style w:type="character" w:styleId="CharAttribute40">
    <w:name w:val="CharAttribute40"/>
    <w:qFormat/>
    <w:rPr>
      <w:rFonts w:ascii="Times New Roman" w:hAnsi="Times New Roman" w:cs="Times New Roman"/>
      <w:i/>
      <w:sz w:val="16"/>
    </w:rPr>
  </w:style>
  <w:style w:type="character" w:styleId="CharAttribute41">
    <w:name w:val="CharAttribute41"/>
    <w:qFormat/>
    <w:rPr>
      <w:rFonts w:ascii="Times New Roman" w:hAnsi="Times New Roman" w:cs="Times New Roman"/>
      <w:b/>
      <w:sz w:val="24"/>
    </w:rPr>
  </w:style>
  <w:style w:type="character" w:styleId="CharAttribute42">
    <w:name w:val="CharAttribute42"/>
    <w:qFormat/>
    <w:rPr>
      <w:rFonts w:ascii="Times New Roman" w:hAnsi="Times New Roman" w:eastAsia="Times New Roman" w:cs="Arial Unicode MS"/>
      <w:b/>
      <w:i/>
      <w:sz w:val="24"/>
    </w:rPr>
  </w:style>
  <w:style w:type="character" w:styleId="CharAttribute43">
    <w:name w:val="CharAttribute43"/>
    <w:qFormat/>
    <w:rPr>
      <w:rFonts w:ascii="Cambria" w:hAnsi="Cambria" w:eastAsia="Times New Roman" w:cs="Cambria"/>
      <w:color w:val="0000FF"/>
      <w:sz w:val="24"/>
      <w:u w:val="single"/>
    </w:rPr>
  </w:style>
  <w:style w:type="character" w:styleId="CharAttribute44">
    <w:name w:val="CharAttribute44"/>
    <w:qFormat/>
    <w:rPr>
      <w:rFonts w:ascii="Cambria" w:hAnsi="Cambria" w:eastAsia="Times New Roman" w:cs="Cambria"/>
      <w:color w:val="0000FF"/>
      <w:sz w:val="24"/>
      <w:u w:val="single"/>
    </w:rPr>
  </w:style>
  <w:style w:type="character" w:styleId="CharAttribute45">
    <w:name w:val="CharAttribute45"/>
    <w:qFormat/>
    <w:rPr>
      <w:rFonts w:ascii="Cambria" w:hAnsi="Cambria" w:eastAsia="Times New Roman" w:cs="Times New Roman"/>
      <w:b/>
      <w:i/>
      <w:sz w:val="24"/>
    </w:rPr>
  </w:style>
  <w:style w:type="character" w:styleId="CharAttribute46">
    <w:name w:val="CharAttribute46"/>
    <w:qFormat/>
    <w:rPr>
      <w:rFonts w:ascii="Cambria" w:hAnsi="Cambria" w:eastAsia="Times New Roman" w:cs="Times New Roman"/>
      <w:b/>
      <w:i/>
      <w:color w:val="0000FF"/>
      <w:sz w:val="24"/>
    </w:rPr>
  </w:style>
  <w:style w:type="character" w:styleId="CharAttribute47">
    <w:name w:val="CharAttribute47"/>
    <w:qFormat/>
    <w:rPr>
      <w:rFonts w:ascii="Cambria" w:hAnsi="Cambria" w:eastAsia="Times New Roman" w:cs="Times New Roman"/>
      <w:b/>
      <w:i/>
      <w:sz w:val="24"/>
    </w:rPr>
  </w:style>
  <w:style w:type="character" w:styleId="CharAttribute48">
    <w:name w:val="CharAttribute48"/>
    <w:qFormat/>
    <w:rPr>
      <w:rFonts w:ascii="Times New Roman" w:hAnsi="Times New Roman" w:cs="Times New Roman"/>
      <w:sz w:val="24"/>
      <w:u w:val="single"/>
    </w:rPr>
  </w:style>
  <w:style w:type="character" w:styleId="CharAttribute49">
    <w:name w:val="CharAttribute49"/>
    <w:qFormat/>
    <w:rPr>
      <w:rFonts w:ascii="Times New Roman" w:hAnsi="Times New Roman" w:cs="Times New Roman"/>
      <w:b/>
      <w:sz w:val="24"/>
    </w:rPr>
  </w:style>
  <w:style w:type="character" w:styleId="CharAttribute50">
    <w:name w:val="CharAttribute50"/>
    <w:qFormat/>
    <w:rPr>
      <w:rFonts w:ascii="Calibri" w:hAnsi="Calibri" w:eastAsia="Times New Roman" w:cs="Calibri"/>
      <w:sz w:val="22"/>
    </w:rPr>
  </w:style>
  <w:style w:type="character" w:styleId="CharAttribute51">
    <w:name w:val="CharAttribute51"/>
    <w:qFormat/>
    <w:rPr>
      <w:rFonts w:ascii="Times New Roman" w:hAnsi="Times New Roman" w:cs="Times New Roman"/>
      <w:b/>
      <w:sz w:val="24"/>
      <w:vertAlign w:val="superscript"/>
    </w:rPr>
  </w:style>
  <w:style w:type="character" w:styleId="CharAttribute52">
    <w:name w:val="CharAttribute52"/>
    <w:qFormat/>
    <w:rPr>
      <w:rFonts w:ascii="Symbol" w:hAnsi="Symbol" w:eastAsia="Times New Roman" w:cs="Times New Roman"/>
      <w:b/>
      <w:sz w:val="28"/>
    </w:rPr>
  </w:style>
  <w:style w:type="character" w:styleId="CharAttribute53">
    <w:name w:val="CharAttribute53"/>
    <w:qFormat/>
    <w:rPr>
      <w:rFonts w:ascii="Symbol" w:hAnsi="Symbol" w:eastAsia="Times New Roman" w:cs="Times New Roman"/>
      <w:b/>
      <w:sz w:val="28"/>
    </w:rPr>
  </w:style>
  <w:style w:type="character" w:styleId="CharAttribute54">
    <w:name w:val="CharAttribute54"/>
    <w:qFormat/>
    <w:rPr>
      <w:rFonts w:ascii="Times New Roman" w:hAnsi="Times New Roman" w:eastAsia="Times New Roman" w:cs="TimesNewRomanPSMT;Calibri"/>
      <w:sz w:val="24"/>
    </w:rPr>
  </w:style>
  <w:style w:type="character" w:styleId="CharAttribute55">
    <w:name w:val="CharAttribute55"/>
    <w:qFormat/>
    <w:rPr>
      <w:rFonts w:ascii="Times New Roman" w:hAnsi="Times New Roman" w:eastAsia="Times New Roman" w:cs="TimesNewRomanPSMT;Calibri"/>
      <w:b/>
      <w:sz w:val="24"/>
    </w:rPr>
  </w:style>
  <w:style w:type="character" w:styleId="CharAttribute56">
    <w:name w:val="CharAttribute56"/>
    <w:qFormat/>
    <w:rPr>
      <w:rFonts w:ascii="Times New Roman" w:hAnsi="Times New Roman" w:eastAsia="Times New Roman" w:cs="TimesNewRomanPSMT;Calibri"/>
      <w:b/>
      <w:sz w:val="24"/>
    </w:rPr>
  </w:style>
  <w:style w:type="character" w:styleId="CharAttribute57">
    <w:name w:val="CharAttribute57"/>
    <w:qFormat/>
    <w:rPr>
      <w:rFonts w:ascii="Times New Roman" w:hAnsi="Times New Roman" w:eastAsia="Times New Roman" w:cs="SymbolMT"/>
      <w:sz w:val="24"/>
    </w:rPr>
  </w:style>
  <w:style w:type="character" w:styleId="CharAttribute58">
    <w:name w:val="CharAttribute58"/>
    <w:qFormat/>
    <w:rPr>
      <w:rFonts w:ascii="Calibri" w:hAnsi="Calibri" w:eastAsia="Times New Roman" w:cs="Calibri"/>
      <w:sz w:val="24"/>
    </w:rPr>
  </w:style>
  <w:style w:type="character" w:styleId="CharAttribute59">
    <w:name w:val="CharAttribute59"/>
    <w:qFormat/>
    <w:rPr>
      <w:rFonts w:ascii="Symbol" w:hAnsi="Symbol" w:eastAsia="Times New Roman" w:cs="Times New Roman"/>
    </w:rPr>
  </w:style>
  <w:style w:type="character" w:styleId="CharAttribute60">
    <w:name w:val="CharAttribute60"/>
    <w:qFormat/>
    <w:rPr>
      <w:rFonts w:ascii="Symbol" w:hAnsi="Symbol" w:eastAsia="Times New Roman" w:cs="Times New Roman"/>
    </w:rPr>
  </w:style>
  <w:style w:type="character" w:styleId="CharAttribute61">
    <w:name w:val="CharAttribute61"/>
    <w:qFormat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400" w:hanging="0"/>
      <w:jc w:val="both"/>
    </w:pPr>
    <w:rPr>
      <w:rFonts w:ascii="Batang;바탕" w:hAnsi="Batang;바탕" w:eastAsia="Batang;바탕"/>
      <w:kern w:val="2"/>
      <w:sz w:val="20"/>
      <w:szCs w:val="20"/>
      <w:lang w:val="en-US" w:eastAsia="ko-KR"/>
    </w:rPr>
  </w:style>
  <w:style w:type="paragraph" w:styleId="ParaAttribute0">
    <w:name w:val="ParaAttribute0"/>
    <w:qFormat/>
    <w:pPr>
      <w:widowControl w:val="false"/>
      <w:tabs>
        <w:tab w:val="clear" w:pos="709"/>
        <w:tab w:val="center" w:pos="4677" w:leader="none"/>
        <w:tab w:val="right" w:pos="9355" w:leader="none"/>
      </w:tabs>
      <w:bidi w:val="0"/>
      <w:jc w:val="right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1">
    <w:name w:val="ParaAttribute1"/>
    <w:qFormat/>
    <w:pPr>
      <w:widowControl w:val="false"/>
      <w:tabs>
        <w:tab w:val="clear" w:pos="709"/>
        <w:tab w:val="center" w:pos="4677" w:leader="none"/>
        <w:tab w:val="right" w:pos="9355" w:leader="none"/>
      </w:tabs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2">
    <w:name w:val="ParaAttribute2"/>
    <w:qFormat/>
    <w:pPr>
      <w:widowControl w:val="false"/>
      <w:bidi w:val="0"/>
      <w:spacing w:before="0" w:after="20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3">
    <w:name w:val="ParaAttribute3"/>
    <w:qFormat/>
    <w:pPr>
      <w:widowControl w:val="false"/>
      <w:bidi w:val="0"/>
      <w:spacing w:before="0" w:after="2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4">
    <w:name w:val="ParaAttribute4"/>
    <w:qFormat/>
    <w:pPr>
      <w:widowControl w:val="false"/>
      <w:bidi w:val="0"/>
      <w:spacing w:before="0" w:after="200"/>
      <w:jc w:val="right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5">
    <w:name w:val="ParaAttribute5"/>
    <w:qFormat/>
    <w:pPr>
      <w:widowControl w:val="false"/>
      <w:bidi w:val="0"/>
      <w:spacing w:before="0" w:after="2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6">
    <w:name w:val="ParaAttribute6"/>
    <w:qFormat/>
    <w:pPr>
      <w:widowControl w:val="false"/>
      <w:bidi w:val="0"/>
      <w:spacing w:before="0" w:after="20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7">
    <w:name w:val="ParaAttribute7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8">
    <w:name w:val="ParaAttribute8"/>
    <w:qFormat/>
    <w:pPr>
      <w:widowControl w:val="false"/>
      <w:bidi w:val="0"/>
      <w:ind w:left="502" w:hanging="502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9">
    <w:name w:val="ParaAttribute9"/>
    <w:qFormat/>
    <w:pPr>
      <w:widowControl w:val="false"/>
      <w:bidi w:val="0"/>
      <w:jc w:val="right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10">
    <w:name w:val="ParaAttribute10"/>
    <w:qFormat/>
    <w:pPr>
      <w:widowControl w:val="false"/>
      <w:bidi w:val="0"/>
      <w:spacing w:before="0" w:after="200"/>
      <w:ind w:left="-916" w:hanging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11">
    <w:name w:val="ParaAttribute11"/>
    <w:qFormat/>
    <w:pPr>
      <w:widowControl w:val="false"/>
      <w:bidi w:val="0"/>
      <w:spacing w:before="0" w:after="200"/>
      <w:ind w:firstLine="709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12">
    <w:name w:val="ParaAttribute12"/>
    <w:qFormat/>
    <w:pPr>
      <w:widowControl w:val="false"/>
      <w:bidi w:val="0"/>
      <w:spacing w:before="0" w:after="200"/>
      <w:ind w:firstLine="709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13">
    <w:name w:val="ParaAttribute13"/>
    <w:qFormat/>
    <w:pPr>
      <w:keepNext w:val="true"/>
      <w:pageBreakBefore/>
      <w:widowControl w:val="false"/>
      <w:bidi w:val="0"/>
      <w:ind w:firstLine="709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14">
    <w:name w:val="ParaAttribute14"/>
    <w:qFormat/>
    <w:pPr>
      <w:widowControl w:val="false"/>
      <w:bidi w:val="0"/>
      <w:spacing w:before="0" w:after="200"/>
      <w:ind w:firstLine="709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15">
    <w:name w:val="ParaAttribute15"/>
    <w:qFormat/>
    <w:pPr>
      <w:widowControl w:val="fals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16">
    <w:name w:val="ParaAttribute16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</w:tabs>
      <w:bidi w:val="0"/>
      <w:spacing w:before="0" w:after="200"/>
      <w:ind w:right="317" w:hanging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17">
    <w:name w:val="ParaAttribute17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18">
    <w:name w:val="ParaAttribute18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</w:tabs>
      <w:bidi w:val="0"/>
      <w:spacing w:before="0" w:after="2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19">
    <w:name w:val="ParaAttribute19"/>
    <w:qFormat/>
    <w:pPr>
      <w:widowControl w:val="fals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20">
    <w:name w:val="ParaAttribute20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</w:tabs>
      <w:bidi w:val="0"/>
      <w:spacing w:before="0" w:after="200"/>
      <w:ind w:right="317" w:hanging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21">
    <w:name w:val="ParaAttribute21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22">
    <w:name w:val="ParaAttribute22"/>
    <w:qFormat/>
    <w:pPr>
      <w:widowControl w:val="false"/>
      <w:bidi w:val="0"/>
      <w:spacing w:before="0" w:after="200"/>
      <w:ind w:left="-318" w:hanging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23">
    <w:name w:val="ParaAttribute23"/>
    <w:qFormat/>
    <w:pPr>
      <w:widowControl w:val="false"/>
      <w:bidi w:val="0"/>
      <w:spacing w:before="0" w:after="20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24">
    <w:name w:val="ParaAttribute24"/>
    <w:qFormat/>
    <w:pPr>
      <w:keepNext w:val="true"/>
      <w:pageBreakBefore/>
      <w:widowControl w:val="false"/>
      <w:bidi w:val="0"/>
      <w:ind w:firstLine="709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25">
    <w:name w:val="ParaAttribute25"/>
    <w:qFormat/>
    <w:pPr>
      <w:widowControl w:val="false"/>
      <w:bidi w:val="0"/>
      <w:spacing w:before="0" w:after="200"/>
      <w:ind w:firstLine="709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26">
    <w:name w:val="ParaAttribute26"/>
    <w:qFormat/>
    <w:pPr>
      <w:widowControl w:val="false"/>
      <w:bidi w:val="0"/>
      <w:spacing w:before="0" w:after="2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27">
    <w:name w:val="ParaAttribute27"/>
    <w:qFormat/>
    <w:pPr>
      <w:widowControl w:val="false"/>
      <w:bidi w:val="0"/>
      <w:ind w:hanging="36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28">
    <w:name w:val="ParaAttribute28"/>
    <w:qFormat/>
    <w:pPr>
      <w:widowControl w:val="false"/>
      <w:bidi w:val="0"/>
      <w:ind w:hanging="36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29">
    <w:name w:val="ParaAttribute29"/>
    <w:qFormat/>
    <w:pPr>
      <w:widowControl w:val="false"/>
      <w:bidi w:val="0"/>
      <w:spacing w:before="0" w:after="20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30">
    <w:name w:val="ParaAttribute30"/>
    <w:qFormat/>
    <w:pPr>
      <w:widowControl w:val="false"/>
      <w:tabs>
        <w:tab w:val="clear" w:pos="709"/>
        <w:tab w:val="center" w:pos="4677" w:leader="none"/>
        <w:tab w:val="right" w:pos="9355" w:leader="none"/>
      </w:tabs>
      <w:bidi w:val="0"/>
      <w:jc w:val="right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31">
    <w:name w:val="ParaAttribute31"/>
    <w:qFormat/>
    <w:pPr>
      <w:widowControl w:val="false"/>
      <w:tabs>
        <w:tab w:val="clear" w:pos="709"/>
        <w:tab w:val="left" w:pos="540" w:leader="none"/>
      </w:tabs>
      <w:bidi w:val="0"/>
      <w:ind w:left="540" w:hanging="54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32">
    <w:name w:val="ParaAttribute32"/>
    <w:qFormat/>
    <w:pPr>
      <w:widowControl w:val="false"/>
      <w:shd w:fill="FFFFFF" w:val="clear"/>
      <w:bidi w:val="0"/>
      <w:ind w:left="720" w:hanging="36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33">
    <w:name w:val="ParaAttribute33"/>
    <w:qFormat/>
    <w:pPr>
      <w:widowControl w:val="false"/>
      <w:shd w:fill="FFFFFF" w:val="clear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34">
    <w:name w:val="ParaAttribute34"/>
    <w:qFormat/>
    <w:pPr>
      <w:widowControl w:val="false"/>
      <w:shd w:fill="FFFFFF" w:val="clear"/>
      <w:bidi w:val="0"/>
      <w:spacing w:before="0" w:after="20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35">
    <w:name w:val="ParaAttribute35"/>
    <w:qFormat/>
    <w:pPr>
      <w:widowControl w:val="false"/>
      <w:tabs>
        <w:tab w:val="clear" w:pos="709"/>
        <w:tab w:val="left" w:pos="284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</w:tabs>
      <w:bidi w:val="0"/>
      <w:ind w:left="720" w:hanging="36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36">
    <w:name w:val="ParaAttribute36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37">
    <w:name w:val="ParaAttribute37"/>
    <w:qFormat/>
    <w:pPr>
      <w:widowControl w:val="false"/>
      <w:bidi w:val="0"/>
      <w:ind w:left="720" w:hanging="36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38">
    <w:name w:val="ParaAttribute38"/>
    <w:qFormat/>
    <w:pPr>
      <w:widowControl w:val="false"/>
      <w:bidi w:val="0"/>
      <w:ind w:left="720" w:hanging="36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39">
    <w:name w:val="ParaAttribute39"/>
    <w:qFormat/>
    <w:pPr>
      <w:widowControl w:val="false"/>
      <w:bidi w:val="0"/>
      <w:ind w:left="720" w:hanging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40">
    <w:name w:val="ParaAttribute40"/>
    <w:qFormat/>
    <w:pPr>
      <w:widowControl w:val="false"/>
      <w:bidi w:val="0"/>
      <w:spacing w:before="0" w:after="200"/>
      <w:ind w:left="2484" w:hanging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41">
    <w:name w:val="ParaAttribute41"/>
    <w:qFormat/>
    <w:pPr>
      <w:widowControl w:val="false"/>
      <w:bidi w:val="0"/>
      <w:ind w:firstLine="432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42">
    <w:name w:val="ParaAttribute42"/>
    <w:qFormat/>
    <w:pPr>
      <w:widowControl w:val="false"/>
      <w:bidi w:val="0"/>
      <w:ind w:firstLine="432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43">
    <w:name w:val="ParaAttribute43"/>
    <w:qFormat/>
    <w:pPr>
      <w:widowControl w:val="false"/>
      <w:bidi w:val="0"/>
      <w:ind w:left="319" w:hanging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44">
    <w:name w:val="ParaAttribute44"/>
    <w:qFormat/>
    <w:pPr>
      <w:widowControl w:val="false"/>
      <w:bidi w:val="0"/>
      <w:ind w:firstLine="709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45">
    <w:name w:val="ParaAttribute45"/>
    <w:qFormat/>
    <w:pPr>
      <w:widowControl w:val="false"/>
      <w:bidi w:val="0"/>
      <w:spacing w:before="240" w:after="6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46">
    <w:name w:val="ParaAttribute46"/>
    <w:qFormat/>
    <w:pPr>
      <w:widowControl w:val="fals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47">
    <w:name w:val="ParaAttribute47"/>
    <w:qFormat/>
    <w:pPr>
      <w:widowControl w:val="false"/>
      <w:tabs>
        <w:tab w:val="clear" w:pos="709"/>
        <w:tab w:val="left" w:pos="1230" w:leader="none"/>
      </w:tabs>
      <w:bidi w:val="0"/>
      <w:ind w:firstLine="709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48">
    <w:name w:val="ParaAttribute48"/>
    <w:qFormat/>
    <w:pPr>
      <w:keepLines/>
      <w:widowControl w:val="false"/>
      <w:bidi w:val="0"/>
      <w:ind w:firstLine="709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49">
    <w:name w:val="ParaAttribute49"/>
    <w:qFormat/>
    <w:pPr>
      <w:widowControl w:val="false"/>
      <w:bidi w:val="0"/>
      <w:ind w:firstLine="709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50">
    <w:name w:val="ParaAttribute50"/>
    <w:qFormat/>
    <w:pPr>
      <w:widowControl w:val="false"/>
      <w:bidi w:val="0"/>
      <w:ind w:left="283" w:hanging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51">
    <w:name w:val="ParaAttribute51"/>
    <w:qFormat/>
    <w:pPr>
      <w:widowControl w:val="false"/>
      <w:bidi w:val="0"/>
      <w:ind w:left="283" w:hanging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52">
    <w:name w:val="ParaAttribute52"/>
    <w:qFormat/>
    <w:pPr>
      <w:widowControl w:val="false"/>
      <w:bidi w:val="0"/>
      <w:ind w:left="113" w:right="113" w:hanging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53">
    <w:name w:val="ParaAttribute53"/>
    <w:qFormat/>
    <w:pPr>
      <w:widowControl w:val="fals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54">
    <w:name w:val="ParaAttribute54"/>
    <w:qFormat/>
    <w:pPr>
      <w:widowControl w:val="false"/>
      <w:bidi w:val="0"/>
      <w:ind w:left="113" w:right="113" w:hanging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55">
    <w:name w:val="ParaAttribute55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56">
    <w:name w:val="ParaAttribute56"/>
    <w:qFormat/>
    <w:pPr>
      <w:widowControl w:val="false"/>
      <w:bidi w:val="0"/>
      <w:ind w:firstLine="708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57">
    <w:name w:val="ParaAttribute57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58">
    <w:name w:val="ParaAttribute58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59">
    <w:name w:val="ParaAttribute59"/>
    <w:qFormat/>
    <w:pPr>
      <w:widowControl w:val="false"/>
      <w:bidi w:val="0"/>
      <w:ind w:firstLine="708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60">
    <w:name w:val="ParaAttribute60"/>
    <w:qFormat/>
    <w:pPr>
      <w:widowControl w:val="false"/>
      <w:bidi w:val="0"/>
      <w:ind w:left="720" w:hanging="36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61">
    <w:name w:val="ParaAttribute61"/>
    <w:qFormat/>
    <w:pPr>
      <w:widowControl w:val="false"/>
      <w:bidi w:val="0"/>
      <w:ind w:left="1080" w:hanging="36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62">
    <w:name w:val="ParaAttribute62"/>
    <w:qFormat/>
    <w:pPr>
      <w:widowControl w:val="false"/>
      <w:bidi w:val="0"/>
      <w:ind w:left="1080" w:hanging="36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63">
    <w:name w:val="ParaAttribute63"/>
    <w:qFormat/>
    <w:pPr>
      <w:widowControl w:val="false"/>
      <w:bidi w:val="0"/>
      <w:ind w:left="709" w:hanging="709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64">
    <w:name w:val="ParaAttribute64"/>
    <w:qFormat/>
    <w:pPr>
      <w:widowControl w:val="false"/>
      <w:bidi w:val="0"/>
      <w:ind w:left="709" w:hanging="72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65">
    <w:name w:val="ParaAttribute65"/>
    <w:qFormat/>
    <w:pPr>
      <w:widowControl w:val="false"/>
      <w:bidi w:val="0"/>
      <w:ind w:left="709" w:hanging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66">
    <w:name w:val="ParaAttribute66"/>
    <w:qFormat/>
    <w:pPr>
      <w:widowControl w:val="false"/>
      <w:bidi w:val="0"/>
      <w:ind w:left="720" w:hanging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67">
    <w:name w:val="ParaAttribute67"/>
    <w:qFormat/>
    <w:pPr>
      <w:widowControl w:val="false"/>
      <w:bidi w:val="0"/>
      <w:ind w:left="720" w:hanging="36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68">
    <w:name w:val="ParaAttribute68"/>
    <w:qFormat/>
    <w:pPr>
      <w:widowControl w:val="false"/>
      <w:bidi w:val="0"/>
      <w:ind w:left="360" w:hanging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69">
    <w:name w:val="ParaAttribute69"/>
    <w:qFormat/>
    <w:pPr>
      <w:widowControl w:val="false"/>
      <w:bidi w:val="0"/>
      <w:ind w:left="720" w:hanging="36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70">
    <w:name w:val="ParaAttribute70"/>
    <w:qFormat/>
    <w:pPr>
      <w:widowControl w:val="false"/>
      <w:bidi w:val="0"/>
      <w:ind w:left="720" w:hanging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71">
    <w:name w:val="ParaAttribute71"/>
    <w:qFormat/>
    <w:pPr>
      <w:widowControl w:val="false"/>
      <w:bidi w:val="0"/>
      <w:spacing w:before="280" w:after="28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72">
    <w:name w:val="ParaAttribute72"/>
    <w:qFormat/>
    <w:pPr>
      <w:keepNext w:val="true"/>
      <w:widowControl w:val="false"/>
      <w:bidi w:val="0"/>
      <w:ind w:firstLine="54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73">
    <w:name w:val="ParaAttribute73"/>
    <w:qFormat/>
    <w:pPr>
      <w:widowControl w:val="false"/>
      <w:bidi w:val="0"/>
      <w:spacing w:before="280" w:after="28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74">
    <w:name w:val="ParaAttribute74"/>
    <w:qFormat/>
    <w:pPr>
      <w:widowControl w:val="false"/>
      <w:bidi w:val="0"/>
      <w:spacing w:before="0" w:after="28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75">
    <w:name w:val="ParaAttribute75"/>
    <w:qFormat/>
    <w:pPr>
      <w:widowControl w:val="false"/>
      <w:bidi w:val="0"/>
      <w:spacing w:before="0" w:after="28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76">
    <w:name w:val="ParaAttribute76"/>
    <w:qFormat/>
    <w:pPr>
      <w:widowControl w:val="false"/>
      <w:bidi w:val="0"/>
      <w:spacing w:before="280" w:after="28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77">
    <w:name w:val="ParaAttribute77"/>
    <w:qFormat/>
    <w:pPr>
      <w:keepNext w:val="true"/>
      <w:widowControl w:val="false"/>
      <w:bidi w:val="0"/>
      <w:spacing w:before="240" w:after="6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78">
    <w:name w:val="ParaAttribute78"/>
    <w:qFormat/>
    <w:pPr>
      <w:keepNext w:val="true"/>
      <w:widowControl w:val="false"/>
      <w:bidi w:val="0"/>
      <w:spacing w:before="240" w:after="6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79">
    <w:name w:val="ParaAttribute79"/>
    <w:qFormat/>
    <w:pPr>
      <w:keepNext w:val="true"/>
      <w:widowControl w:val="false"/>
      <w:bidi w:val="0"/>
      <w:spacing w:before="240" w:after="6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80">
    <w:name w:val="ParaAttribute80"/>
    <w:qFormat/>
    <w:pPr>
      <w:keepNext w:val="true"/>
      <w:keepLines/>
      <w:widowControl w:val="fals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81">
    <w:name w:val="ParaAttribute81"/>
    <w:qFormat/>
    <w:pPr>
      <w:keepNext w:val="true"/>
      <w:widowControl w:val="false"/>
      <w:bidi w:val="0"/>
      <w:spacing w:before="0" w:after="6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82">
    <w:name w:val="ParaAttribute82"/>
    <w:qFormat/>
    <w:pPr>
      <w:keepNext w:val="true"/>
      <w:keepLines/>
      <w:widowControl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83">
    <w:name w:val="ParaAttribute83"/>
    <w:qFormat/>
    <w:pPr>
      <w:widowControl w:val="fals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84">
    <w:name w:val="ParaAttribute84"/>
    <w:qFormat/>
    <w:pPr>
      <w:widowControl w:val="false"/>
      <w:bidi w:val="0"/>
      <w:ind w:firstLine="708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85">
    <w:name w:val="ParaAttribute85"/>
    <w:qFormat/>
    <w:pPr>
      <w:widowControl w:val="false"/>
      <w:bidi w:val="0"/>
      <w:ind w:firstLine="708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86">
    <w:name w:val="ParaAttribute86"/>
    <w:qFormat/>
    <w:pPr>
      <w:widowControl w:val="false"/>
      <w:bidi w:val="0"/>
      <w:ind w:firstLine="708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87">
    <w:name w:val="ParaAttribute87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88">
    <w:name w:val="ParaAttribute88"/>
    <w:qFormat/>
    <w:pPr>
      <w:widowControl w:val="false"/>
      <w:bidi w:val="0"/>
      <w:spacing w:before="0" w:after="20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89">
    <w:name w:val="ParaAttribute89"/>
    <w:qFormat/>
    <w:pPr>
      <w:widowControl w:val="false"/>
      <w:bidi w:val="0"/>
      <w:spacing w:before="280" w:after="28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90">
    <w:name w:val="ParaAttribute90"/>
    <w:qFormat/>
    <w:pPr>
      <w:widowControl w:val="false"/>
      <w:tabs>
        <w:tab w:val="clear" w:pos="709"/>
        <w:tab w:val="left" w:pos="720" w:leader="none"/>
      </w:tabs>
      <w:bidi w:val="0"/>
      <w:spacing w:before="280" w:after="280"/>
      <w:ind w:left="720" w:hanging="36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91">
    <w:name w:val="ParaAttribute91"/>
    <w:qFormat/>
    <w:pPr>
      <w:widowControl w:val="false"/>
      <w:tabs>
        <w:tab w:val="clear" w:pos="709"/>
        <w:tab w:val="left" w:pos="720" w:leader="none"/>
      </w:tabs>
      <w:bidi w:val="0"/>
      <w:ind w:left="720" w:hanging="36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92">
    <w:name w:val="ParaAttribute92"/>
    <w:qFormat/>
    <w:pPr>
      <w:widowControl w:val="false"/>
      <w:bidi w:val="0"/>
      <w:spacing w:before="280" w:after="28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8:08:00Z</dcterms:created>
  <dc:creator>Колян</dc:creator>
  <dc:description/>
  <cp:keywords/>
  <dc:language>en-US</dc:language>
  <cp:lastModifiedBy>Колян</cp:lastModifiedBy>
  <cp:lastPrinted>2013-05-02T21:33:00Z</cp:lastPrinted>
  <dcterms:modified xsi:type="dcterms:W3CDTF">2015-03-05T22:58:00Z</dcterms:modified>
  <cp:revision>273</cp:revision>
  <dc:subject/>
  <dc:title/>
</cp:coreProperties>
</file>