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БОУ ДОД «Центр внешкольной работ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Мастер класс Крещенский вечерок.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Объединение «Юный Художник-дизайнер»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Педагог д.о.</w:t>
      </w:r>
    </w:p>
    <w:p>
      <w:pPr>
        <w:pStyle w:val="Normal"/>
        <w:jc w:val="right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Царькова Д.Н.</w:t>
      </w:r>
    </w:p>
    <w:p>
      <w:pPr>
        <w:pStyle w:val="Normal"/>
        <w:jc w:val="right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Арзамас 2015 г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b/>
          <w:bCs/>
          <w:sz w:val="36"/>
          <w:szCs w:val="36"/>
          <w:lang w:eastAsia="ru-RU"/>
        </w:rPr>
        <w:t>Мастер класс Крещенский вечеро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области:</w:t>
      </w:r>
      <w:r>
        <w:rPr>
          <w:rFonts w:cs="Times New Roman" w:ascii="Times New Roman" w:hAnsi="Times New Roman"/>
          <w:sz w:val="28"/>
          <w:szCs w:val="28"/>
        </w:rPr>
        <w:t xml:space="preserve"> познание, коммуникация, художественное творче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 образователь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нетрадиционн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образователь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интегрированны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:</w:t>
      </w:r>
      <w:r>
        <w:rPr>
          <w:rFonts w:cs="Times New Roman" w:ascii="Times New Roman" w:hAnsi="Times New Roman"/>
          <w:sz w:val="28"/>
          <w:szCs w:val="28"/>
        </w:rPr>
        <w:t xml:space="preserve"> подгруппа (8-10 человек)</w:t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детей с событиями и главными особенностями праздника Крещения Господн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комить с особенностями  верования русского народа, развивать интерес к Христианской вер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творческие  способности, кругозор, познакомить с игр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воспитанию высоконравственной личности, глубоко понимающей и безгранично любящей русскую культуру и историю, русский народ и Отечеств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к занятию:Презентация с репродукциями иконы праздника Крещения Господня,реки Иордан из альбома о Святой Земле. Небольшие листочки бумаги, цветные карандаши,гуашь,акварель,бумага,кисти,карандаш,ласти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одошла середина того зимнего месяца, который зиму пополам делит и начинает новый календарн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же это за месяц так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вар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много ли в январе праздников? Какие из них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 много праздников. Вы правильно назвали главные праздники начала месяца: и Рождество Христово, и Новый год вспомнили. А в нынешние дни, когда уже отсветил тихим ласковым светом праздник Рождества Христова, пролетели веселые шумные Святки с детскими утренниками и рождественскими подарками, подошел еще один январский праздник. Вот посмотрите, перед вами икона этого праздника. (Слайд 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е ли вы назвать, Кто изображен на икон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Спаситель, Господь Иисус Христос, стоящий в воде реки, рядом с Ним какой-то человек, множество ангелов по правую и левую стор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может быть, кто-то знает, как называется праздник, икону которого мы рассматрива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 этот праздник Крещением Господним. Крещение Господне произошло через тридцать лет после Рождества Христова. В те времена пришел к народу в долину реки Иордан Иоанн Креститель, пророк и Предтеча Спас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лет провел Иоанн Креститель в пустыне за рекой Иордан, жил суровой подвижнической жизнью: носил одежду из жесткой шерсти и ел очень скромную пищу. «Покайтесь, приблизилось Царство Небесное!» – говорил Иоанн Креститель людям. И жители всех окрестностей Иорданских выходили к Иоанну, крестились от него в реке, исповедуя свои грехи. Народ спрашивал Иоанна Крестителя: «Что нам теперь делать?» Иоанн отвечал им: «У кого две одежды, тот отдай неимущему, и у кого есть пища, делай то же». Люди спрашивали Предтечу, не он ли Спаситель. Иоанн Креститель отвечал: «Я крещу вас в воде в покаяние, но Идущий за мною сильнее меня; я не достоин понести обувь Его; Он будет крестить вас Духом Святым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тал день, когда пришел к Иоанну Предтече Иисус Христос, чтобы принять от него Крещение. На иконе праздника Крещения Господня рядом со Христом и изображен Иоанн Крестит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не надо креститься от Тебя, и Ты ли приходишь ко мне?» – сказал Христу Иоанн. А Спаситель уже вошел в воды Иордана, и совершилось чудо, было явлено знамение Бога Отца, Творца и Вседержителя мира: отверзлись небеса, и увидел Иоанн Духа Божия, Который сходил, как голубь, и ниспускался на Христа. И раздался голос Бога Отца с небес, говорящий: "Сей есть Сын Мой Возлюбленный, в Котором Мое благоволение». Как раз этот момент и изображен на икон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дагог предлагает детям еще раз внимательно рассмотреть икону праздника, показать на иконе изображение Спасителя, Иоанна Крестителя, воды реки Иордан, Духа Святого, в виде голубя сходящего на Христа. Можно показать детям цветную фотографию реки Иордан из иллюстрированного альбома о Святой Земле. ( Слайд 2)После рассматривания педагог  читает стихи о реке Иордан и о Крещении Господн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Лебеди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ордан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 небом знойным Палестины </w:t>
        <w:br/>
        <w:t>Красив священный Иордан,</w:t>
        <w:br/>
        <w:t>Когда поднимется туман</w:t>
        <w:br/>
        <w:t>От тихо дремлющей равнины</w:t>
        <w:br/>
        <w:t>И в зыбь хрустальную, нежна, </w:t>
        <w:br/>
        <w:t>Посмотрит южная луна.</w:t>
        <w:br/>
        <w:t>Чаруют воды Иордана</w:t>
        <w:br/>
        <w:t>Своей святыней мировой,</w:t>
        <w:br/>
        <w:t>Крещенье принял над Собой</w:t>
        <w:br/>
        <w:t>В них Иисус от Иоанна. </w:t>
        <w:br/>
        <w:t>Раскрыло небо свой чертог, </w:t>
        <w:br/>
        <w:t>И явлен Триединый Бо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ле чтения стихотворения задаётся  детям несколько проверочных вопрос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мнили ли вы, как называется река, в которой принял Крещение Спаситель? (Иордан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звали пророка, крестившего Христа в Иордане? (Иоанн Крестител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произошло в момент Крещения Господня? (Схождение на Христа Духа Святого в виде голубя и голос Бога Отца: «Сей есть Сын Мой»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 Крещения Господня называют еще Богоявлением, потому что в этом событии явила Себя людям вся Святая Троица: Бог Отец – голосом с неба, Бог Сын – крещением от Иоанна в Иордане, Бог Дух Святой – сошествием в виде голуб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хотите ли вы, ребята, узнать про обычаи празднования Крещения Господн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обычай самого дня Богоявления (по нашему календарю этот праздник всегда отмечается 19 января) – торжественное освящение воды. В древности первые христиане Иерусалима в день Богоявления выходили к реке Иордан, освящали ее воды в память о Крещении Господнем. Эта традиция дошла и до наших дней. В праздник Крещения Господня служится особый водосвятный молебен, а во многих местах выходят из храмов крестные ходы и идут к ближайшему водоему: реке, пруду, озеру, чтобы освятить его воды. А там уже во льду водоема (ведь на дворе январь, часто в эти дни стоят сильные морозы) вырублена крестообразная прорубь. Называется эта прорубь иордань, в знак того, что вспоминается при водоосвящении в этот день Крещение Самого Спасителя в Иордане. В разных местах по-разному стараются украсить прорубь-иордань: церковными покровами, ледяными фигурами. Под пение церковного хора погружает священник на этом молебне в холодную воду сияющий золотом крест, благословляет крестообразно гладь в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 Афанас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жит морозная округа</w:t>
        <w:br/>
        <w:t>От звона всех колоколов,</w:t>
        <w:br/>
        <w:t>И мы спешим, тесня друг друга, </w:t>
        <w:br/>
        <w:t>На их призывный медный зов.</w:t>
        <w:br/>
        <w:br/>
        <w:t>Сияет солнце после вьюги;</w:t>
        <w:br/>
        <w:t>Обедня кончилась; народ, </w:t>
        <w:br/>
        <w:t>Подняв иконы и хоругви, </w:t>
        <w:br/>
        <w:t>К реке за батюшкой идет.</w:t>
        <w:br/>
        <w:br/>
        <w:t>Сверкает купол неба синий,</w:t>
        <w:br/>
        <w:t>В алмазных искрах белый снег,</w:t>
        <w:br/>
        <w:t>И на ветвях деревьев иней – </w:t>
        <w:br/>
        <w:t>Как вставший дыбом белый мех.</w:t>
        <w:br/>
        <w:br/>
        <w:t>Нет, нам не холодно сегодня – </w:t>
        <w:br/>
        <w:t>Крещенье празднуя Господне,</w:t>
        <w:br/>
        <w:t>Не платим мы морозу дань! </w:t>
        <w:br/>
        <w:t>А вот и прорубь – иордань.</w:t>
        <w:br/>
        <w:br/>
        <w:t>Идет большое водосвятье,</w:t>
        <w:br/>
        <w:t>И хоть вокруг снега и льды,</w:t>
        <w:br/>
        <w:t>Здесь золоченое распятье</w:t>
        <w:br/>
        <w:t>Крест-накрест чертит гладь воды.</w:t>
        <w:br/>
        <w:br/>
        <w:t>И вот, невидимый народу, </w:t>
        <w:br/>
        <w:t>Из синевы, что так чиста,</w:t>
        <w:br/>
        <w:t>Нисходит Дух Святой на воду, </w:t>
        <w:br/>
        <w:t>Как нисходил Он на Хри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смелые христиане в этот день окунаются в освященной ледяной воде. А все люди после молебна в храме или на реке берут с собой освященную воду, наливая ее в принесенные бутылки и банки. Весь год, до следующего праздника Богоявления, хранится в домах крещенская вода: ею кропят жилище, с благоговением пьют по утрам. К святой воде, а особенно воде Крещенской, относятся как к святыне – с благогов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очень хорошо, если в праздничный день вы с мамами или бабушками постараетесь сходить в храм: поклониться Христу, поставить свечу к праздничной иконе, похожей на ту, которую мы с вами сегодня рассматривали, и набрать Крещенской во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торой  части нашего занятия давайте на небольших листочках приготовленной бумаги нарисуем маленькие картинки, которые можно будет наклеить на бутылки и банки со святой крещенской водой, принесенной из храм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суждение с детьми, что можно изобразить на картинке: морозные узоры, святой Крест, надпись «Крещенская вода» в красивой рам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дагог старается настроить детей так, чтобы работу они выполняли старательно и аккуратно. После выполнения работы педагог  и дети рассматривают и анализируют получившиеся картинки-наклейки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itle">
    <w:name w:val="titl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42:00Z</dcterms:created>
  <dc:creator>User</dc:creator>
  <dc:description/>
  <cp:keywords/>
  <dc:language>en-US</dc:language>
  <cp:lastModifiedBy>Учитель</cp:lastModifiedBy>
  <dcterms:modified xsi:type="dcterms:W3CDTF">2015-01-13T10:19:00Z</dcterms:modified>
  <cp:revision>8</cp:revision>
  <dc:subject/>
  <dc:title/>
</cp:coreProperties>
</file>