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родители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изится значимый для каждого жителя нашего города день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ДЕНЬ СНЯТИЯ БЛОКА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ликая Отечественная война</w:t>
      </w:r>
      <w:r>
        <w:rPr/>
        <w:t xml:space="preserve"> вошла трагической и героической страницей в историю Ленинграда-Санкт-Петербурга. Память о своих защитниках город увековечил в названиях улиц и площадей, надписях на стенах домов и в монумен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етите в выходные с детьми памятные места нашего Города-Героя</w:t>
      </w:r>
      <w:r>
        <w:rPr/>
        <w:t>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Государственный мемориальный музей обороны и блокады Ленинграда  (Соляной </w:t>
      </w:r>
    </w:p>
    <w:p>
      <w:pPr>
        <w:pStyle w:val="Style15"/>
        <w:rPr/>
      </w:pPr>
      <w:r>
        <w:rPr/>
        <w:t>Переулок, 2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Пискаревское мемориальное кладбищ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Музей Тани Савичевой (В.О., Кадетская улица, школа№35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Музей подводных сил России им. А. И. Маринеско (Кондратьевский пр., 83, корпус 1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Монумент героическим защитникам Ленинграда (Московский проспект, площадь Победы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Московский парк Побед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Приморский парк Побед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Памятники Дороги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ночи январской, беззвездно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  дивясь небывалой судьб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щенный из смертной бездн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 салютует себе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9:00Z</dcterms:created>
  <dc:creator>Людмила</dc:creator>
  <dc:description/>
  <cp:keywords/>
  <dc:language>en-US</dc:language>
  <cp:lastModifiedBy>гбдоу96</cp:lastModifiedBy>
  <cp:lastPrinted>2015-02-20T13:48:00Z</cp:lastPrinted>
  <dcterms:modified xsi:type="dcterms:W3CDTF">2015-02-20T10:49:00Z</dcterms:modified>
  <cp:revision>2</cp:revision>
  <dc:subject/>
  <dc:title/>
</cp:coreProperties>
</file>