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 и убогая,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nos" w:cs="Tinos"/>
          <w:sz w:val="28"/>
          <w:szCs w:val="28"/>
        </w:rPr>
        <w:t xml:space="preserve">  </w:t>
      </w:r>
      <w:r>
        <w:rPr>
          <w:sz w:val="28"/>
          <w:szCs w:val="28"/>
        </w:rPr>
        <w:t>и обильная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ы и могучая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 и бессильная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атушка Русь!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.А. Некрасов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К теме родины обращались многие писатели и поэты, они писали о ее величественных просторах, неповторимой красоте. Каждый по-своему выражал свои чувства к ней, рассказывал нам о том, как понимает знакомую нам Россию. Александр Блок не является исключением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Тема Родины занимала одно из главных мест в поэзии Блока. Поэт не сразу нашел эту тему. Этому предшествовали долгие годы нравственного сознания. Прежде чем писать о России, Блок многое пережил: «напитался верой и правдой в свою страну». Обращение к теме родины — своеобразный итог творчества Александра Блока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Тема России захватила поэта всего. Вместе с повествованием о ней прослеживается динамика развития Блока. В стихотворении «Русь» перед читателем возникает образ сказочной и таинственной стран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де ведуны с вороже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руют злаки на поля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едьмы тешатся с черт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дорожных снеговых столбах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В этом же стихотворении чуть позже сказочные образы постепенно переходят в спокойное и тихое любование природой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ка раскинулась. Течет, грустит лени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моет бере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д скудной глиной желтого обр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тепи грустят стога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Подобный образ России можно встретить в творчестве многих поэтов. Блоковская же родина отличалась от них тем, что к образу родной земли Блок подходил с особым чувством ощущения очень близкого, родного, любимого и желанного. Недаром в стихотворении «Осенний день» он называет Россию своей женой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, нищая моя стран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ты для сердца значишь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, бедная моя жен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чем ты горько плачешь?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В других своих стихотворениях он называет ее невестой, другом. Поэт часто приписывал Родине облик любимой женщины. Родина у поэта — полна сил и страсти, словно женщина. Но в свете романтического идеала Родина  предстает не только прекрасной, но и нищей, обездоленной. Блок часто описывал в своих стихотворениях  деревушки и села, стараясь показать, что Россия не только богатая страна, в ней  есть и другая сторона — бедные, нищие крестьян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изких нищих дерев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счесть, не смерить око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ветит в потемневший д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ер в лугу далеком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В стихотворении «Осенний день» Блок, говоря о Родине, начинает свое повествование с описания  деревень: «низких нищих  деревнях», затем понимание  Родины переходит в понимание страны в целом: «О, нищая моя страна...»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Блок, рассуждая о своей любви к Родине, отметил, что «душа хочет любить только прекрасное», поэтому сначала нужно почувствовать сострадание к родной земле, а «сострадание есть уже начало любви»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Мне кажется, что Александр Блок — удивительный поэт, горячо любивший свою Родину. Его произведения, посвященные этой теме, отличаются теплотой, сопереживанием, состраданием, искренней верой в лучшее будущее родной земли. Поэт убежден, что Россия будет процветать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no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mo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nos" w:hAnsi="Tinos" w:eastAsia="Droid Sans Fallback" w:cs="FreeSans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mo;arial" w:hAnsi="Arimo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3:14:58Z</dcterms:created>
  <dc:creator/>
  <dc:description/>
  <dc:language>en-US</dc:language>
  <cp:lastModifiedBy/>
  <dcterms:modified xsi:type="dcterms:W3CDTF">2015-03-06T04:39:11Z</dcterms:modified>
  <cp:revision>3</cp:revision>
  <dc:subject/>
  <dc:title/>
</cp:coreProperties>
</file>