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ru-RU"/>
        </w:rPr>
        <w:t>Открытое занятие по формированию культурно-гигиенических навыков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  <w:t>Цель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формирование культурно-гигиенических навыков у детей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  <w:t>Задачи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Расширять знания о средствах гигиены. Сформировать представление о том, что человек в силах уберечь себя от болезней. Воспитать аккуратность, опрятность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u-RU"/>
        </w:rPr>
        <w:t>Ход занят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Воспитатель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Ребята, отгадайте загадки. </w:t>
      </w:r>
    </w:p>
    <w:p>
      <w:pPr>
        <w:pStyle w:val="Normal"/>
        <w:ind w:firstLine="72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Отгадки – картинки прикрепляются к доске.</w:t>
      </w:r>
    </w:p>
    <w:p>
      <w:pPr>
        <w:pStyle w:val="Normal"/>
        <w:ind w:firstLine="72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Ускользает, как живое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Но не выпущу его я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Белой пеной пенится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Руки мыть не ленится (мыло)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Костяная спинка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Жесткая щетинка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 мятной пастой дружит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Нам усердно служит (зубная щетка)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Зубов много, а ничего не ест (расческа)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Лег в карман и караулю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Реву, плаксу и грязнулю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Им утру потоки слез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Не забуду и про нос (носовой платок)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Резинка Акулинка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ошла гулять по спинке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А пока она гуляла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нка розовою стала (Губка)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афельное и полосатое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орсистое и мохнатое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сегда под рукою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Что это такое? (Полотенце)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 тюбике она живет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Змейкой из него ползет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Неразлучна с щеткой часто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Мятная, зубная (паста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36"/>
          <w:szCs w:val="36"/>
          <w:lang w:val="ru-RU"/>
        </w:rPr>
        <w:t>Посмотрите на эти предметы и скажите, как можно назвать эти предметы одним словом?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Ответы де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Воспитатель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Правильно,  предметы гигиены. А как вы понимаете слово «гигиена»? Гигиена – это мероприятие, обеспечивающее сохранение здоровь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Воспитатель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Ребята, посмотрите все ли игрушки в группе чистые, нет ли чумазых кукол?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Ответы детей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  <w:lang w:val="ru-RU"/>
        </w:rPr>
        <w:t>: Ребята, скажите, почему она так выглядит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Дети</w:t>
      </w:r>
      <w:r>
        <w:rPr>
          <w:rFonts w:cs="Times New Roman" w:ascii="Times New Roman" w:hAnsi="Times New Roman"/>
          <w:sz w:val="36"/>
          <w:szCs w:val="36"/>
          <w:lang w:val="ru-RU"/>
        </w:rPr>
        <w:t>: Играла и испачкалась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  <w:lang w:val="ru-RU"/>
        </w:rPr>
        <w:t>: Вам приятно было бы играть с такой девочкой? Что нужно сделать, чтобы она выглядела чисто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Дети</w:t>
      </w:r>
      <w:r>
        <w:rPr>
          <w:rFonts w:cs="Times New Roman" w:ascii="Times New Roman" w:hAnsi="Times New Roman"/>
          <w:sz w:val="36"/>
          <w:szCs w:val="36"/>
          <w:lang w:val="ru-RU"/>
        </w:rPr>
        <w:t>: Надо вымыть рук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: Чем опасны грязные руки?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Дети</w:t>
      </w:r>
      <w:r>
        <w:rPr>
          <w:rFonts w:cs="Times New Roman" w:ascii="Times New Roman" w:hAnsi="Times New Roman"/>
          <w:sz w:val="36"/>
          <w:szCs w:val="36"/>
          <w:lang w:val="ru-RU"/>
        </w:rPr>
        <w:t>: В них живут микробы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  <w:lang w:val="ru-RU"/>
        </w:rPr>
        <w:t>: Чего боятся микробы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Дети</w:t>
      </w:r>
      <w:r>
        <w:rPr>
          <w:rFonts w:cs="Times New Roman" w:ascii="Times New Roman" w:hAnsi="Times New Roman"/>
          <w:sz w:val="36"/>
          <w:szCs w:val="36"/>
          <w:lang w:val="ru-RU"/>
        </w:rPr>
        <w:t>: Мыла, воды.</w:t>
      </w:r>
    </w:p>
    <w:p>
      <w:pPr>
        <w:pStyle w:val="Normal"/>
        <w:ind w:firstLine="72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  <w:lang w:val="ru-RU"/>
        </w:rPr>
        <w:t>: Ребята, а вы знаете, когда нужно мыть руки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Дети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После улицы, перед едой, после посещения туалета, если испачкалс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  <w:lang w:val="ru-RU"/>
        </w:rPr>
        <w:t>: А когда нужно умываться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Дети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После сна, перед сном и если испачкался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Дети читают стихи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Чтобы быть здоровым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Чистым и красивым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Нужно умываться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Белым нежным мылом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олотенцем растереться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ричесаться гребешком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Быстро правильно одеться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 детский сад пойти пешком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Рано утром на рассвете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Умываются мышата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И котята и утята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И жучки и паучки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Ты один не умывалс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И грязнулею остался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Надо, надо умыватьс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о утрам и вечерам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А нечистым! Трубочистам!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тыд и срам, стыд и срам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ам я встал сегодня рано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ам умылся из-под крана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Чистить зубы сам пошел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еред зеркалом стою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ам себя не узнаю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Нет, такому молодцу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Быть неряхой не к лицу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Воспитатель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А что еще нужно сделать кукле Маше, чтобы она выглядела не только чистой, но и опрятной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Дети</w:t>
      </w:r>
      <w:r>
        <w:rPr>
          <w:rFonts w:cs="Times New Roman" w:ascii="Times New Roman" w:hAnsi="Times New Roman"/>
          <w:sz w:val="36"/>
          <w:szCs w:val="36"/>
          <w:lang w:val="ru-RU"/>
        </w:rPr>
        <w:t>: Причесатьс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Воспитатель</w:t>
      </w:r>
      <w:r>
        <w:rPr>
          <w:rFonts w:cs="Times New Roman" w:ascii="Times New Roman" w:hAnsi="Times New Roman"/>
          <w:sz w:val="36"/>
          <w:szCs w:val="36"/>
          <w:lang w:val="ru-RU"/>
        </w:rPr>
        <w:t>: Ребята, давайте расскажем потешку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Расти коса до пояса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Не вырони ни волосы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Расти, косынка до пят –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се волосыньки в ряд,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Расти, коса, не путайся –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Маму, дочку, слушайся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Воспитатель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А для чего нужен носовой платок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Дети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Вытирать нос, если нужно при кашле и чихании прикрывать рот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Зачем прикрывать рот платком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Дети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чтобы не заразить окружающи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Игра «Разрешается-запрещается»</w:t>
      </w:r>
    </w:p>
    <w:p>
      <w:pPr>
        <w:pStyle w:val="Normal"/>
        <w:ind w:firstLine="720"/>
        <w:jc w:val="both"/>
        <w:rPr/>
      </w:pPr>
      <w:r>
        <w:rPr/>
        <w:t>Воспитатель называет различные правила и нарушения правил гигиены по уходу за телом человека, дети если можно, выполняют имитирующие движения, если же запрещается, то не выполняют, например:</w:t>
      </w:r>
    </w:p>
    <w:tbl>
      <w:tblPr>
        <w:tblW w:w="10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341"/>
      </w:tblGrid>
      <w:tr>
        <w:trPr>
          <w:trHeight w:val="621" w:hRule="atLeast"/>
        </w:trPr>
        <w:tc>
          <w:tcPr>
            <w:tcW w:w="5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Разрешается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Запрещается</w:t>
            </w:r>
          </w:p>
        </w:tc>
      </w:tr>
      <w:tr>
        <w:trPr>
          <w:trHeight w:val="621" w:hRule="atLeast"/>
        </w:trPr>
        <w:tc>
          <w:tcPr>
            <w:tcW w:w="5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Чистить зубы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Грызть ногти</w:t>
            </w:r>
          </w:p>
        </w:tc>
      </w:tr>
      <w:tr>
        <w:trPr>
          <w:trHeight w:val="621" w:hRule="atLeast"/>
        </w:trPr>
        <w:tc>
          <w:tcPr>
            <w:tcW w:w="5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Мыть волосы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Лежа читать</w:t>
            </w:r>
          </w:p>
        </w:tc>
      </w:tr>
      <w:tr>
        <w:trPr>
          <w:trHeight w:val="756" w:hRule="atLeast"/>
        </w:trPr>
        <w:tc>
          <w:tcPr>
            <w:tcW w:w="5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Пользоваться платком</w:t>
            </w:r>
          </w:p>
        </w:tc>
        <w:tc>
          <w:tcPr>
            <w:tcW w:w="53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Жевать в общественном транспорте</w:t>
            </w:r>
          </w:p>
        </w:tc>
      </w:tr>
      <w:tr>
        <w:trPr>
          <w:trHeight w:val="621" w:hRule="atLeast"/>
        </w:trPr>
        <w:tc>
          <w:tcPr>
            <w:tcW w:w="5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Принимать душ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  <w:tr>
        <w:trPr>
          <w:trHeight w:val="621" w:hRule="atLeast"/>
        </w:trPr>
        <w:tc>
          <w:tcPr>
            <w:tcW w:w="53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Мыть руки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Воспитатель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Давайте вспомним поговорку, что «Чистота – залог здоровья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Воспитатель: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Чтобы вырасти здоровым, нужно быть чистым, опрятным, делать зарядку, заниматься спортом, гулять, закаляться, плавать в реке, загорать и т.д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11:00Z</dcterms:created>
  <dc:creator>Liliya Mustafina</dc:creator>
  <dc:description/>
  <dc:language>en-US</dc:language>
  <cp:lastModifiedBy>Liliya Mustafina</cp:lastModifiedBy>
  <cp:lastPrinted>2014-04-28T18:33:00Z</cp:lastPrinted>
  <dcterms:modified xsi:type="dcterms:W3CDTF">2014-04-28T14:39:00Z</dcterms:modified>
  <cp:revision>1</cp:revision>
  <dc:subject/>
  <dc:title/>
</cp:coreProperties>
</file>