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Lucida Sans Unicode" w:cs="Tahoma" w:ascii="Times New Roman" w:hAnsi="Times New Roman"/>
          <w:b/>
          <w:color w:val="000000"/>
          <w:lang w:val="en-US" w:eastAsia="en-US"/>
        </w:rPr>
        <w:drawing>
          <wp:inline distT="0" distB="0" distL="0" distR="0">
            <wp:extent cx="9618980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89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хнологическая карта урока слушателя краткосрочных курсов </w:t>
      </w:r>
      <w:r>
        <w:rPr>
          <w:rFonts w:cs="Times New Roman" w:ascii="Times New Roman" w:hAnsi="Times New Roman"/>
          <w:b/>
          <w:i/>
          <w:sz w:val="20"/>
          <w:szCs w:val="20"/>
        </w:rPr>
        <w:t>«Основы содержания современного образования: ФГОС» (36 часов, модуль-2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на базе ГБОУ ИМЦ Выборгского района Санкт-Петербурга 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"/>
        <w:spacing w:lineRule="auto" w:line="24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Урок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усский язык</w:t>
      </w:r>
    </w:p>
    <w:p>
      <w:pPr>
        <w:pStyle w:val="1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Тема урока: Буквы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на конце приставок </w:t>
      </w:r>
    </w:p>
    <w:p>
      <w:pPr>
        <w:pStyle w:val="1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Дата проведения урока: </w:t>
      </w:r>
    </w:p>
    <w:p>
      <w:pPr>
        <w:pStyle w:val="1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Класс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</w:p>
    <w:p>
      <w:pPr>
        <w:pStyle w:val="1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ОУ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БОУ школа №469</w:t>
      </w:r>
    </w:p>
    <w:p>
      <w:pPr>
        <w:pStyle w:val="1"/>
        <w:spacing w:lineRule="auto" w:line="24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Учитель-предметник</w:t>
      </w:r>
      <w:r>
        <w:rPr>
          <w:rFonts w:eastAsia="Times New Roman" w:cs="Times New Roman" w:ascii="Times New Roman" w:hAnsi="Times New Roman"/>
          <w:sz w:val="20"/>
          <w:szCs w:val="20"/>
        </w:rPr>
        <w:t>: Степанова Н.В., слушатель краткосрочных курсов на базе ГБОУ ИМЦ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«Основы содержания современного образования: ФГОС»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МК: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ar-SA"/>
        </w:rPr>
        <w:t xml:space="preserve">Русский язык. 5 класс. Учебник для общеобразовательных организаций с прил. на электрон. носителе. В 2 ч. Ч.2 / Т.А.Ладыженская, М.Т.Баранов, Л.А.Тростенцова и др.; науч. ред. Н.М.Шанский. - 3-е изд. - М.: Просвещение, 2014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Лектор: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ar-SA"/>
        </w:rPr>
        <w:t xml:space="preserve"> Меллес Ю.А., методист ГБОУ ИМЦ по русскому языку и литературе</w:t>
      </w:r>
    </w:p>
    <w:p>
      <w:pPr>
        <w:pStyle w:val="1"/>
        <w:spacing w:lineRule="auto" w:line="24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tbl>
      <w:tblPr>
        <w:tblW w:w="15025" w:type="dxa"/>
        <w:jc w:val="left"/>
        <w:tblInd w:w="279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7099"/>
        <w:gridCol w:w="7926"/>
      </w:tblGrid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ели для ученика</w:t>
              <w:br/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Обучающ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воить правило написания з и с на конце приставок; уметь правильно вычленять приставки; совершенствовать навыки морфемного разбора слова; совершенствовать орфографические навыки.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азвивающие: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вать логическое мышление, коммуникативные умения,  познавательный интерес у обучающихся; учиться работать с источниками (словарь).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Воспитывающие: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питывать бережное отношение к слову; формировать навыки работы в коллективе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ели для учителя</w:t>
              <w:br/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Образовательные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ь условия выбора согласной з и с на конце приставок; отрабатывать навыки морфемного разбора.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ть мотивационную основу для восприятия учебного материала, развития речи учащихся, мышления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Воспитательные: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питывать  бережное отношение к слову; воспитывать умение работать в коллективе.</w:t>
              <w:br/>
            </w:r>
          </w:p>
        </w:tc>
      </w:tr>
      <w:tr>
        <w:trPr>
          <w:trHeight w:val="699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урока</w:t>
              <w:br/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а урока</w:t>
              <w:br/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радиционная  </w:t>
            </w:r>
          </w:p>
        </w:tc>
      </w:tr>
      <w:tr>
        <w:trPr>
          <w:trHeight w:val="323" w:hRule="atLeast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порные понятия, термины</w:t>
              <w:br/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авка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емы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кие и глухие согласные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лые гласные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е значение слова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овые понятия</w:t>
              <w:br/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уквы з и с на конце приставок </w:t>
              <w:br/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ы контроля: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ронтальный опрос</w:t>
              <w:br/>
              <w:t xml:space="preserve">Тест 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Домашнее задание </w:t>
              <w:br/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§ 83, упр. 441,442 </w:t>
            </w:r>
          </w:p>
        </w:tc>
      </w:tr>
    </w:tbl>
    <w:p>
      <w:pPr>
        <w:pStyle w:val="1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4" w:type="dxa"/>
        <w:jc w:val="left"/>
        <w:tblInd w:w="279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140"/>
        <w:gridCol w:w="2854"/>
        <w:gridCol w:w="3226"/>
        <w:gridCol w:w="2186"/>
        <w:gridCol w:w="2854"/>
        <w:gridCol w:w="1864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Этап уро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пользуемые методы, приемы, форм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ируемые УУ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езульта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заимодействия (сотрудничества)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I. Мотивация </w:t>
              <w:br/>
            </w:r>
          </w:p>
          <w:p>
            <w:pPr>
              <w:pStyle w:val="1"/>
              <w:spacing w:lineRule="auto" w:line="240"/>
              <w:ind w:left="3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5 минут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ключение в деловой ритм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ное сообщение учителя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к работе.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щиеся настраиваются на коллективную работу.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есная форма.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мение настроиться на совместную работу с учителем и сверстниками; мобилизация мыслительной деятельности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мение создать условия для целеполагания;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слушать; осуществлять речевой контроль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сихологический настрой учителя и учащихся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I. Актуализация знаний</w:t>
              <w:br/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6 мину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рка домашнего задания. </w:t>
            </w:r>
          </w:p>
          <w:p>
            <w:pPr>
              <w:pStyle w:val="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Ответ на каждый вопрос проиллюстрировать примерами из домашнего задания.)</w:t>
            </w:r>
          </w:p>
          <w:p>
            <w:pPr>
              <w:pStyle w:val="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(Приложение 1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)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вечают на вопросы.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ронтальная провер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самопроверка, оценивание своего ответа;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 объектов с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ью выделения признаков;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создать условия для целеполагания и планирования действий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ка  правописания приставок</w:t>
            </w:r>
          </w:p>
        </w:tc>
      </w:tr>
      <w:tr>
        <w:trPr>
          <w:trHeight w:val="428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II. Изучение нового.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5 мину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Постановка   задачи для учащихся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Беседа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Корректировка выполнения задания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(Приложение 2)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Учащиеся проводят наблюдение над теоретическим материалом учебника (83, стр.29)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лают вывод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Отвечают на вопросы учителя. Работают со словарём.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Выполнение упражнения  №437-комментированное письмо.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лективная и групповая работа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ий метод.</w:t>
              <w:b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обобщать полученный материал и делать вывод;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иск и выделение необходимой информации, умение строить речевое высказывание,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улирование понятного для другого высказывания, умение строить речевое высказывание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рабатывать уважительное отношение друг к другу при коллективной и групповой работе.</w:t>
            </w:r>
          </w:p>
        </w:tc>
      </w:tr>
      <w:tr>
        <w:trPr>
          <w:trHeight w:val="122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IV. Лингвофизкультминутка. </w:t>
              <w:br/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3 минут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ясняет задание.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(Приложение 3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ют упражнения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гровой приём.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оровьесберегающая технология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. Актуализация новых знаний.</w:t>
              <w:br/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1 мину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ясняет задание.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ует деятельность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нению новых знаний.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(Приложение 4, 5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ют самостоятельную работу (упр.438, 439)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шают тестовые задания.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, оценка,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ррекция;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структурировать знания, выб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более эффективных способов решения задания, умение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ознанно и произвольно строить речевое высказывани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флексия способов и условий  действия; 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мение осознанно и произвольно строить речевое высказывание; речевое взаимодействие со сверстниками, учителем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работка  правописания букв з и с на конце приставок.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3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I. Рефлесно-оценочный этап.</w:t>
            </w:r>
          </w:p>
          <w:p>
            <w:pPr>
              <w:pStyle w:val="1"/>
              <w:spacing w:lineRule="auto" w:line="240"/>
              <w:ind w:right="31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3 минут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ует рефлексию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яют самооценку собственной учебной</w:t>
              <w:br/>
              <w:t>деятельности, соотносят цель и результаты, степень их соответствия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седа.</w:t>
              <w:br/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с достаточной полнотой и точностью выражать свои мысли, слушать и слышать других;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флексия;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  <w:br/>
              <w:t>самосовершенствование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оценивать себя.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оценивать результат учебной деятельности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II. Домашнее задание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2 минут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ясняет домашнее задани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ют и записывают задание в дневник.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99" w:charSpace="0"/>
        </w:sectPr>
        <w:pStyle w:val="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1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Фронтальный опрос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1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В чём особенности правописания гласных и согласных в приставках (кроме приставок на -з, -с и приставок пре- и при-)?</w:t>
      </w:r>
    </w:p>
    <w:p>
      <w:pPr>
        <w:pStyle w:val="1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ак проверить правописание таких приставок?</w:t>
      </w:r>
    </w:p>
    <w:p>
      <w:pPr>
        <w:pStyle w:val="1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Какие приставки имеют варианты?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Изменяется ли значение приставок в зависимости от вариантов морфем (над- (надо-), под- (подо-), с- (со-) и т. д.)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пражнение №43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ыберите правильное написание и обозначьте условия выбора букв з или с</w:t>
      </w:r>
      <w:r>
        <w:rPr>
          <w:rFonts w:cs="Times New Roman" w:ascii="Times New Roman" w:hAnsi="Times New Roman"/>
          <w:sz w:val="20"/>
          <w:szCs w:val="20"/>
        </w:rPr>
        <w:t xml:space="preserve"> (см. образец в предыдущем правиле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Бе..белезненный, бе..платный, бе..козырка, во..наградить, во..петь (подвиг), в..махнуть, в..крикнуть, ни..вергаться (с высоты), и..гибаться, и..портить.</w:t>
      </w:r>
    </w:p>
    <w:p>
      <w:pPr>
        <w:pStyle w:val="1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1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Приложение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ингвофизминут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Каждому слову соответствует определённое дви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Слова для лингвофизминутк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ескрайний, бессознательный, безвкусный, исцарапать, бесхарактерный, здание, здоровье, расписаться, разбежаться, здесь, истратить, безграничный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виж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а с приставкой на с- – ножками потопал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а с приставкой на з- – ручками похлопал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 приставки (в этих словах з входит в корень) – поднять руки вверх и потянуть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4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пражнение №438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0"/>
          <w:szCs w:val="20"/>
        </w:rPr>
        <w:t>Запишите слова с приставками на -з / -с в две колонки, обозначьте изучаемую орфограмм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Бе…шумный, , бе…численный, (с,з)давать, ра…чертить, ра...щедриться, бе..чувственный, ра…шевелить, (с,з)жимать, ра…жимать, бе...жизненный, ра…щелина, бе..вкусный. </w:t>
      </w:r>
    </w:p>
    <w:p>
      <w:pPr>
        <w:pStyle w:val="1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пражнение №43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Запишите 7 - 8 слов с буквами -з и -с на конце приставок. Объясните правописание этих букв. какими частями речи являются записанные вами слова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адание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шить тес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ст по теме «Буквы з и с на конце приставок 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1. В каком слове пропущена буква З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) и..бавиться</w:t>
        <w:tab/>
        <w:t xml:space="preserve">2) ра..править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..ведения</w:t>
        <w:tab/>
        <w:t xml:space="preserve">4) в..крикнуть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2. В каком слове пропущена буква С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ра..давать</w:t>
        <w:tab/>
        <w:tab/>
        <w:t xml:space="preserve">2)ра..бить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3) ра..пилить</w:t>
        <w:tab/>
        <w:tab/>
        <w:t xml:space="preserve">4) ра..винтить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 В каком слове пропущена буква З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) ра..жечь</w:t>
        <w:tab/>
        <w:tab/>
        <w:t xml:space="preserve">2) в..крик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ра..чистить</w:t>
        <w:tab/>
        <w:tab/>
        <w:t xml:space="preserve">4) в..хлипнуть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4. В каком слове пропущена буква С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) ра..грести</w:t>
        <w:tab/>
        <w:tab/>
        <w:t xml:space="preserve">2) и..зябнуть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ра..делать</w:t>
        <w:tab/>
        <w:tab/>
        <w:t xml:space="preserve">4) ра..таять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5. В каком слове пропущена буква З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ра..сердить</w:t>
        <w:tab/>
        <w:tab/>
        <w:t xml:space="preserve">2 )чре..мерный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ра..писание</w:t>
        <w:tab/>
        <w:tab/>
        <w:t xml:space="preserve">4) ..пис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1955" w:leader="none"/>
      </w:tabs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1955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"/>
    <w:next w:val="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1"/>
    <w:next w:val="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1"/>
    <w:next w:val="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1"/>
    <w:next w:val="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1"/>
    <w:next w:val="1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1"/>
    <w:next w:val="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paragraph" w:styleId="Heading">
    <w:name w:val="Heading"/>
    <w:basedOn w:val="1"/>
    <w:next w:val="1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1"/>
    <w:next w:val="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14:00Z</dcterms:created>
  <dc:creator>Лена</dc:creator>
  <dc:description/>
  <dc:language>en-US</dc:language>
  <cp:lastModifiedBy>ИМЦ</cp:lastModifiedBy>
  <cp:lastPrinted>2014-01-30T13:51:00Z</cp:lastPrinted>
  <dcterms:modified xsi:type="dcterms:W3CDTF">2015-01-30T11:20:00Z</dcterms:modified>
  <cp:revision>3</cp:revision>
  <dc:subject/>
  <dc:title>Технологическая карта урока.docx</dc:title>
</cp:coreProperties>
</file>