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истории в 10 класс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равление Ярослава Мудрого. СЛАЙД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овать основные направления политики Ярослава Мудрого; определить, почему правление этого князя характеризуется как расцвет Древнерусского государств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я анализировать исторические источники, работать с картой, решать проблемные зад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 уважение и пробудить интерес учащихся к истории и культуре своего нар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учение нового матер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! Мы рады приветствовать в стенах нашего лицея гост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готовились к уроку, настраиваемся на рабочий ла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равление Ярослава Мудрого. СЛАЙД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овать основные направления политики Ярослава Мудрого; определить, почему правление этого князя характеризуется как расцвет Древнерусского государств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я анализировать исторические источники, работать с картой, решать проблемные зад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й рабо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сегодняшнего урока является продолжением изученного нами раздела «Начало Руси». Прежде чем перейти к знакомству с деятельностью князя Ярослава мы проведем проверку полученных знаний. Проверка пройдет в виде тестовой работы, задания которые могут встретиться в КИМах ЕГЭ по истории. Задания у вас на парт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ихся с тестами. (5 мин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взаимопроверку. Обменяйтесь работами. Внимание на экран правильные отве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Часть 1. К каждому заданию дается 4 варианта ответа, только один из которых верный.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о из названных лиц русские князья считали родоначальником своей династ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2.4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before="0" w:after="200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коль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юр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га</w:t>
            </w:r>
          </w:p>
        </w:tc>
      </w:tr>
    </w:tbl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/>
      </w:pPr>
      <w:r>
        <w:rPr/>
        <w:t xml:space="preserve">К деятельности князя Олега относи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19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A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 Древнерусского государства с центром в Киеве</w:t>
            </w:r>
          </w:p>
        </w:tc>
      </w:tr>
      <w:tr>
        <w:trPr>
          <w:trHeight w:val="311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нятие Русью христианств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ервого свода законов Древней Руси – «Русской правды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едение уроков и погостов </w:t>
            </w:r>
          </w:p>
        </w:tc>
      </w:tr>
    </w:tbl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из перечисленных дат относится к эпохе правления Владимира Святославич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197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A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2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8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5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7г.</w:t>
            </w:r>
          </w:p>
        </w:tc>
      </w:tr>
    </w:tbl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из перечисленных ниже событий произошло ранее други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197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A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 уроков и погос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гром Хазарского каганата князем Святосла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щение Рус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беда князя Ярослава Мудрого над Святополком в борьбе за власт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из названных князей разгромил Волжскую Болгарию и Хазарию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197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A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г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ятосла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орь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ряду названы даты подписания русско-византийских договоров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197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A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2г., 912г.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7г., 944г.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8г., 988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5г., 972г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асть 2 – это задания требующие ответа в виде одного-двух слов,  последовательности букв или циф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ЛАЙД 5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дания на умение определять последовательность событий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полните пустые ячейки таблицы, используя представленные в приведённом ниже перечне данные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197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B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3"/>
        <w:gridCol w:w="2107"/>
        <w:gridCol w:w="3338"/>
      </w:tblGrid>
      <w:tr>
        <w:trPr>
          <w:trHeight w:val="4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ы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 (-и)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 (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2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г; Аскольд; Дир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стание древля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 (Б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(В)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щение Рус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 (Г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вание варяг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(Д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 (Е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ропущенные элемен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Святослав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Рюрик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862г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907г.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заключение русско-византийского договора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объединение Киева и Новгорода под одной власть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) Игорь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) 945г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) 988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5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925"/>
        <w:gridCol w:w="925"/>
        <w:gridCol w:w="925"/>
        <w:gridCol w:w="925"/>
        <w:gridCol w:w="925"/>
      </w:tblGrid>
      <w:tr>
        <w:trPr>
          <w:trHeight w:val="435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</w:t>
            </w:r>
          </w:p>
        </w:tc>
      </w:tr>
      <w:tr>
        <w:trPr>
          <w:trHeight w:val="450" w:hRule="atLeast"/>
        </w:trPr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таблице выбранные цифры под соответствующую букв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 xml:space="preserve"> Задания блока В8-В11 представляют собой задания для работы с исторической картой и предназначены для проверки аналитических и информационно-коммуникативных умений выпускников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ите схему и выполните зада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865880" cy="473011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13" t="12447" r="19912" b="57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47301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ишите название объезда земель, предпринимаемого князьями с целью сбора дани по маршруту, изображённому на схеме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1973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B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: полюдь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ишите название города, обозначенного на схеме цифрой «1»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1973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B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: Кие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ишите название союза славянских племён, проживающего на землях, обозначенных на схеме цифрой «2»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197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B10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: древлян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суждения, относящиеся к данной схеме, являются верными? Укажите три суждения из шести предложенных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197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0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B1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первые объезд по маршруту, обозначенному на схеме, совершил князь Рюрик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князь Игорь во время подобного объезда был убит в земле, обозначенной на карте цифрой «3»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зд князем владений по данному маршруту, совершался с ноября по апр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bCs/>
          <w:sz w:val="28"/>
          <w:szCs w:val="28"/>
        </w:rPr>
        <w:t>попытка сбора дополнительной дани во время такого объезда в 945г., привела к восстанию и убийству княз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sz w:val="28"/>
          <w:szCs w:val="28"/>
        </w:rPr>
        <w:t>в состав дани, взимаемой во время объезда, входили меха, мёд, воск, лён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) единицей обложения данью была определённая площадь пахотной земл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: (каждый правильный ответ 1 балл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-16 баллов – оценка «5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-11 баллов – оценка «4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-6 баллов – оценка «3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е 6 баллов – оценка «2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написаны. Посчитайте все правильные ответы и оцените работу. Работы собирает учащий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новой темы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язь Владимир сделал много для укрепления Киевского государства, но после его смерти в 1015 году наступили тяжёлые времена. Власть перешла к сыновьям Владимира, которые постоянно враждовали между соб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019 году великим князем стал сын Владимира Ярослав. Впоследствии его назовут Мудрым. Исходное противоречие: с одной стороны, велик вклад Владими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других князей в развитие Руси, но: с другой стороны, историки связывают расцвет Руси почему-то с правлением Ярослава Мудр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вам нужно найти ответ на вопрос: почему расцвет Киевской Руси приходится на правление Ярослава Мудрого?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9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плана урока в ходе бесед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план урока вы можете предложить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нутренняя политика Ярослава Мудрог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нешняя политика. Почему Руси удалось избавиться от набегов кочевников и наладить отношения с соседями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уховная культура Рус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урока в тетради фиксируйте итоги деятельности Ярослава Мудрого. Это вам поможет в решении заданий части 3 С6 (знание исторического деятеля: время жизни, направления деятельности и краткая их характеристика, результаты деятельности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0 </w:t>
      </w:r>
      <w:r>
        <w:rPr>
          <w:rFonts w:cs="Times New Roman" w:ascii="Times New Roman" w:hAnsi="Times New Roman"/>
          <w:sz w:val="28"/>
          <w:szCs w:val="28"/>
        </w:rPr>
        <w:t>Годы правления Ярослава Мудрого 1019-1054г. Первый критерий задания С6 вами уже выполне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енняя политика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ботаем по составленному нами плану, разберемся, на что же были направлены усилия в деле процветания и укрепления государства князем Ярославом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рослав послал в крупные города и земли своих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ыновей и потребовал от них беспрекословного повиновения. Первым на Русь не признанным царем именовали именно Ярослава Владимирович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1 </w:t>
      </w:r>
      <w:r>
        <w:rPr>
          <w:rFonts w:cs="Times New Roman" w:ascii="Times New Roman" w:hAnsi="Times New Roman"/>
          <w:sz w:val="28"/>
          <w:szCs w:val="28"/>
        </w:rPr>
        <w:t>При Ярославе появляется первый свод законов Руси – «Русская правда»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став документа входят нормы наследственного, торгового, уголовного права, а также принципы процессуального законодательства. Русская Правда являлась на тот момент главным письменным источником сведений о социальных, правовых и экономических отношениях на территории Руси.</w:t>
      </w:r>
      <w:r>
        <w:rPr>
          <w:rFonts w:cs="Times New Roman" w:ascii="Times New Roman" w:hAnsi="Times New Roman"/>
          <w:sz w:val="28"/>
          <w:szCs w:val="28"/>
        </w:rPr>
        <w:t xml:space="preserve"> Почему в процессе развития государства возникает потребность в разработке  и письменном оформлении законов?  Чтобы ответить на этот вопрос, нужно поработать с этими закон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окументом (раздаточный материал)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.Если убиет муж мужа, то мстить брату брата, или отцу, или тиун княжа; если не будет кто мстить за него, то положить за голову 80 гривен, если будет княж муж или тиун княжа; если будет русин, или гридь, или купец, либо тиун боярский, или мечник, или изгой, или словенин, то 40 гривен положить и за него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2. По Ярославе же паки объединившись сыновья его: Изяслав, Святослав, Всеволод и мужи их; и отменили убиение за голову, но кунами выкупать; а ино все якоже Ярослав судил, такоже и сыновья его установили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убийств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. Если кто убиет княжа мужа в разбои, а головника не ищут, то виревную платить, в чьей же верви голова лежит, то 80 гривен; паки ли людин, то 40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княжи муж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9. Если в княжи отроке, или в конюшем, или в поваре, то 40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>10. А за тиуна, за огнищанина, и за конюшии, то 80 гривен.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. А в сельском тиуне княже или в ратаинем, то 12 гривен. А за рядовича 5 гривен. Тако же и за боярского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татьбе ж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8. Если крадет скот на поле, или овец, или коз, или свиней, 60 кун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9. Если крадет гумно или жито в яме, то колико их будет крало, то всем по 3 гривны и по 30 ку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А се уроки скоту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41. Если за кобылу 7 кун, аза вола гривна, а за корову 40 кун… а за порося ногата, за овцу 5 кун, за барана ногата… за жеребенка 6 ногат…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холопств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06. Если холоп бежит, а заповесть господин, если слышав кто или зная и ведая, что есть холоп, а даст ему хлеба или укажет ему путь, то платить ему за холопа 5 гривен, а за робу 6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3. Если холоп, бегая будет (т.е. находясь в бегах- Э.У.) добудет товара, то господину долг, господину же и товар, а не лишаться его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5. Если холоп крадет кого-либо, то господину выкупать и либо выдать, с кем будет крал а жене и детям не надо, но если с ним крали и хоронили, то всех выдать… </w:t>
      </w:r>
    </w:p>
    <w:p>
      <w:pPr>
        <w:pStyle w:val="Zagolovokdopmateriala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Letterspacing"/>
          <w:color w:val="000000"/>
          <w:spacing w:val="48"/>
          <w:sz w:val="18"/>
          <w:szCs w:val="18"/>
        </w:rPr>
        <w:t>Словарь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Огнищанин — богатый, знатный человек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Рядович — слуга, работающий по договору (ряду)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Тиун — управляющий князя (судья)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Холоп — человек, по своему положению близкий к рабу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Гривна — около 200 граммов серебра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Ногата — 1/20 гривны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Куна — 1/25 грив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о развитии государственности на Руси вы можете сделать на основе статей «Русской правды»?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Вывод. </w:t>
      </w:r>
      <w:r>
        <w:rPr>
          <w:sz w:val="28"/>
          <w:szCs w:val="28"/>
        </w:rPr>
        <w:t xml:space="preserve">Документ определял разные категории граждан. Так, все граждане государства были разделены на несколько категорий: знатные люди (князь, огнещанин, тиун) и зависимые люди (рядовичи, холопы)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яжесть преступления, мера наказания или размер штрафа зависели не столько от самого преступления, сколько от того, к какому сословию принадлежал человек, его совершивший. Разные категории граждан обладали разными пра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между разными группами настолько усложнились, что их потребовалось регулировать с помощью письменных законов. Законы  сокращали сферу действия родоплеменных норм, регулировали споры между людьми. Законодательство стало еще одной опорой государственной в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шняя полит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 </w:t>
      </w:r>
      <w:r>
        <w:rPr>
          <w:rFonts w:cs="Times New Roman" w:ascii="Times New Roman" w:hAnsi="Times New Roman"/>
          <w:sz w:val="28"/>
          <w:szCs w:val="28"/>
        </w:rPr>
        <w:t>Практическая работа с карт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кто был главным врагом Руси в конце Х – начале 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.?  (степняки печенеги-кочевники) Что было сделано до Ярослава Владимировича на Руси чтобы избавиться от набегов кочевников?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истема оборонительных укреплений на южной границе (Щит Владимира – строительство крепостей на левобережье Днепр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ослав усиливает присутствие Руси на северо-западе. Походы 30-х годов на эстонскую чудь приводят к строительству опорного пункта Юрьева, очерчивая границы государства на севере. На 40-е годы приходятся и первые походы на Ли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алась борьба со степью. Печенежские набеги на южные рубежи прекратились после жестокой битвы в окрестностях Киева в 1036 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Руси простирались от Карпат до реки Камы, от Балтийского  моря до Черн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пломатия во внешней политике строилась с помощью династических браков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3 </w:t>
      </w:r>
      <w:r>
        <w:rPr>
          <w:rFonts w:cs="Times New Roman" w:ascii="Times New Roman" w:hAnsi="Times New Roman"/>
          <w:sz w:val="28"/>
          <w:szCs w:val="28"/>
        </w:rPr>
        <w:t xml:space="preserve">Сам Ярослав был женат на дочери шведского короля, принявшей христианское имя Ирина. Польский король Каземи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ыл женат на сестре князя. Сыновья и дочери Ярослава были связаны династическими браками с королями Норвегии, Византии, Польши, Германии, Франции, Венгрии, Дании (Ярослав получил прозвище «тесть Европы»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иевская Русь была одним из сильнейших государств Европы, равноправным партнером. Правители Европы считали за честь  родство с киевским князем. Русь больше не страдала от набегов степняков. Приобрела новые территор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ая культура Руси</w:t>
      </w:r>
      <w:r>
        <w:rPr>
          <w:rFonts w:cs="Times New Roman" w:ascii="Times New Roman" w:hAnsi="Times New Roman"/>
          <w:sz w:val="28"/>
          <w:szCs w:val="28"/>
        </w:rPr>
        <w:t xml:space="preserve">. Каковы заслуги Ярослава Мудрого в деле развития культуры?  Что это за заслуги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дано опережающее задание подготовить сообщение о достижениях в области культуры при Ярославе Мудром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бщение учащего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ым веком древнерусской культуры киевского периода является время княжения Ярослава Мудр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 Мудрый содействовал развитию русской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ветающая страна и мирная торговля приносили Ярославу огромные богатства, которые он тратил на украшение Киева. По всей Руси разворачивается обширное храмовое и гражданское строительство. Для ведения работ приглашаются лучшие константинопольские мастер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4 </w:t>
      </w:r>
      <w:r>
        <w:rPr>
          <w:rFonts w:cs="Times New Roman" w:ascii="Times New Roman" w:hAnsi="Times New Roman"/>
          <w:sz w:val="28"/>
          <w:szCs w:val="28"/>
        </w:rPr>
        <w:t xml:space="preserve">В Киеве возводится величественный Софийский собор. Отличительной чертой храмов, строившихся на Руси, было многоглавие, Софию киевскую венчали 13 куполов. Название такое было выбрано не случайно – главный городской храм Константинополя тоже Софийский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5 </w:t>
      </w:r>
      <w:r>
        <w:rPr>
          <w:rFonts w:cs="Times New Roman" w:ascii="Times New Roman" w:hAnsi="Times New Roman"/>
          <w:sz w:val="28"/>
          <w:szCs w:val="28"/>
        </w:rPr>
        <w:t xml:space="preserve">В Киеве, помимо храмов, строятся новые городские стены с башнями, одна из которых, носившая название «Золотые ворота» (опять же по примеру Константинополя), служила торжественным въездом в город. Храмы украшались мозаиками и фреск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 Мудрый во внутренней политике уделял большое внимание просветительству на Руси и её христианизации. Открыл первые на Руси школы (в Киеве и Новгороде), организовал перевод и переписку книг, создавая тем самым при киевском Софийском соборе первую русскую библиотеку, пригласил из Европы деятелей культуры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16 </w:t>
      </w:r>
      <w:r>
        <w:rPr>
          <w:rFonts w:cs="Times New Roman" w:ascii="Times New Roman" w:hAnsi="Times New Roman"/>
          <w:sz w:val="28"/>
          <w:szCs w:val="28"/>
        </w:rPr>
        <w:t xml:space="preserve"> При нем возник Киево-Печерский монастыр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7 </w:t>
      </w:r>
      <w:r>
        <w:rPr>
          <w:rFonts w:cs="Times New Roman" w:ascii="Times New Roman" w:hAnsi="Times New Roman"/>
          <w:sz w:val="28"/>
          <w:szCs w:val="28"/>
        </w:rPr>
        <w:t>Князь поставил в Киеве первого русского митрополита Иллариона, построил училище, где одновременно обучались грамоте 300 мальчиков. Ярослав прославился образованностью и любовью к книгам, заботился о летописании. Ему принадлежит первый на Руси свод законов «Русская правд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вета на этот вопрос необходимо познакомиться с отрывком из «Повести временных лет»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bCs/>
          <w:sz w:val="28"/>
          <w:szCs w:val="28"/>
        </w:rPr>
        <w:t>Из «Повести временных лет». Похвала Ярославу Мудрому</w:t>
      </w:r>
      <w:r>
        <w:rPr>
          <w:rStyle w:val="Ucozforumpost"/>
          <w:rFonts w:cs="Times New Roman" w:ascii="Times New Roman" w:hAnsi="Times New Roman"/>
          <w:sz w:val="28"/>
          <w:szCs w:val="28"/>
        </w:rPr>
        <w:t> В год 6545(1037). Велика ведь бывает польза от учения книж</w:t>
        <w:softHyphen/>
        <w:t>ного: книги наставляют и научают нас пути покаяния, ибо му</w:t>
        <w:softHyphen/>
        <w:t>дрость обретаем и воздержание в словах книжных. Это — реки, напояющие вселенную, это источники мудрости, в книгах ведь неизмеримая глубина; ими мы в печали утешаемся; они — узда воздержания... Если поищешь в книгах мудрости прилежно, то найдешь великую пользу для души своей. Кто ведь книги часто читает, тот беседует с богом или со святыми мужами. Читая пророческие беседы и евангельские и апостольские поучения и жития святых отцов, получаем для души великую пользу. Ярослав же этот, как мы сказали, любил книги и, много их переписав, положил в церкви святой Софии, которую создал сам. Украсил он ее золотом, серебром и сосудами церковны</w:t>
        <w:softHyphen/>
        <w:t>ми, в ней возносят к богу положенные молитвы в назначенное время. И другие церкви ставил он по городам и иным местам, поставляя попов и давая им из своей казны плату, веля им учить людей, потому что это поручено им богом, и посещать часто церкви. И увеличилось число пресвитеров и людей кре</w:t>
        <w:softHyphen/>
        <w:t xml:space="preserve">щеных. И радовался Ярослав, видя множество церквей и людей крещеных, а враг сетовал на это, побеждаемый новыми людьми крещеными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bCs/>
          <w:sz w:val="28"/>
          <w:szCs w:val="28"/>
        </w:rPr>
        <w:t>Вопросы и задания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bCs/>
          <w:sz w:val="28"/>
          <w:szCs w:val="28"/>
        </w:rPr>
        <w:t>1. Какие деяния летописец считает заслугами Ярослава Мудрого? Со</w:t>
        <w:softHyphen/>
        <w:t>гласны ли вы с мнением автора источника?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Ucozforumpost"/>
          <w:rFonts w:cs="Times New Roman" w:ascii="Times New Roman" w:hAnsi="Times New Roman"/>
          <w:b/>
          <w:bCs/>
          <w:sz w:val="28"/>
          <w:szCs w:val="28"/>
        </w:rPr>
        <w:t>2. В чем воплощена « великая для души польза », по мнению летописца? Как он аргументирует свою мысль (обратите внимание не только на содержание, но и на форму повествования)?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Масштабное строительство было призвано поднять авторитет государства, православной веры, княжеской власти. Уравнять Русь с Византией, свидетельствовать о богатстве страны. Книгописание, появление школ и библиотек способствовало культурному развитию Руси, ее международному авторитету. При  Ярославе Мудром митрополитом впервые стал русский монах Илларион, что подчеркивало могущество Руси и равенство с Византией.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коррекция знаний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ы же составляющие расцвета Древней Руси при Ярославе Мудром?  Что вы записали в своих тетрадях? Вернемся к заданию С6. Второй критерий направление деятельности и характеристика направлений деятельности. </w:t>
      </w:r>
    </w:p>
    <w:p>
      <w:pPr>
        <w:pStyle w:val="Style16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</w:t>
        <w:softHyphen/>
        <w:t>нов</w:t>
        <w:softHyphen/>
        <w:t>ные на</w:t>
        <w:softHyphen/>
        <w:t>прав</w:t>
        <w:softHyphen/>
        <w:t>ле</w:t>
        <w:softHyphen/>
        <w:t>ния де</w:t>
        <w:softHyphen/>
        <w:t>я</w:t>
        <w:softHyphen/>
        <w:t>тель</w:t>
        <w:softHyphen/>
        <w:t>но</w:t>
        <w:softHyphen/>
        <w:t>сти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олитика: Наведение порядка в управлении (со</w:t>
        <w:softHyphen/>
        <w:t>зда</w:t>
        <w:softHyphen/>
        <w:t>ние пер</w:t>
        <w:softHyphen/>
        <w:t>во</w:t>
        <w:softHyphen/>
        <w:t>го ис</w:t>
        <w:softHyphen/>
        <w:t>точ</w:t>
        <w:softHyphen/>
        <w:t>ни</w:t>
        <w:softHyphen/>
        <w:t>ка пись</w:t>
        <w:softHyphen/>
        <w:t>мен</w:t>
        <w:softHyphen/>
        <w:t>но</w:t>
        <w:softHyphen/>
        <w:t>го права на Руси - «Прав</w:t>
        <w:softHyphen/>
        <w:t>ды Яро</w:t>
        <w:softHyphen/>
        <w:t>сла</w:t>
        <w:softHyphen/>
        <w:t>ва»); хозяйственный рост; расцвет культуры, утвер</w:t>
        <w:softHyphen/>
        <w:t>жде</w:t>
        <w:softHyphen/>
        <w:t>нии мит</w:t>
        <w:softHyphen/>
        <w:t>ро</w:t>
        <w:softHyphen/>
        <w:t>по</w:t>
        <w:softHyphen/>
        <w:t>ли</w:t>
        <w:softHyphen/>
        <w:t>том пер</w:t>
        <w:softHyphen/>
        <w:t>во</w:t>
        <w:softHyphen/>
        <w:t>го из рус</w:t>
        <w:softHyphen/>
        <w:t>ских Ила</w:t>
        <w:softHyphen/>
        <w:t>ри</w:t>
        <w:softHyphen/>
        <w:t>о</w:t>
        <w:softHyphen/>
        <w:t>на, строитель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олитика: победа над печенегами, стро</w:t>
        <w:softHyphen/>
        <w:t>и</w:t>
        <w:softHyphen/>
        <w:t>тель</w:t>
        <w:softHyphen/>
        <w:t>ство го</w:t>
        <w:softHyphen/>
        <w:t>ро</w:t>
        <w:softHyphen/>
        <w:t>дов и кре</w:t>
        <w:softHyphen/>
        <w:t>по</w:t>
        <w:softHyphen/>
        <w:t>стей с целью укреп</w:t>
        <w:softHyphen/>
        <w:t>ле</w:t>
        <w:softHyphen/>
        <w:t>ния обо</w:t>
        <w:softHyphen/>
        <w:t>ро</w:t>
        <w:softHyphen/>
        <w:t>но</w:t>
        <w:softHyphen/>
        <w:t>спо</w:t>
        <w:softHyphen/>
        <w:t>соб</w:t>
        <w:softHyphen/>
        <w:t>но</w:t>
        <w:softHyphen/>
        <w:t>сти рус</w:t>
        <w:softHyphen/>
        <w:t>ских зе</w:t>
        <w:softHyphen/>
        <w:t>мель, международный авторитет, ак</w:t>
        <w:softHyphen/>
        <w:t>тив</w:t>
        <w:softHyphen/>
        <w:t>ная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ая де</w:t>
        <w:softHyphen/>
        <w:t>я</w:t>
        <w:softHyphen/>
        <w:t>тель</w:t>
        <w:softHyphen/>
        <w:t>ность Яро</w:t>
        <w:softHyphen/>
        <w:t>сла</w:t>
        <w:softHyphen/>
        <w:t>ва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Результаты деятельности</w:t>
      </w:r>
      <w:r>
        <w:rPr>
          <w:iCs/>
          <w:sz w:val="28"/>
          <w:szCs w:val="28"/>
        </w:rPr>
        <w:t xml:space="preserve"> (третий критерий) </w:t>
      </w:r>
    </w:p>
    <w:p>
      <w:pPr>
        <w:pStyle w:val="Leftmargi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и</w:t>
        <w:softHyphen/>
        <w:t>ле</w:t>
        <w:softHyphen/>
        <w:t>ние обо</w:t>
        <w:softHyphen/>
        <w:t>ро</w:t>
        <w:softHyphen/>
        <w:t>но</w:t>
        <w:softHyphen/>
        <w:t>спо</w:t>
        <w:softHyphen/>
        <w:t>соб</w:t>
        <w:softHyphen/>
        <w:t>но</w:t>
        <w:softHyphen/>
        <w:t>сти го</w:t>
        <w:softHyphen/>
        <w:t>су</w:t>
        <w:softHyphen/>
        <w:t>дар</w:t>
        <w:softHyphen/>
        <w:t>ства</w:t>
      </w:r>
    </w:p>
    <w:p>
      <w:pPr>
        <w:pStyle w:val="Leftmargi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к</w:t>
        <w:softHyphen/>
        <w:t>ви</w:t>
        <w:softHyphen/>
        <w:t>да</w:t>
        <w:softHyphen/>
        <w:t>ция пе</w:t>
        <w:softHyphen/>
        <w:t>че</w:t>
        <w:softHyphen/>
        <w:t>неж</w:t>
        <w:softHyphen/>
        <w:t>ской угро</w:t>
        <w:softHyphen/>
        <w:t>зы</w:t>
      </w:r>
    </w:p>
    <w:p>
      <w:pPr>
        <w:pStyle w:val="Leftmargi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</w:t>
        <w:softHyphen/>
        <w:t>ви</w:t>
        <w:softHyphen/>
        <w:t>тие куль</w:t>
        <w:softHyphen/>
        <w:t>ту</w:t>
        <w:softHyphen/>
        <w:t>ры на Руси</w:t>
      </w:r>
    </w:p>
    <w:p>
      <w:pPr>
        <w:pStyle w:val="Leftmargi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креп</w:t>
        <w:softHyphen/>
        <w:t>ле</w:t>
        <w:softHyphen/>
        <w:t>ние по</w:t>
        <w:softHyphen/>
        <w:t>ли</w:t>
        <w:softHyphen/>
        <w:t>ти</w:t>
        <w:softHyphen/>
        <w:t>че</w:t>
        <w:softHyphen/>
        <w:t>ских и куль</w:t>
        <w:softHyphen/>
        <w:t>тур</w:t>
        <w:softHyphen/>
        <w:t>ных свя</w:t>
        <w:softHyphen/>
        <w:t>зей Руси с со</w:t>
        <w:softHyphen/>
        <w:t>сед</w:t>
        <w:softHyphen/>
        <w:t>ни</w:t>
        <w:softHyphen/>
        <w:t>ми го</w:t>
        <w:softHyphen/>
        <w:t>су</w:t>
        <w:softHyphen/>
        <w:t>дар</w:t>
        <w:softHyphen/>
        <w:t>ства</w:t>
        <w:softHyphen/>
        <w:t>ми по</w:t>
        <w:softHyphen/>
        <w:t>сред</w:t>
        <w:softHyphen/>
        <w:t>ством ди</w:t>
        <w:softHyphen/>
        <w:t>на</w:t>
        <w:softHyphen/>
        <w:t>сти</w:t>
        <w:softHyphen/>
        <w:t>че</w:t>
        <w:softHyphen/>
        <w:t>ских бра</w:t>
        <w:softHyphen/>
        <w:t>ков своих до</w:t>
        <w:softHyphen/>
        <w:t>че</w:t>
        <w:softHyphen/>
        <w:t>рей и сы</w:t>
        <w:softHyphen/>
        <w:t>но</w:t>
        <w:softHyphen/>
        <w:t>вей</w:t>
      </w:r>
    </w:p>
    <w:p>
      <w:pPr>
        <w:pStyle w:val="Leftmargi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</w:t>
        <w:softHyphen/>
        <w:t>яв</w:t>
        <w:softHyphen/>
        <w:t>ле</w:t>
        <w:softHyphen/>
        <w:t>ние пи</w:t>
        <w:softHyphen/>
        <w:t>са</w:t>
        <w:softHyphen/>
        <w:t>но</w:t>
        <w:softHyphen/>
        <w:t>го права на Руси</w:t>
      </w:r>
    </w:p>
    <w:p>
      <w:pPr>
        <w:pStyle w:val="Leftmargi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з</w:t>
        <w:softHyphen/>
        <w:t>ви</w:t>
        <w:softHyphen/>
        <w:t>тие цер</w:t>
        <w:softHyphen/>
        <w:t>ков</w:t>
        <w:softHyphen/>
        <w:t>но</w:t>
        <w:softHyphen/>
        <w:t>го зод</w:t>
        <w:softHyphen/>
        <w:t>че</w:t>
        <w:softHyphen/>
        <w:t>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можем ответить на вопрос:  почему расцвет Киевской Руси приходится на правление Ярослава Мудрог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евская Русь при правлении Ярослава Мудрого достигла наивысшего расцвета. В годы его правления, Киевская Русь стала одним из сильнейших государств Европы, быстро догоняющим и обходящим передовые государства, во всех отношениях. Ярослав получил прозвище "Мудрый" за свою многогранную деятельность первого русского просвет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изученной темы напишем синквейн: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18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рослав Мудрый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икий, просвещенный</w:t>
      </w:r>
    </w:p>
    <w:p>
      <w:pPr>
        <w:pStyle w:val="Style16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Воевал, княжил, строил</w:t>
      </w:r>
    </w:p>
    <w:p>
      <w:pPr>
        <w:pStyle w:val="Style16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Города строил, закон написал!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нязь </w:t>
      </w:r>
    </w:p>
    <w:p>
      <w:pPr>
        <w:pStyle w:val="C3"/>
        <w:spacing w:before="0" w:after="0"/>
        <w:ind w:firstLine="709"/>
        <w:rPr>
          <w:rStyle w:val="C0c1"/>
          <w:color w:val="000000"/>
          <w:sz w:val="28"/>
          <w:szCs w:val="28"/>
        </w:rPr>
      </w:pPr>
      <w:r>
        <w:rPr>
          <w:rStyle w:val="C8c0"/>
          <w:b/>
          <w:bCs/>
          <w:color w:val="000000"/>
          <w:sz w:val="28"/>
          <w:szCs w:val="28"/>
        </w:rPr>
        <w:t>Домашнее зад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п.</w:t>
      </w:r>
      <w:r>
        <w:rPr>
          <w:rStyle w:val="C0c1"/>
          <w:color w:val="000000"/>
          <w:sz w:val="28"/>
          <w:szCs w:val="28"/>
        </w:rPr>
        <w:t xml:space="preserve"> 9, вопросы 1-4. Надеюсь вы заинтересовались личностью Ярослава Мудрого и захотите узнать об этом человеке больше чем мы можем в рамках одного урока. Библиотекарь нашего лицея подготовил вам небольшую подборку литературы имеющейся в нашей библиотеке. Можете с ней ознакомиться.</w:t>
      </w:r>
    </w:p>
    <w:p>
      <w:pPr>
        <w:pStyle w:val="C3"/>
        <w:spacing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 xml:space="preserve">Закончу наш урок словами Николая Михайловича Карамзина. стр. 55 </w:t>
      </w:r>
      <w:r>
        <w:rPr>
          <w:sz w:val="28"/>
          <w:szCs w:val="28"/>
        </w:rPr>
        <w:t>“Ярослав заслужил в летописях имя государя мудрого; не приобрел оружием новых земель, но возвратил утраченное Россиею в бедствиях междоусобия: не всегда побеждал, но всегда оказывал мужество, успокоил отечество и любил свой народ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c1"/>
          <w:rFonts w:cs="Times New Roman" w:ascii="Times New Roman" w:hAnsi="Times New Roman"/>
          <w:color w:val="000000"/>
          <w:sz w:val="28"/>
          <w:szCs w:val="28"/>
        </w:rPr>
        <w:t>-Спасибо за урок. Мне было с вами приятно и интересно работать. Надеюсь, что и вам со мной скучать не пришлось. До свидания. Урок оконче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0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 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  <w:r>
        <w:rPr>
          <w:rFonts w:cs="Times New Roman" w:ascii="Times New Roman" w:hAnsi="Times New Roman"/>
          <w:sz w:val="24"/>
          <w:szCs w:val="24"/>
        </w:rPr>
        <w:t xml:space="preserve"> состоит из заданий А. К каждому заданию дается 4 варианта ответа, только один из которых верный.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о из названных лиц русские князья считали родоначальником своей династ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1592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2.7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A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коль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юр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ег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/>
      </w:pPr>
      <w:r>
        <w:rPr/>
        <w:t xml:space="preserve">К деятельности князя Олега относи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052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A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Древнерусского государства с центром в Киеве</w:t>
            </w:r>
          </w:p>
        </w:tc>
      </w:tr>
      <w:tr>
        <w:trPr>
          <w:trHeight w:val="311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Русью христианств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ервого свода законов Древней Руси – «Русской правды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уроков и погостов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ая из перечисленных дат относится к эпохе правления Владимира Святославич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052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A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2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8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5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7г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ниже событий произошло ранее други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052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A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уроков и погос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ром Хазарского каганата князем Святосла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щение Рус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еда князя Ярослава Мудрого над Святополком в борьбе за власть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из названных князей разгромил Волжскую Болгарию и Хазарию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052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A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е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г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осла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орь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ком ряду названы даты подписания русско-византийских договоров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052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A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2г., 912г.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7г., 944г.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8г., 988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5г., 972г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асть 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– это задания В требующие ответа в виде одного-двух слов,  последовательности букв или цифр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олните пустые ячейки таблицы, используя представленные в приведённом ниже перечне данные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052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B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3"/>
        <w:gridCol w:w="2107"/>
        <w:gridCol w:w="3338"/>
      </w:tblGrid>
      <w:tr>
        <w:trPr>
          <w:trHeight w:val="2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ы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 (-и)</w:t>
            </w:r>
          </w:p>
        </w:tc>
      </w:tr>
      <w:tr>
        <w:trPr>
          <w:trHeight w:val="14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 (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2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ег; Аскольд; Дир</w:t>
            </w:r>
          </w:p>
        </w:tc>
      </w:tr>
      <w:tr>
        <w:trPr>
          <w:trHeight w:val="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ие древля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 (Б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 (В)</w:t>
            </w:r>
          </w:p>
        </w:tc>
      </w:tr>
      <w:tr>
        <w:trPr>
          <w:trHeight w:val="10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щение Рус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 (Г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</w:t>
            </w:r>
          </w:p>
        </w:tc>
      </w:tr>
      <w:tr>
        <w:trPr>
          <w:trHeight w:val="1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вание варяг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(Д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 (Е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пущенные элемен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Святослав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Рюрик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862г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907г.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заключение русско-византийского договора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объединение Киева и Новгорода под одной власть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) Игорь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) 945г.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9) 988г. </w:t>
      </w:r>
    </w:p>
    <w:tbl>
      <w:tblPr>
        <w:tblW w:w="55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925"/>
        <w:gridCol w:w="925"/>
        <w:gridCol w:w="925"/>
        <w:gridCol w:w="925"/>
        <w:gridCol w:w="925"/>
      </w:tblGrid>
      <w:tr>
        <w:trPr>
          <w:trHeight w:val="50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</w:tr>
      <w:tr>
        <w:trPr>
          <w:trHeight w:val="205" w:hRule="atLeast"/>
        </w:trPr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е выбранные цифры под соответствующую букв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блока В8-В11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смотрите схему и выполните зада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3865880" cy="4730115"/>
            <wp:effectExtent l="0" t="0" r="0" b="0"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13" t="12447" r="19912" b="57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47301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ишите название объезда земель, предпринимаемого князьями с целью сбора дани по маршруту, изображённому на схеме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77850</wp:posOffset>
                </wp:positionH>
                <wp:positionV relativeFrom="paragraph">
                  <wp:posOffset>-55245</wp:posOffset>
                </wp:positionV>
                <wp:extent cx="443865" cy="39052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-4.35pt;mso-position-vertical-relative:text;margin-left:4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B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пишите название города, обозначенного на схеме цифрой «1»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052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ind w:firstLine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B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пишите название союза славянских племён, проживающего на землях, обозначенных на схеме цифрой «2»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96900</wp:posOffset>
                </wp:positionH>
                <wp:positionV relativeFrom="paragraph">
                  <wp:posOffset>158115</wp:posOffset>
                </wp:positionV>
                <wp:extent cx="443865" cy="39052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12.45pt;mso-position-vertical-relative:text;margin-left:4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ind w:firstLine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B10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кие суждения, относящиеся к данной схеме, являются верными? Укажите три суждения из шести предложенных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77850</wp:posOffset>
                </wp:positionH>
                <wp:positionV relativeFrom="paragraph">
                  <wp:posOffset>78740</wp:posOffset>
                </wp:positionV>
                <wp:extent cx="443865" cy="390525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0.75pt;mso-wrap-distance-left:9.05pt;mso-wrap-distance-right:9.05pt;mso-wrap-distance-top:2.25pt;mso-wrap-distance-bottom:2.25pt;margin-top:6.2pt;mso-position-vertical-relative:text;margin-left:4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240" w:before="0" w:after="0"/>
                        <w:ind w:firstLine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B1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впервые объезд по маршруту, обозначенному на схеме, совершил князь Рюрик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князь Игорь во время подобного объезда был убит в земле, обозначенной на карте цифрой «3»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объезд князем владений по данному маршруту, совершался с ноября по апрель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попытка сбора дополнительной дани во время такого объезда в 945г., привела к восстанию и убийству княз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в состав дани, взимаемой во время объезда, входили меха, мёд, воск, лён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) единицей обложения данью была определённая площадь пахотной земл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ритерии оценивания: (каждый правильный ответ 1 балл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8-16 баллов – оценка «5»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5-11 баллов – оценка «4»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0-6 баллов – оценка «3»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ниже 6 баллов – оценка «2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____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ПРАВДА </w:t>
      </w:r>
      <w:r>
        <w:rPr>
          <w:rFonts w:cs="Times New Roman" w:ascii="Times New Roman" w:hAnsi="Times New Roman"/>
          <w:sz w:val="24"/>
          <w:szCs w:val="24"/>
        </w:rPr>
        <w:t>(извлечение)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.Если убиет муж мужа, то мстить брату брата, или отцу, или тиун княжа; если не будет кто мстить за него, то положить за голову 80 гривен, если будет княж муж или тиун княжа; если будет русин, или гридь, или купец, либо тиун боярский, или мечник, или изгой, или словенин, то 40 гривен положить и за него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2. По Ярославе же паки объединившись сыновья его: Изяслав, Святослав, Всеволод и мужи их; и отменили убиение за голову, но кунами выкупать; а ино все якоже Ярослав судил, такоже и сыновья его установили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убийств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. Если кто убиет княжа мужа в разбои, а головника не ищут, то виревную платить, в чьей же верви голова лежит, то 80 гривен; паки ли людин, то 40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княжи муж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9. Если в княжи отроке, или в конюшем, или в поваре, то 40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>10. А за тиуна, за огнищанина, и за конюшии, то 80 гривен.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. А в сельском тиуне княже или в ратаинем, то 12 гривен. А за рядовича 5 гривен. Тако же и за боярского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татьбе ж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8. Если крадет скот на поле, или овец, или коз, или свиней, 60 кун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9. Если крадет гумно или жито в яме, то колико их будет крало, то всем по 3 гривны и по 30 ку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А се уроки скоту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41. Если за кобылу 7 кун, аза вола гривна, а за корову 40 кун… а за порося ногата, за овцу 5 кун, за барана ногата… за жеребенка 6 ногат…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холопств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06. Если холоп бежит, а заповесть господин, если слышав кто или зная и ведая, что есть холоп, а даст ему хлеба или укажет ему путь, то платить ему за холопа 5 гривен, а за робу 6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3. Если холоп, бегая будет добудет товара, то господину долг, господину же и товар, а не лишаться ег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5. Если холоп крадет кого-либо, то господину выкупать и либо выдать, с кем будет крал а жене и детям не надо, но если с ним крали и хоронили, то всех выдать… </w:t>
      </w:r>
    </w:p>
    <w:p>
      <w:pPr>
        <w:pStyle w:val="Zagolovokdopmateriala"/>
        <w:shd w:fill="FFFFFF" w:val="clear"/>
        <w:spacing w:before="0" w:after="0"/>
        <w:jc w:val="center"/>
        <w:rPr>
          <w:rStyle w:val="Letterspacing"/>
          <w:rFonts w:ascii="Times New Roman" w:hAnsi="Times New Roman" w:cs="Times New Roman"/>
          <w:color w:val="000000"/>
          <w:spacing w:val="48"/>
          <w:sz w:val="18"/>
          <w:szCs w:val="18"/>
        </w:rPr>
      </w:pPr>
      <w:r>
        <w:rPr/>
      </w:r>
    </w:p>
    <w:p>
      <w:pPr>
        <w:pStyle w:val="Zagolovokdopmateriala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Letterspacing"/>
          <w:color w:val="000000"/>
          <w:spacing w:val="48"/>
          <w:sz w:val="18"/>
          <w:szCs w:val="18"/>
        </w:rPr>
        <w:t>Словарь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Огнищанин — богатый, знатный человек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Рядович — слуга, работающий по договору (ряду)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Тиун — управляющий князя (судья)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Холоп — человек, по своему положению близкий к рабу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Гривна — около 200 граммов серебра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Ногата — 1/20 гривны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Куна — 1/25 гривны.</w:t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ПРАВДА </w:t>
      </w:r>
      <w:r>
        <w:rPr>
          <w:rFonts w:cs="Times New Roman" w:ascii="Times New Roman" w:hAnsi="Times New Roman"/>
          <w:sz w:val="24"/>
          <w:szCs w:val="24"/>
        </w:rPr>
        <w:t>(извлечение)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.Если убиет муж мужа, то мстить брату брата, или отцу, или тиун княжа; если не будет кто мстить за него, то положить за голову 80 гривен, если будет княж муж или тиун княжа; если будет русин, или гридь, или купец, либо тиун боярский, или мечник, или изгой, или словенин, то 40 гривен положить и за него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2. По Ярославе же паки объединившись сыновья его: Изяслав, Святослав, Всеволод и мужи их; и отменили убиение за голову, но кунами выкупать; а ино все якоже Ярослав судил, такоже и сыновья его установили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убийств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. Если кто убиет княжа мужа в разбои, а головника не ищут, то виревную платить, в чьей же верви голова лежит, то 80 гривен; паки ли людин, то 40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княжи муж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9. Если в княжи отроке, или в конюшем, или в поваре, то 40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>10. А за тиуна, за огнищанина, и за конюшии, то 80 гривен.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. А в сельском тиуне княже или в ратаинем, то 12 гривен. А за рядовича 5 гривен. Тако же и за боярского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татьбе ж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8. Если крадет скот на поле, или овец, или коз, или свиней, 60 кун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39. Если крадет гумно или жито в яме, то колико их будет крало, то всем по 3 гривны и по 30 ку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А се уроки скоту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41. Если за кобылу 7 кун, аза вола гривна, а за корову 40 кун… а за порося ногата, за овцу 5 кун, за барана ногата… за жеребенка 6 ногат…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О холопстве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06. Если холоп бежит, а заповесть господин, если слышав кто или зная и ведая, что есть холоп, а даст ему хлеба или укажет ему путь, то платить ему за холопа 5 гривен, а за робу 6 гривен. </w:t>
      </w:r>
    </w:p>
    <w:p>
      <w:pPr>
        <w:pStyle w:val="Normal"/>
        <w:spacing w:lineRule="auto" w:line="240" w:before="0" w:after="0"/>
        <w:ind w:firstLine="720"/>
        <w:jc w:val="both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3. Если холоп, бегая будет (т.е. находясь в бегах- Э.У.) добудет товара, то господину долг, господину же и товар, а не лишаться ег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115. Если холоп крадет кого-либо, то господину выкупать и либо выдать, с кем будет крал а жене и детям не надо, но если с ним крали и хоронили, то всех выдать… </w:t>
      </w:r>
    </w:p>
    <w:p>
      <w:pPr>
        <w:pStyle w:val="Zagolovokdopmateriala"/>
        <w:shd w:fill="FFFFFF" w:val="clear"/>
        <w:spacing w:before="0" w:after="0"/>
        <w:jc w:val="center"/>
        <w:rPr>
          <w:rStyle w:val="Letterspacing"/>
          <w:rFonts w:ascii="Times New Roman" w:hAnsi="Times New Roman" w:cs="Times New Roman"/>
          <w:color w:val="000000"/>
          <w:spacing w:val="48"/>
          <w:sz w:val="18"/>
          <w:szCs w:val="18"/>
        </w:rPr>
      </w:pPr>
      <w:r>
        <w:rPr/>
      </w:r>
    </w:p>
    <w:p>
      <w:pPr>
        <w:pStyle w:val="Zagolovokdopmateriala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Letterspacing"/>
          <w:color w:val="000000"/>
          <w:spacing w:val="48"/>
          <w:sz w:val="18"/>
          <w:szCs w:val="18"/>
        </w:rPr>
        <w:t>Словарь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Огнищанин — богатый, знатный человек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Рядович — слуга, работающий по договору (ряду)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Тиун — управляющий князя (судья)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Холоп — человек, по своему положению близкий к рабу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Гривна — около 200 граммов серебра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Ногата — 1/20 гривны.</w:t>
      </w:r>
    </w:p>
    <w:p>
      <w:pPr>
        <w:pStyle w:val="Submaintextdopmaterial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     </w:t>
      </w:r>
      <w:r>
        <w:rPr>
          <w:color w:val="000000"/>
          <w:sz w:val="18"/>
          <w:szCs w:val="18"/>
        </w:rPr>
        <w:t>Куна — 1/25 гривны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общение на тему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тие культуры при князе Ярославе Мудром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ым веком древнерусской культуры киевского периода является время княжения Ярослава Мудр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 Мудрый содействовал развитию русской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ветающая страна и мирная торговля приносили Ярославу огромные богатства, которые он тратил на украшение Киева. По всей Руси разворачивается обширное храмовое и гражданское строительство. Для ведения работ приглашаются лучшие константинопольские мастера. В Киеве возводится величественный Софийский собор. Отличительной чертой храмов, строившихся на Руси, было многоглавие, Софию киевскую венчали 13 куполов. Название такое было выбрано не случайно – главный городской храм Константинополя тоже Софийский. В Киеве, помимо храмов, строятся новые городские стены с башнями, одна из которых, носившая название «Золотые ворота» (опять же по примеру Константинополя), служила торжественным въездом в город. Храмы украшались мозаиками и фреск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 Мудрый во внутренней политике уделял большое внимание просветительству на Руси и её христианизации. Открыл первые на Руси школы (в Киеве и Новгороде), организовал перевод и переписку книг, создавая тем самым при киевском Софийском соборе первую русскую библиотеку, пригласил из Европы деятелей культуры. При нем возник Киево-Печерский монастыр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язь поставил в Киеве первого русского митрополита Иллариона, построил училище, где одновременно обучались грамоте 300 мальчиков. Ярослав прославился образованностью и любовью к книгам, заботился о летописании. Ему принадлежит первый на Руси свод законов «Русская правда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Ucozforumpost">
    <w:name w:val="ucoz-forum-pos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Letterspacing">
    <w:name w:val="letterspacing"/>
    <w:basedOn w:val="Style13"/>
    <w:qFormat/>
    <w:rPr/>
  </w:style>
  <w:style w:type="character" w:styleId="C0c1">
    <w:name w:val="c0 c1"/>
    <w:basedOn w:val="Style13"/>
    <w:qFormat/>
    <w:rPr/>
  </w:style>
  <w:style w:type="character" w:styleId="C8c0">
    <w:name w:val="c8 c0"/>
    <w:basedOn w:val="Style13"/>
    <w:qFormat/>
    <w:rPr/>
  </w:style>
  <w:style w:type="character" w:styleId="C0c4">
    <w:name w:val="c0 c4"/>
    <w:basedOn w:val="Style13"/>
    <w:qFormat/>
    <w:rPr/>
  </w:style>
  <w:style w:type="character" w:styleId="C0c9c10c1">
    <w:name w:val="c0 c9 c10 c1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agolovokdopmateriala">
    <w:name w:val="zagolovokdopmaterial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maintextdopmaterial">
    <w:name w:val="submaintextdopmateri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sz w:val="28"/>
      <w:szCs w:val="20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00:00Z</dcterms:created>
  <dc:creator>ИГХ</dc:creator>
  <dc:description/>
  <cp:keywords/>
  <dc:language>en-US</dc:language>
  <cp:lastModifiedBy>Методкабинет</cp:lastModifiedBy>
  <cp:lastPrinted>2014-10-28T18:34:00Z</cp:lastPrinted>
  <dcterms:modified xsi:type="dcterms:W3CDTF">2014-10-28T15:35:00Z</dcterms:modified>
  <cp:revision>16</cp:revision>
  <dc:subject/>
  <dc:title>Урок истории в 10 классе</dc:title>
</cp:coreProperties>
</file>