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                    </w:t>
      </w:r>
      <w:r>
        <w:rPr>
          <w:rStyle w:val="StrongEmphasis"/>
          <w:sz w:val="22"/>
          <w:szCs w:val="22"/>
        </w:rPr>
        <w:t>Программа внеклассной работы в рамках предметного кружка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                                              </w:t>
      </w:r>
      <w:r>
        <w:rPr>
          <w:rStyle w:val="StrongEmphasis"/>
          <w:sz w:val="22"/>
          <w:szCs w:val="22"/>
        </w:rPr>
        <w:t>«Подвижные игры»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 </w:t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  <w:u w:val="single"/>
        </w:rPr>
        <w:t>Пояснительная записк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</w:rPr>
        <w:t>Образовательный процесс в условиях меняющегося современного мира постоянно усложняется и требует от учащихся большого умственного и нервно-психического напряжения. Доказано, что успешность адаптации к школе обеспечивается, помимо других важных факторов, определенным уровнем физиологической зрелости детей, что предполагает хорошее здоровье и физическое развитие, оптимальное состояние центральной нервной системы и функций организма, достаточно высокий уровень сформированности двигательных навыков и развития физических качеств. Это дает возможность выдерживать значительные психофизические нагрузки, связанные с новым — школьным режимом и новыми условиями жизнедеятельности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 </w:t>
      </w:r>
      <w:r>
        <w:rPr>
          <w:color w:val="000000"/>
        </w:rPr>
        <w:t>Однако невысокий уровень здоровья и общего физического развития многих детей, поступающих в первый класс, а также дальнейшее его снижение в процессе обучения представляют сегодня серьезную проблему для образовательной</w:t>
      </w:r>
      <w:r>
        <w:rPr/>
        <w:t xml:space="preserve"> </w:t>
      </w:r>
      <w:r>
        <w:rPr>
          <w:color w:val="000000"/>
        </w:rPr>
        <w:t>практики.</w:t>
      </w:r>
    </w:p>
    <w:p>
      <w:pPr>
        <w:pStyle w:val="Normal"/>
        <w:rPr/>
      </w:pPr>
      <w:r>
        <w:rPr/>
        <w:t xml:space="preserve">      </w:t>
      </w:r>
      <w:r>
        <w:rPr>
          <w:color w:val="363636"/>
        </w:rPr>
        <w:t>К сожалению, все чаще и громче звучат слова о том, что школьное образование опасно для здоровья, а «свет просвещения» приносит ученикам целый букет вполне конкретных хронических заболеваний.         Современная система обучения такова, что она не только не способствует улучшению здоровья учащихся, но зачастую содействует его ухудшению. Не</w:t>
        <w:softHyphen/>
        <w:t>редко возникает своеобразный порочный круг: ребенок из-за плохого самочувствия не справляется с образовательной программой и еще более ухудшает свое здоровье.</w:t>
      </w:r>
    </w:p>
    <w:p>
      <w:pPr>
        <w:pStyle w:val="Normal"/>
        <w:rPr>
          <w:color w:val="363636"/>
        </w:rPr>
      </w:pPr>
      <w:r>
        <w:rPr>
          <w:color w:val="363636"/>
        </w:rPr>
        <w:t xml:space="preserve">       </w:t>
      </w:r>
      <w:r>
        <w:rPr>
          <w:color w:val="363636"/>
        </w:rPr>
        <w:t xml:space="preserve">К окончанию школы у большинства учеников уже существуют те или иные хронические заболевания; в целом же лишь 10% из них можно считать практически здоровыми. </w:t>
      </w:r>
    </w:p>
    <w:p>
      <w:pPr>
        <w:pStyle w:val="Normal"/>
        <w:rPr>
          <w:color w:val="363636"/>
        </w:rPr>
      </w:pPr>
      <w:r>
        <w:rPr>
          <w:color w:val="363636"/>
        </w:rPr>
        <w:t xml:space="preserve">       </w:t>
      </w:r>
      <w:r>
        <w:rPr>
          <w:color w:val="363636"/>
        </w:rPr>
        <w:t xml:space="preserve">В связи с этим требования обязательной оздоровительной направленности образовательного процесса диктуют необходимость пристального внимания к тем возможностям игры, которыми она располагает с точки зрения адаптации младших школьников к новому режиму психофизической активности, регуляции и нормирования их интеллектуальной, эмоциональной и физической нагрузки, сохранения и укрепления здоровья. А также предупреждения и устранения  недостатков в физическом развитии. </w:t>
      </w:r>
    </w:p>
    <w:p>
      <w:pPr>
        <w:pStyle w:val="Normal"/>
        <w:shd w:fill="FFFFFF" w:val="clear"/>
        <w:rPr>
          <w:color w:val="363636"/>
        </w:rPr>
      </w:pPr>
      <w:r>
        <w:rPr>
          <w:color w:val="363636"/>
        </w:rPr>
        <w:t xml:space="preserve">        </w:t>
      </w:r>
      <w:r>
        <w:rPr>
          <w:color w:val="363636"/>
        </w:rPr>
        <w:t>Являясь неотъемлемым компонентом оздоровительной среды, игра способна в значительной степени обогатить и закрепить двигательный опыт детей и минимизировать те негативные моменты, которые имелись в их предшествующем физическом развитии и/или продолжают существовать в реальной жизни.</w:t>
      </w:r>
    </w:p>
    <w:p>
      <w:pPr>
        <w:pStyle w:val="Normal"/>
        <w:shd w:fill="FFFFFF" w:val="clear"/>
        <w:rPr/>
      </w:pPr>
      <w:r>
        <w:rPr>
          <w:color w:val="363636"/>
        </w:rPr>
        <w:t xml:space="preserve">       </w:t>
      </w:r>
      <w:r>
        <w:rPr>
          <w:color w:val="000000"/>
        </w:rPr>
        <w:t> </w:t>
      </w:r>
      <w:r>
        <w:rPr>
          <w:color w:val="000000"/>
        </w:rPr>
        <w:t>«Маленькие дети, опираясь на инстинкт, сами регулируют и интенсивность, и время своей двигательной активности в игре. Не надо мешать ребенку играть, резвиться. Он гораздо правильнее мамы и бабушки. определит, сколько ему прыгать на одной ножке, сколько крутить скакалку... это заложено в его природе...             Завтрашний интеллект ребенка и его сегодняшняя вялость имеют прямую связь», — подчеркивает уже в наше время И.А. Аршавский, сожалея, что именно в начальной школе обрывается нить «игровых университетов». Ребенок насильно иммобилизуется, его двигательная активность резко уменьшается, а игра перестает носить столь важный для развития детей характер физиологического стресса, который заставлял активно действовать все их органы и системы, но и одновременно позволял соблюдать «разумный дефицит покоя».</w:t>
      </w:r>
    </w:p>
    <w:p>
      <w:pPr>
        <w:pStyle w:val="Normal"/>
        <w:shd w:fill="FFFFFF" w:val="clear"/>
        <w:rPr/>
      </w:pPr>
      <w:r>
        <w:rPr/>
        <w:t xml:space="preserve">       </w:t>
      </w:r>
      <w:r>
        <w:rPr>
          <w:color w:val="000000"/>
        </w:rPr>
        <w:t>Игра для ребенка — важный момент его развития. Играя, ребенок познает мир, определяет себя в этом мире свою роль в семье, в коллективе. Игры вносят в душу ребенка веселье и радость и одновременно содействуют укреплению его организма. В отличие от гимнастики, в активных играх в полной мере проявляются инициатива ребенка, его творческие способности. За игрой ребенок приобретает множество неоценимых качеств: ловкость, наблюдательность, фантазию, память. Игра стимулирует и самые разные способности: умение сравнивать, комбинировать, размышлять, анализирова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 детской игре воображение не только ярко проявляется, но и развивается более эффективно, чем в других видах деятельности. Играя, ребенок создает новые образы, а самое главное, — причудливо комбинирует стары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бы понять внутренний мир ребенка, нужно изучить язык игры. В игре дети «говорят» с помощью игрушек, игровых действий, сюжета, ролей. По мнению некоторых ученых, у игры есть особый символический язык, который нуждается в специальном толкова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грая, ребенок легче устанавливает связь с миром взрослых и с миром вообще, у него появляются навыки внутреннего диалога, необходимого для продуктивного мышл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игре развивается самосознание детей — то, как он относится к самому себе, кем он себя считает, как себя называет.</w:t>
      </w:r>
    </w:p>
    <w:p>
      <w:pPr>
        <w:pStyle w:val="Normal"/>
        <w:rPr/>
      </w:pPr>
      <w:r>
        <w:rPr/>
        <w:t xml:space="preserve">       </w:t>
      </w:r>
      <w:r>
        <w:rPr>
          <w:color w:val="000000"/>
        </w:rPr>
        <w:t>   </w:t>
      </w:r>
      <w:r>
        <w:rPr>
          <w:color w:val="000000"/>
        </w:rPr>
        <w:t>В школе и дома, вы</w:t>
        <w:softHyphen/>
        <w:t>полняя учебные задания, современные дети большей частью сидят, и это сидение есть не что иное, как некая своеобразная форма комфорта, который вступает в конфликт с естественным инстинктом игрового движ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Для обозначения большой группы игр, ведущая цель которых — физическое развитие и оздоровление детей, используется преимущественно термин «подвижные игры». Я.А. Коменский в письме Городской управе Амстердама (1657 г.) называет семь основных условий подвижной игр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движени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физическая раскованность и свобод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общественный характер, «ибо забава исходит из общества, к которому стремится человек»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состязательность, которая приводит к «колебанию духа между надеждой и страхом»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наличие правил, так как без них «игроки разбегаются или пускаются в ссоры и драки, так, что нарушением правил игра противоречит сама себе»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легкость, которую приобретает каждый ее участник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—  </w:t>
      </w:r>
      <w:r>
        <w:rPr>
          <w:color w:val="000000"/>
        </w:rPr>
        <w:t>ограниченность во времени — «у каждой игры должен быть свой конец, так как чрезмерно затянувшаяся игра</w:t>
      </w:r>
      <w:r>
        <w:rPr/>
        <w:t xml:space="preserve"> </w:t>
      </w:r>
      <w:r>
        <w:rPr>
          <w:color w:val="434343"/>
        </w:rPr>
        <w:t>надоедает»</w:t>
      </w:r>
    </w:p>
    <w:p>
      <w:pPr>
        <w:pStyle w:val="Normal"/>
        <w:shd w:fill="FFFFFF" w:val="clear"/>
        <w:rPr/>
      </w:pPr>
      <w:r>
        <w:rPr>
          <w:color w:val="434343"/>
        </w:rPr>
        <w:t xml:space="preserve">       </w:t>
      </w:r>
      <w:r>
        <w:rPr>
          <w:color w:val="000000"/>
        </w:rPr>
        <w:t>«Для успехов обучения необходимо, чтобы и ученик и учитель одинаково были бодры», — убеждал учителей И.А. Сикорский. К числу внешних условий, обеспечивающих эту бодрость и «возвышающих» умственную работоспособность он относил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  «свободные движения в форме игр (мышечная работа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  возбуждение сердца и дыхания (удовольствием, движением);</w:t>
      </w:r>
    </w:p>
    <w:p>
      <w:pPr>
        <w:pStyle w:val="Normal"/>
        <w:shd w:fill="FFFFFF" w:val="clear"/>
        <w:rPr/>
      </w:pPr>
      <w:r>
        <w:rPr>
          <w:color w:val="000000"/>
        </w:rPr>
        <w:t>3)  влияние холода на кожу (игры и прогулки на открытом</w:t>
      </w:r>
      <w:r>
        <w:rPr/>
        <w:t xml:space="preserve"> </w:t>
      </w:r>
      <w:r>
        <w:rPr>
          <w:color w:val="000000"/>
        </w:rPr>
        <w:t>воздухе);</w:t>
      </w:r>
    </w:p>
    <w:p>
      <w:pPr>
        <w:pStyle w:val="Normal"/>
        <w:shd w:fill="FFFFFF" w:val="clear"/>
        <w:rPr/>
      </w:pPr>
      <w:r>
        <w:rPr>
          <w:color w:val="000000"/>
        </w:rPr>
        <w:t>4)  чистый воздух для удаления из организма работных ядов</w:t>
      </w:r>
      <w:r>
        <w:rPr/>
        <w:t xml:space="preserve"> </w:t>
      </w:r>
      <w:r>
        <w:rPr>
          <w:color w:val="000000"/>
        </w:rPr>
        <w:t>(игры на воздухе).</w:t>
      </w:r>
    </w:p>
    <w:p>
      <w:pPr>
        <w:pStyle w:val="Normal"/>
        <w:rPr/>
      </w:pPr>
      <w:r>
        <w:rPr>
          <w:color w:val="363636"/>
        </w:rPr>
        <w:t> </w:t>
      </w:r>
      <w:r>
        <w:rPr/>
        <w:t>ЦЕЛИ И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тимизировать двигательную активность младших школьников  во внеурочное время;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разнообразием подвижных игр и возможностью использовать их при организации досуга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самостоятельно выбирать, организовывать и проводить подходящую игру с учётом особенностей участников, условий и обстоятельств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: сообразительность, речь,  воображение,  коммуникативные умения, внимание, ловкость, сообразительность, инициативу, быстроту реакции, и так же эмоционально-чувственную сферу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культуру игрового общения, ценностного отношения к подвижным играм как наследию и к проявлению здорового образа жизни.</w:t>
      </w:r>
    </w:p>
    <w:p>
      <w:pPr>
        <w:pStyle w:val="Normal"/>
        <w:ind w:left="360" w:hanging="0"/>
        <w:jc w:val="center"/>
        <w:rPr/>
      </w:pPr>
      <w:r>
        <w:rPr/>
        <w:t> </w:t>
      </w:r>
    </w:p>
    <w:p>
      <w:pPr>
        <w:pStyle w:val="Normal"/>
        <w:shd w:fill="FFFFFF" w:val="clear"/>
        <w:ind w:left="17" w:firstLine="409"/>
        <w:jc w:val="both"/>
        <w:rPr>
          <w:color w:val="000000"/>
          <w:spacing w:val="9"/>
        </w:rPr>
      </w:pPr>
      <w:r>
        <w:rPr>
          <w:color w:val="000000"/>
          <w:spacing w:val="9"/>
        </w:rPr>
        <w:t>В наше время для физического и духовного воспитания подрастающего поколения очень важно использовать традиционный потенциал, накопленный многолетним жизненным опытом народов Республики Марий Эл. Важно иметь в виду, что данные подвижные игры и спортивные состязания оказывают комплексное воздействие на развитие двигательных качеств, а также положительно влияют на формирование двигательных умений и навыков школьников.</w:t>
      </w:r>
    </w:p>
    <w:p>
      <w:pPr>
        <w:pStyle w:val="Normal"/>
        <w:shd w:fill="FFFFFF" w:val="clear"/>
        <w:ind w:left="14" w:right="1" w:firstLine="270"/>
        <w:jc w:val="both"/>
        <w:rPr/>
      </w:pPr>
      <w:r>
        <w:rPr>
          <w:color w:val="000000"/>
          <w:spacing w:val="3"/>
        </w:rPr>
        <w:t xml:space="preserve">Поэтому в содержание кружка включены организованные игры, эстафеты, </w:t>
      </w:r>
      <w:r>
        <w:rPr>
          <w:color w:val="000000"/>
          <w:spacing w:val="2"/>
        </w:rPr>
        <w:t xml:space="preserve">самостоятельные игры и развлечения не только из программы физической культуры, но и национальные игры. </w:t>
      </w:r>
    </w:p>
    <w:p>
      <w:pPr>
        <w:pStyle w:val="Normal"/>
        <w:shd w:fill="FFFFFF" w:val="clear"/>
        <w:ind w:left="14" w:right="1" w:firstLine="270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Соотношение организованной и самостоятельной </w:t>
      </w:r>
      <w:r>
        <w:rPr>
          <w:color w:val="000000"/>
          <w:spacing w:val="3"/>
        </w:rPr>
        <w:t xml:space="preserve">частей не должно являться строго регламентированным. Однако обязательными </w:t>
      </w:r>
      <w:r>
        <w:rPr>
          <w:color w:val="000000"/>
          <w:spacing w:val="1"/>
        </w:rPr>
        <w:t xml:space="preserve">являются организованные начало и конец занятия. </w:t>
      </w:r>
    </w:p>
    <w:p>
      <w:pPr>
        <w:pStyle w:val="Normal"/>
        <w:shd w:fill="FFFFFF" w:val="clear"/>
        <w:ind w:left="37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 проведении занятий в основном используются игровой и соревновательный методы.</w:t>
      </w:r>
    </w:p>
    <w:p>
      <w:pPr>
        <w:pStyle w:val="Normal"/>
        <w:shd w:fill="FFFFFF" w:val="clear"/>
        <w:ind w:left="14" w:right="1" w:hanging="14"/>
        <w:jc w:val="both"/>
        <w:rPr/>
      </w:pPr>
      <w:r>
        <w:rPr>
          <w:color w:val="000000"/>
          <w:spacing w:val="1"/>
        </w:rPr>
        <w:t xml:space="preserve">Каждый спортивный час начинается с организационного выхода к месту занятий. С целью подготовки организма школьников к предстоящей физической нагрузке в начале </w:t>
      </w:r>
      <w:r>
        <w:rPr>
          <w:color w:val="000000"/>
          <w:spacing w:val="5"/>
        </w:rPr>
        <w:t>каждого занятия проводятся ходьба, бег в медленном темпе, общеразвивающие упражнения.</w:t>
      </w:r>
    </w:p>
    <w:p>
      <w:pPr>
        <w:pStyle w:val="Normal"/>
        <w:shd w:fill="FFFFFF" w:val="clear"/>
        <w:ind w:left="19" w:firstLine="317"/>
        <w:jc w:val="both"/>
        <w:rPr/>
      </w:pPr>
      <w:r>
        <w:rPr>
          <w:color w:val="000000"/>
          <w:spacing w:val="4"/>
        </w:rPr>
        <w:t xml:space="preserve">Бег в медленном темпе является важной частью занятия. Он способствует </w:t>
      </w:r>
      <w:r>
        <w:rPr>
          <w:color w:val="000000"/>
          <w:spacing w:val="1"/>
        </w:rPr>
        <w:t xml:space="preserve">активизации функций организма школьников, которые закономерно снижаются в результате учебной деятельности. Кроме того, бег со скоростью 1,5 - 2 м/с используется как основное </w:t>
      </w:r>
      <w:r>
        <w:rPr>
          <w:color w:val="000000"/>
          <w:spacing w:val="-1"/>
        </w:rPr>
        <w:t>средство развития выносливости. Для поддержания у учащихся постоянного интереса к бегу в медленном и среднем темпах необходимо чередовать с ходьбой, с упражнениями на восстановление ды</w:t>
      </w:r>
      <w:r>
        <w:rPr>
          <w:color w:val="000000"/>
        </w:rPr>
        <w:t xml:space="preserve">хания, использовать бег с изменениями направления, «змейкой», с преодолением препятствий </w:t>
      </w:r>
      <w:r>
        <w:rPr>
          <w:color w:val="000000"/>
          <w:spacing w:val="1"/>
        </w:rPr>
        <w:t>и т. п.</w:t>
      </w:r>
    </w:p>
    <w:p>
      <w:pPr>
        <w:pStyle w:val="Normal"/>
        <w:shd w:fill="FFFFFF" w:val="clear"/>
        <w:ind w:left="29" w:firstLine="310"/>
        <w:jc w:val="both"/>
        <w:rPr/>
      </w:pPr>
      <w:r>
        <w:rPr>
          <w:color w:val="000000"/>
          <w:spacing w:val="2"/>
        </w:rPr>
        <w:t xml:space="preserve">С целью более эффективного подведения организма школьников к предстоящим </w:t>
      </w:r>
      <w:r>
        <w:rPr>
          <w:color w:val="000000"/>
        </w:rPr>
        <w:t xml:space="preserve">физическим нагрузкам упражнения следует подбирать в соответствии с характером предстоящей работы. Комплексы упражнений выполняются во время ходьбы сразу после </w:t>
      </w:r>
      <w:r>
        <w:rPr>
          <w:color w:val="000000"/>
          <w:spacing w:val="-1"/>
        </w:rPr>
        <w:t xml:space="preserve">окончания бега. Сначала следуют упражнения, способствующие восстановлению нормального </w:t>
      </w:r>
      <w:r>
        <w:rPr>
          <w:color w:val="000000"/>
        </w:rPr>
        <w:t xml:space="preserve">дыхания, затем - упражнения, включающие в работу большие группы мышц. В конце комплекса используются упражнения, по характеру выполнения близкие тем, которые </w:t>
      </w:r>
      <w:r>
        <w:rPr>
          <w:color w:val="000000"/>
          <w:spacing w:val="1"/>
        </w:rPr>
        <w:t xml:space="preserve">планируются в основной части занятий. Физорг или ученик, хорошо знающий комплекс, </w:t>
      </w:r>
      <w:r>
        <w:rPr>
          <w:color w:val="000000"/>
          <w:spacing w:val="3"/>
        </w:rPr>
        <w:t xml:space="preserve">напоминает его остальным занимающимся. Желательно при проведении упражнений </w:t>
      </w:r>
      <w:r>
        <w:rPr>
          <w:color w:val="000000"/>
        </w:rPr>
        <w:t xml:space="preserve">меньше времени отводить на показ и объяснение, упражнения комплекса выполнять поточно </w:t>
      </w:r>
      <w:r>
        <w:rPr>
          <w:color w:val="000000"/>
          <w:spacing w:val="-2"/>
        </w:rPr>
        <w:t>(без остановки).</w:t>
      </w:r>
    </w:p>
    <w:p>
      <w:pPr>
        <w:pStyle w:val="Normal"/>
        <w:shd w:fill="FFFFFF" w:val="clear"/>
        <w:spacing w:before="5" w:after="0"/>
        <w:ind w:left="38" w:firstLine="324"/>
        <w:jc w:val="both"/>
        <w:rPr/>
      </w:pPr>
      <w:r>
        <w:rPr>
          <w:color w:val="000000"/>
          <w:spacing w:val="1"/>
        </w:rPr>
        <w:t xml:space="preserve">Основное время отводится на игры. Проводится несколько организованных </w:t>
      </w:r>
      <w:r>
        <w:rPr>
          <w:color w:val="000000"/>
          <w:spacing w:val="2"/>
        </w:rPr>
        <w:t xml:space="preserve">игр или игровых заданий на воспитание того или иного физического качества и </w:t>
      </w:r>
      <w:r>
        <w:rPr>
          <w:color w:val="000000"/>
          <w:spacing w:val="1"/>
        </w:rPr>
        <w:t xml:space="preserve">совершенствование двигательного навыка. </w:t>
      </w:r>
      <w:r>
        <w:rPr>
          <w:color w:val="000000"/>
          <w:spacing w:val="5"/>
        </w:rPr>
        <w:t xml:space="preserve">При проведении игр и эстафет в течение занятия должна соблюдаться определенная </w:t>
      </w:r>
      <w:r>
        <w:rPr>
          <w:color w:val="000000"/>
          <w:spacing w:val="2"/>
        </w:rPr>
        <w:t xml:space="preserve">последовательность. Вначале проводятся игры, направленные на закрепление и </w:t>
      </w:r>
      <w:r>
        <w:rPr>
          <w:color w:val="000000"/>
          <w:spacing w:val="-1"/>
        </w:rPr>
        <w:t>совершенствование двигательных навыков, когда учащиеся могут лучше выполнять и ана</w:t>
      </w:r>
      <w:r>
        <w:rPr>
          <w:color w:val="000000"/>
          <w:spacing w:val="2"/>
        </w:rPr>
        <w:t xml:space="preserve">лизировать сложные двигательные действия. Затем следуют игры, направленные на </w:t>
      </w:r>
      <w:r>
        <w:rPr>
          <w:color w:val="000000"/>
          <w:spacing w:val="5"/>
        </w:rPr>
        <w:t>воспитание физических качеств.</w:t>
      </w:r>
    </w:p>
    <w:p>
      <w:pPr>
        <w:pStyle w:val="Normal"/>
        <w:shd w:fill="FFFFFF" w:val="clear"/>
        <w:spacing w:before="5" w:after="0"/>
        <w:ind w:right="461" w:firstLine="362"/>
        <w:jc w:val="both"/>
        <w:rPr/>
      </w:pPr>
      <w:r>
        <w:rPr>
          <w:color w:val="000000"/>
          <w:spacing w:val="-1"/>
        </w:rPr>
        <w:t xml:space="preserve">Младших школьников отличает большое желание, интерес, познавательная активность, </w:t>
      </w:r>
      <w:r>
        <w:rPr>
          <w:color w:val="000000"/>
        </w:rPr>
        <w:t xml:space="preserve">высокая эмоциональность, поэтому на занятиях четкая организация, разумная дисциплина, основанная на точном соблюдении команд, указаний и распоряжений учителя, должна </w:t>
      </w:r>
      <w:r>
        <w:rPr>
          <w:color w:val="000000"/>
          <w:spacing w:val="-1"/>
        </w:rPr>
        <w:t xml:space="preserve">сочетаться с предоставлением им определенной свободы и самостоятельности действий, с заданиями, стимулирующими творчество и инициативу. </w:t>
      </w:r>
      <w:r>
        <w:rPr>
          <w:color w:val="000000"/>
          <w:spacing w:val="4"/>
        </w:rPr>
        <w:t xml:space="preserve">Самостоятельные игры и спортивные развлечения проводятся с целью удовлетворения </w:t>
      </w:r>
      <w:r>
        <w:rPr>
          <w:color w:val="000000"/>
          <w:spacing w:val="2"/>
        </w:rPr>
        <w:t xml:space="preserve">индивидуальных двигательных потребностей школьников, формирования навыков </w:t>
      </w:r>
      <w:r>
        <w:rPr>
          <w:color w:val="000000"/>
          <w:spacing w:val="3"/>
        </w:rPr>
        <w:t xml:space="preserve">самостоятельных занятий физическими упражнениями. В это время проводятся наиболее </w:t>
      </w:r>
      <w:r>
        <w:rPr>
          <w:color w:val="000000"/>
          <w:spacing w:val="5"/>
        </w:rPr>
        <w:t>понравившиеся школьникам подвижные игры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1"/>
        </w:rPr>
        <w:t xml:space="preserve">В заключительной части занятия проводятся ходьба, медленный бег (до одной </w:t>
      </w:r>
      <w:r>
        <w:rPr>
          <w:color w:val="000000"/>
          <w:spacing w:val="2"/>
        </w:rPr>
        <w:t>минуты), игры на внимание с целью снижения физической нагрузки</w:t>
      </w:r>
      <w:r>
        <w:rPr>
          <w:color w:val="000000"/>
          <w:spacing w:val="4"/>
        </w:rPr>
        <w:t>. После каждого занятия следует подводить итоги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1"/>
        </w:rPr>
        <w:t xml:space="preserve">Предлагаемое содержание  рассчитано на проведение внеурочных занятий учителями </w:t>
      </w:r>
      <w:r>
        <w:rPr>
          <w:color w:val="000000"/>
          <w:spacing w:val="3"/>
        </w:rPr>
        <w:t xml:space="preserve">общеобразовательных предметов и воспитателями, которые не являются специалистами в </w:t>
      </w:r>
      <w:r>
        <w:rPr>
          <w:color w:val="000000"/>
          <w:spacing w:val="5"/>
        </w:rPr>
        <w:t xml:space="preserve">области физического воспитания. Оно включает в себя краткое описание каждого занятия </w:t>
      </w:r>
      <w:r>
        <w:rPr>
          <w:color w:val="000000"/>
          <w:spacing w:val="-1"/>
        </w:rPr>
        <w:t xml:space="preserve">в течение учебного года и примерную дозировку предлагаемых игр и физических упражнений. </w:t>
      </w:r>
      <w:r>
        <w:rPr>
          <w:color w:val="000000"/>
          <w:spacing w:val="5"/>
        </w:rPr>
        <w:t>Это позволит  проводить занятия на достаточно высоком уровне.</w:t>
      </w:r>
    </w:p>
    <w:p>
      <w:pPr>
        <w:pStyle w:val="Normal"/>
        <w:shd w:fill="FFFFFF" w:val="clear"/>
        <w:ind w:left="34" w:right="461" w:firstLine="310"/>
        <w:jc w:val="both"/>
        <w:rPr/>
      </w:pPr>
      <w:r>
        <w:rPr>
          <w:color w:val="000000"/>
          <w:spacing w:val="5"/>
        </w:rPr>
        <w:t xml:space="preserve">Программа кружка «Подвижные игры» составлена с учетом программного материала по </w:t>
      </w:r>
      <w:r>
        <w:rPr>
          <w:color w:val="000000"/>
          <w:spacing w:val="13"/>
        </w:rPr>
        <w:t>физической культуре.</w:t>
      </w:r>
    </w:p>
    <w:p>
      <w:pPr>
        <w:pStyle w:val="Normal"/>
        <w:shd w:fill="FFFFFF" w:val="clear"/>
        <w:ind w:left="17" w:right="461" w:firstLine="331"/>
        <w:jc w:val="both"/>
        <w:rPr/>
      </w:pPr>
      <w:r>
        <w:rPr>
          <w:color w:val="000000"/>
          <w:spacing w:val="6"/>
        </w:rPr>
        <w:t xml:space="preserve">Содержание, дозировка упражнений и сроки их проведения для каждого раздела </w:t>
      </w:r>
      <w:r>
        <w:rPr>
          <w:color w:val="000000"/>
          <w:spacing w:val="2"/>
        </w:rPr>
        <w:t xml:space="preserve">программы подобраны с учетом целенаправленного развития физических качеств и совершенствования двигательных навыков, изученных на уроках физической культуры. Однако дозировка физических упражнений является примерной и может меняться (как и </w:t>
      </w:r>
      <w:r>
        <w:rPr>
          <w:color w:val="000000"/>
          <w:spacing w:val="-1"/>
        </w:rPr>
        <w:t xml:space="preserve">сами упражнения) руководителем в зависимости от подготовленности учащихся и условий </w:t>
      </w:r>
      <w:r>
        <w:rPr>
          <w:color w:val="000000"/>
          <w:spacing w:val="2"/>
        </w:rPr>
        <w:t>проведения занятий.</w:t>
      </w:r>
    </w:p>
    <w:p>
      <w:pPr>
        <w:pStyle w:val="Normal"/>
        <w:shd w:fill="FFFFFF" w:val="clear"/>
        <w:ind w:left="5" w:firstLine="360"/>
        <w:jc w:val="both"/>
        <w:rPr/>
      </w:pPr>
      <w:r>
        <w:rPr>
          <w:color w:val="000000"/>
        </w:rPr>
        <w:t xml:space="preserve">Для успешного проведения внеурочных занятий необходимо использовать спортивный инвентарь: </w:t>
      </w:r>
      <w:r>
        <w:rPr>
          <w:color w:val="000000"/>
          <w:spacing w:val="1"/>
        </w:rPr>
        <w:t>мячи баскетбольные, волейбольные, футбольные, резиновые, малые мячи, скакалки, гимна</w:t>
      </w:r>
      <w:r>
        <w:rPr>
          <w:color w:val="000000"/>
          <w:spacing w:val="2"/>
        </w:rPr>
        <w:t>стические палки, кегли, канат (или заменяющую его прочную веревку), лыжи с палками, санк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Примерное распределение  времени</w:t>
      </w:r>
    </w:p>
    <w:p>
      <w:pPr>
        <w:pStyle w:val="Normal"/>
        <w:shd w:fill="FFFFFF" w:val="clear"/>
        <w:ind w:left="2" w:firstLine="362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tbl>
      <w:tblPr>
        <w:tblW w:w="632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6"/>
        <w:gridCol w:w="10"/>
        <w:gridCol w:w="1284"/>
        <w:gridCol w:w="10"/>
      </w:tblGrid>
      <w:tr>
        <w:trPr>
          <w:trHeight w:val="285" w:hRule="atLeast"/>
        </w:trPr>
        <w:tc>
          <w:tcPr>
            <w:tcW w:w="5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занятия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1" w:hRule="atLeast"/>
        </w:trPr>
        <w:tc>
          <w:tcPr>
            <w:tcW w:w="5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39966"/>
              </w:rPr>
            </w:pPr>
            <w:r>
              <w:rPr>
                <w:i/>
                <w:color w:val="33996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ласс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Подготовительная часть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10</w:t>
            </w:r>
            <w:r>
              <w:rPr>
                <w:i/>
              </w:rPr>
              <w:t xml:space="preserve"> минут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сновная часть: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20</w:t>
            </w:r>
            <w:r>
              <w:rPr>
                <w:i/>
              </w:rPr>
              <w:t xml:space="preserve"> минут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1) получение основ знаний (работа с учителем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10</w:t>
            </w:r>
            <w:r>
              <w:rPr>
                <w:i/>
              </w:rPr>
              <w:t xml:space="preserve"> минут</w:t>
            </w:r>
          </w:p>
        </w:tc>
      </w:tr>
      <w:tr>
        <w:trPr>
          <w:trHeight w:val="58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2) закрепление полученных знаний (самостоятельная работа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10</w:t>
            </w:r>
            <w:r>
              <w:rPr>
                <w:i/>
              </w:rPr>
              <w:t xml:space="preserve"> минут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Заключительная часть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5</w:t>
            </w:r>
            <w:r>
              <w:rPr>
                <w:i/>
              </w:rPr>
              <w:t xml:space="preserve"> минут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35</w:t>
            </w:r>
            <w:r>
              <w:rPr>
                <w:i/>
              </w:rPr>
              <w:t xml:space="preserve"> минут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лендарно – тематическое планирование (1а класс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                           </w:t>
      </w:r>
      <w:r>
        <w:rPr>
          <w:rFonts w:cs="Comic Sans MS" w:ascii="Comic Sans MS" w:hAnsi="Comic Sans MS"/>
          <w:i/>
          <w:color w:val="008000"/>
          <w:sz w:val="28"/>
          <w:szCs w:val="28"/>
        </w:rPr>
        <w:t>1 четверть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Занятие  № 1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выносливости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1. </w:t>
      </w:r>
      <w:r>
        <w:rPr>
          <w:b/>
          <w:i/>
        </w:rPr>
        <w:t xml:space="preserve">ТБ </w:t>
      </w:r>
      <w:r>
        <w:rPr/>
        <w:t>на уроках физической культуры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 xml:space="preserve">Бег в медленном темпе – 1 минута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Подвижные игры:  «Третий лишний», «Краски»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4.</w:t>
      </w:r>
      <w:r>
        <w:rPr/>
        <w:t>Самостоятельные игры: мальчики – мини-футбол, девочки – «классики»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Занятие № 2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Развитие быстроты реакции.,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>Бег в медленном темпе – 1 минута. Общеразвивающие упражнения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Ловишки в кругу»(10) , «Пустое место»(6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мальчики – мини-футбол, девочки – прыжки через скакалку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Занятие № 3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ловкости, внимания</w:t>
      </w:r>
      <w:r>
        <w:rPr>
          <w:rFonts w:cs="Comic Sans MS" w:ascii="Comic Sans MS" w:hAnsi="Comic Sans MS"/>
          <w:i/>
        </w:rPr>
        <w:t xml:space="preserve">.                </w:t>
      </w:r>
      <w:r>
        <w:rPr>
          <w:rFonts w:cs="Comic Sans MS" w:ascii="Comic Sans MS" w:hAnsi="Comic Sans MS"/>
          <w:i/>
          <w:lang w:val="en-US"/>
        </w:rPr>
        <w:t xml:space="preserve">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1 минута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 Пятнашки с передачей»(7), «Класс, смирно»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1-2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4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</w:rPr>
        <w:t xml:space="preserve">Тема: Закрепление пройденного материала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>Бег в медленном темпе – 1 минута. Общеразвивающие упражнения (комплекс №2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7- 8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1-3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Занятие № 5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Разучивание метания мяча в цель.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Мяч кверху»(33), Летящий мяч»(38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3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Comic Sans MS" w:ascii="Comic Sans MS" w:hAnsi="Comic Sans MS"/>
          <w:b/>
          <w:i/>
        </w:rPr>
        <w:t>Занятие № 6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Развитие быстроты реакции.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Два мороза» « У медведя во бору»(12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4-5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                    </w:t>
      </w:r>
      <w:r>
        <w:rPr>
          <w:rFonts w:cs="Comic Sans MS" w:ascii="Comic Sans MS" w:hAnsi="Comic Sans MS"/>
          <w:b/>
          <w:i/>
          <w:u w:val="single"/>
        </w:rPr>
        <w:t>2 четверть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Занятие №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Тема: Развитие ловкости, внимания.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1. </w:t>
      </w:r>
      <w:r>
        <w:rPr>
          <w:b/>
          <w:i/>
        </w:rPr>
        <w:t xml:space="preserve">ТБ </w:t>
      </w:r>
      <w:r>
        <w:rPr/>
        <w:t>на уроках физической культуры.</w:t>
      </w:r>
    </w:p>
    <w:p>
      <w:pPr>
        <w:pStyle w:val="Normal"/>
        <w:rPr/>
      </w:pPr>
      <w:r>
        <w:rPr>
          <w:b/>
          <w:i/>
        </w:rPr>
        <w:t>2</w:t>
      </w:r>
      <w:r>
        <w:rPr/>
        <w:t>.  Бег в медленном темпе – 2 минуты. Общеразвивающие упражнения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 xml:space="preserve">Подвижные игры: «Перебежки»(15); «Наперегонки парами»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4.</w:t>
      </w:r>
      <w:r>
        <w:rPr/>
        <w:t>Самостоятельные игры: повторение игр, пройденных на уроках 5-6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Занятие № 8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Закрепление пройденного материала.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7-8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1-8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Занятие  № 9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Развитие ловкости, внимания.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Вороны и воробьи», «Платок»(11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понравившихся игр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Занятие № 1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</w:rPr>
        <w:t>Тема: Закрепление пройденного материала</w:t>
      </w:r>
      <w:r>
        <w:rPr>
          <w:rFonts w:cs="Comic Sans MS" w:ascii="Comic Sans MS" w:hAnsi="Comic Sans MS"/>
          <w:i/>
        </w:rPr>
        <w:t xml:space="preserve">.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7-8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9-10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Занятие  № 11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Совершенствования ловли и передачи мяча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Вышибалы», «Охотник»(41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10-11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12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Закрепление пройденного материала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7-8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11-12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13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координации движений, ловкости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2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Ловишки с мячом» , «Лиса и курица с цыплятами»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игр, пройденных на уроках 12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3 четверть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Занятие  № 14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ловкости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 </w:t>
      </w:r>
      <w:r>
        <w:rPr>
          <w:b/>
          <w:i/>
        </w:rPr>
        <w:t xml:space="preserve">ТБ </w:t>
      </w:r>
      <w:r>
        <w:rPr/>
        <w:t>на уроках физической культуры.</w:t>
      </w:r>
    </w:p>
    <w:p>
      <w:pPr>
        <w:pStyle w:val="Normal"/>
        <w:rPr/>
      </w:pPr>
      <w:r>
        <w:rPr>
          <w:b/>
          <w:i/>
        </w:rPr>
        <w:t>2</w:t>
      </w:r>
      <w:r>
        <w:rPr/>
        <w:t xml:space="preserve">.  Бег в медленном темпе – 3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Подвижные игры: «Моя крепость» «Два мороза»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4.</w:t>
      </w:r>
      <w:r>
        <w:rPr/>
        <w:t>Самостоятельные игры: катание на санках, ледянках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15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точности реагирования на сигнал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3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Числа- кто быстрей?», «Стоп»(16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 катание на санках, ледянках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/>
        <w:t xml:space="preserve">: </w:t>
      </w:r>
      <w:r>
        <w:rPr>
          <w:rFonts w:cs="Comic Sans MS" w:ascii="Comic Sans MS" w:hAnsi="Comic Sans MS"/>
          <w:b/>
          <w:i/>
        </w:rPr>
        <w:t xml:space="preserve">Занятие № 16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ориентирования в пространстве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.</w:t>
      </w:r>
      <w:r>
        <w:rPr/>
        <w:t>Бег в медленном темпе – 3 минуты. Общеразвивающие упражнения (комплекс № 8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 .</w:t>
      </w:r>
      <w:r>
        <w:rPr/>
        <w:t>Подвижные игры:  «Пройди и не задень» , « Кто больше соберёт предметов»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 .</w:t>
      </w:r>
      <w:r>
        <w:rPr/>
        <w:t>Самостоятельные занятия: катание на санках, ледянках, лыжах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Занятие № 17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быстроты реакции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>Бег в медленном темпе – 3 минуты. Общеразвивающие упражнения (комплекс № 8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Перемена мест»  – ; «Охотники и утки» ;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занятия: катание на санках, ледянках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Занятие  № 18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Закрепление пройденного материала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3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7-8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занятия:. повторение понравившихся иг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19                                                      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выносливости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>Бег в медленном темпе – 3,5 минуты. Общеразвивающие упражнения (комплекс № 10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Ловишки-сбор цепочки», «Добеги и убеги» (25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занятия: повторение понравившихся иг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Занятие  № 20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быстроты реакции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3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Колдуны», « Кот и мышь» (Д18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 xml:space="preserve">Самостоятельные занятия: повторение понравившихся игр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21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Развитие ловкости, внимания.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3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 xml:space="preserve">Подвижные игры: « Горелки»(д17)  «Гуси- лебеди»(12),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занятия:  повторение понравившихся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rFonts w:cs="Comic Sans MS" w:ascii="Comic Sans MS" w:hAnsi="Comic Sans MS"/>
          <w:b/>
          <w:i/>
        </w:rPr>
        <w:t xml:space="preserve">Занятие  № 22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Совершенствование ловкости, быстро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3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Игровая»(д23)    «Цепи кованые»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занятия:. повторение понравившихся игр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4 четверть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Занятие № 23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Совершенствование прыжковых упражнений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1. </w:t>
      </w:r>
      <w:r>
        <w:rPr>
          <w:b/>
          <w:i/>
        </w:rPr>
        <w:t xml:space="preserve">ТБ </w:t>
      </w:r>
      <w:r>
        <w:rPr/>
        <w:t>на уроках физической культуры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 xml:space="preserve">Бег в медленном темпе – 3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Подвижные игры: «Дальше и выше» , «Петушиный бой»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4.</w:t>
      </w:r>
      <w:r>
        <w:rPr/>
        <w:t>Самостоятельные занятия: повторение понравившихся игр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24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Закрепление пройденного материала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3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7-8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занятия: повторение понравившихся иг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25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Тема: Развитие быстроты реакции, внимания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>Бег в медленном темпе – 4 минуты. Общеразвивающие упражнения (комплекс № 3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Катание мяча», « Биляша» (мар.иг) (д61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понравившихся игр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26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Закрепление пройденного материала.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>Бег в медленном темпе – 4,5 минуты. Общеразвивающие упражнения (комплекс № 4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8-10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понравившихся иг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Занятие № 27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Закрепление метания мяча в цель.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Бег в медленном темпе – 4 минуты. Общеразвивающие упражнения (комплекс № 1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Подвижные игры: «Мяч с топотом»(38) «Встреча(50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4.</w:t>
      </w:r>
      <w:r>
        <w:rPr/>
        <w:t>Самостоятельные игры: повторение понравившихся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28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Развитие скоростных качеств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4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Подвижные игры: «День и ночь», «Лапта»(43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понравившихся игр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Занятие № 29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Развитие ловкости, внимания.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4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 xml:space="preserve">Подвижные игры: «Городки»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понравившихся игр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</w:t>
      </w:r>
      <w:r>
        <w:rPr>
          <w:rFonts w:cs="Comic Sans MS" w:ascii="Comic Sans MS" w:hAnsi="Comic Sans MS"/>
          <w:b/>
          <w:i/>
        </w:rPr>
        <w:t xml:space="preserve">Занятие № 30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Тема: Повторение пройденного материала.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1.</w:t>
      </w:r>
      <w:r>
        <w:rPr/>
        <w:t xml:space="preserve">Бег в медленном темпе – 4,5 минуты. Общеразвивающие упражнения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2.</w:t>
      </w:r>
      <w:r>
        <w:rPr/>
        <w:t>Соревнования по подвижным играм (класс делится на команды по 7-8 человек)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>3.</w:t>
      </w:r>
      <w:r>
        <w:rPr/>
        <w:t>Самостоятельные игры: повторение понравившихся иг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выносливости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 xml:space="preserve">1. </w:t>
            </w:r>
            <w:r>
              <w:rPr>
                <w:b/>
                <w:i/>
              </w:rPr>
              <w:t xml:space="preserve">ТБ </w:t>
            </w:r>
            <w:r>
              <w:rPr/>
              <w:t>на уроках физической культуры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 xml:space="preserve">Бег в медленном темпе – 1 минута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Подвижные игры:  «Третий лишний», «Краск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4.</w:t>
            </w:r>
            <w:r>
              <w:rPr/>
              <w:t>Самостоятельные игры: мальчики – мини-футбол, девочки – «классики»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Развитие быстроты реакции.,       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>Бег в медленном темпе – 1 минута. Общеразвивающие упражнения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Ловишки в кругу»(10) , «Пустое место»(6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мальчики – мини-футбол, девочки – прыжки через скакалку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ловкости, внимания</w:t>
            </w:r>
            <w:r>
              <w:rPr>
                <w:rFonts w:cs="Comic Sans MS" w:ascii="Comic Sans MS" w:hAnsi="Comic Sans MS"/>
                <w:i/>
              </w:rPr>
              <w:t xml:space="preserve">.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1 минута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 Пятнашки с передачей»(7), «Класс, смирно»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 xml:space="preserve">Самостоятельные игры: повторение игр, пройденных на уроках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Закрепление пройденного материала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>Бег в медленном темпе – 1 минута. Общеразвивающие упражнения (комплекс №2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7- 8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1-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Разучивание метания мяча в цель.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Мяч кверху»(33), Летящий мяч»(38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3-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Развитие быстроты реакции.  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Два мороза» « У медведя во бору»(12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4-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2 четверт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Развитие ловкости, внимания.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 xml:space="preserve">1. </w:t>
            </w:r>
            <w:r>
              <w:rPr>
                <w:b/>
                <w:i/>
              </w:rPr>
              <w:t xml:space="preserve">ТБ </w:t>
            </w:r>
            <w:r>
              <w:rPr/>
              <w:t>на уроках физической культур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</w:t>
            </w:r>
            <w:r>
              <w:rPr/>
              <w:t>.  Бег в медленном темпе – 2 минуты. Общеразвивающие упражнения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 xml:space="preserve">Подвижные игры: «Перебежки»(15); «Наперегонки парами»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4.</w:t>
            </w:r>
            <w:r>
              <w:rPr/>
              <w:t>Самостоятельные игры: повторение игр, пройденных на уроках 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Закрепление пройденного материала.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7-8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1-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Развитие ловкости, внимания.     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Вороны и воробьи», «Платок»(11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понравившихся игр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i/>
              </w:rPr>
              <w:t>Закрепление пройденного материала</w:t>
            </w:r>
            <w:r>
              <w:rPr>
                <w:rFonts w:cs="Comic Sans MS" w:ascii="Comic Sans MS" w:hAnsi="Comic Sans MS"/>
                <w:i/>
              </w:rPr>
              <w:t xml:space="preserve">.                 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7-8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9-10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</w:t>
            </w:r>
            <w:r>
              <w:rPr>
                <w:rFonts w:cs="Comic Sans MS" w:ascii="Comic Sans MS" w:hAnsi="Comic Sans MS"/>
                <w:b/>
                <w:i/>
              </w:rPr>
              <w:t>Совершенствования ловли и передачи мяча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Вышибалы», «Охотник»(41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10-11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</w:t>
            </w:r>
            <w:r>
              <w:rPr>
                <w:rFonts w:cs="Comic Sans MS" w:ascii="Comic Sans MS" w:hAnsi="Comic Sans MS"/>
                <w:b/>
                <w:i/>
              </w:rPr>
              <w:t>Закрепление пройденного материала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7-8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11-12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координации движений, ловкости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2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Ловишки с мячом» , «Лиса и курица с цыплятам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игр, пройденных на уроках 12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3 четверть</w:t>
            </w:r>
            <w:r>
              <w:rPr>
                <w:rFonts w:cs="Comic Sans MS" w:ascii="Comic Sans MS" w:hAnsi="Comic Sans MS"/>
                <w:b/>
                <w:i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ловкости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ТБ </w:t>
            </w:r>
            <w:r>
              <w:rPr/>
              <w:t>на уроках физической культур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</w:t>
            </w:r>
            <w:r>
              <w:rPr/>
              <w:t xml:space="preserve">.  Бег в медленном темпе – 3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Подвижные игры: «Моя крепость» «Два мороза»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4.</w:t>
            </w:r>
            <w:r>
              <w:rPr/>
              <w:t>Самостоятельные игры: катание на санках, ледянках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точности реагирования на сигнал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3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Числа- кто быстрей?», «Стоп»(16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 катание на санках, ледян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:</w:t>
            </w:r>
            <w:r>
              <w:rPr>
                <w:rFonts w:cs="Comic Sans MS" w:ascii="Comic Sans MS" w:hAnsi="Comic Sans MS"/>
                <w:b/>
                <w:i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ориентирования в пространстве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.</w:t>
            </w:r>
            <w:r>
              <w:rPr/>
              <w:t>Бег в медленном темпе – 3 минуты. Общеразвивающие упражнения (комплекс № 8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 .</w:t>
            </w:r>
            <w:r>
              <w:rPr/>
              <w:t>Подвижные игры:  «Пройди и не задень» , « Кто больше соберёт предметов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 .</w:t>
            </w:r>
            <w:r>
              <w:rPr/>
              <w:t>Самостоятельные занятия: катание на санках, ледянках, лыжах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</w:t>
            </w:r>
            <w:r>
              <w:rPr>
                <w:rFonts w:cs="Comic Sans MS" w:ascii="Comic Sans MS" w:hAnsi="Comic Sans MS"/>
                <w:b/>
                <w:i/>
              </w:rPr>
              <w:t>Развитие быстроты реакции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>Бег в медленном темпе – 3 минуты. Общеразвивающие упражнения (комплекс № 8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Перемена мест»  – ; «Охотники и утки» ;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занятия: катание на санках, ледянках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Закрепление пройденного материала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3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7-8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занятия:. повторение понравившихся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</w:t>
            </w:r>
            <w:r>
              <w:rPr>
                <w:rFonts w:cs="Comic Sans MS" w:ascii="Comic Sans MS" w:hAnsi="Comic Sans MS"/>
                <w:b/>
                <w:i/>
              </w:rPr>
              <w:t>Развитие выносливости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>Бег в медленном темпе – 3,5 минуты. Общеразвивающие упражнения (комплекс № 10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Ловишки-сбор цепочки», «Добеги и убеги» (25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занятия: повторение понравившихся игр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быстроты реакции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3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Колдуны», « Кот и мышь» (Д18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 xml:space="preserve">Самостоятельные занятия: повторение понравившихся игр.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Развитие ловкости, внимания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3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 xml:space="preserve">Подвижные игры: « Горелки»(д17)  «Гуси- лебеди»(12),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занятия:  повторение понравившихся игр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</w:t>
            </w:r>
            <w:r>
              <w:rPr/>
              <w:t xml:space="preserve">     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Совершенствование ловкости, быстро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3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Игровая»(д23)    «Цепи кованые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занятия:. повторение понравившихся игр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i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 xml:space="preserve">4 четверть   </w:t>
            </w:r>
            <w:r>
              <w:rPr>
                <w:rFonts w:cs="Comic Sans MS" w:ascii="Comic Sans MS" w:hAnsi="Comic Sans MS"/>
                <w:b/>
                <w:i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Совершенствование прыжковых упражнений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 xml:space="preserve">1. </w:t>
            </w:r>
            <w:r>
              <w:rPr>
                <w:b/>
                <w:i/>
              </w:rPr>
              <w:t xml:space="preserve">ТБ </w:t>
            </w:r>
            <w:r>
              <w:rPr/>
              <w:t>на уроках физической культуры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 xml:space="preserve">Бег в медленном темпе – 3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Подвижные игры: «Дальше и выше» , «Петушиный бой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4.</w:t>
            </w:r>
            <w:r>
              <w:rPr/>
              <w:t>Самостоятельные занятия: повторение понравившихся игр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Закрепление пройденного материала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3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7-8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занятия: повторение понравившихся игр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Развитие быстроты реакции, внимания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>Бег в медленном темпе – 4 минуты. Общеразвивающие упражнения (комплекс № 3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Катание мяча», « Биляша» (мар.иг) (д61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понравившихся игр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Закрепление пройденного материала.        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>Бег в медленном темпе – 4,5 минуты. Общеразвивающие упражнения (комплекс № 4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8-10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понравившихся игр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Закрепление метания мяча в цель.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Бег в медленном темпе – 4 минуты. Общеразвивающие упражнения (комплекс № 1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Подвижные игры: «Мяч с топотом»(38) «Встреча(50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4.</w:t>
            </w:r>
            <w:r>
              <w:rPr/>
              <w:t>Самостоятельные игры: повторение понравившихся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 xml:space="preserve">Развитие скоростных качеств     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4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Подвижные игры: «День и ночь», «Лапта»(43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понравившихся игр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29 Развитие  (скорост. качеств),ловкости, внимания.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4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 xml:space="preserve">Подвижные игры: «Городки»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понравившихся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                                   </w:t>
            </w:r>
            <w:r>
              <w:rPr>
                <w:rFonts w:cs="Comic Sans MS" w:ascii="Comic Sans MS" w:hAnsi="Comic Sans MS"/>
                <w:b/>
                <w:i/>
              </w:rPr>
              <w:t xml:space="preserve">Повторение изученного материала.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1.</w:t>
            </w:r>
            <w:r>
              <w:rPr/>
              <w:t xml:space="preserve">Бег в медленном темпе – 4,5 минуты. Общеразвивающие упражнения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2.</w:t>
            </w:r>
            <w:r>
              <w:rPr/>
              <w:t>Соревнования по подвижным играм (класс делится на команды по 7-8 человек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</w:rPr>
              <w:t>3.</w:t>
            </w:r>
            <w:r>
              <w:rPr/>
              <w:t>Самостоятельные игры: повторение понравившихся иг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47:00Z</dcterms:created>
  <dc:creator>*</dc:creator>
  <dc:description/>
  <cp:keywords/>
  <dc:language>en-US</dc:language>
  <cp:lastModifiedBy>User</cp:lastModifiedBy>
  <cp:lastPrinted>2013-03-10T09:12:00Z</cp:lastPrinted>
  <dcterms:modified xsi:type="dcterms:W3CDTF">2013-03-11T15:18:00Z</dcterms:modified>
  <cp:revision>12</cp:revision>
  <dc:subject/>
  <dc:title>Программа внеклассной работы в рамках предметного кружка</dc:title>
</cp:coreProperties>
</file>