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биологии в 8 классе  составлена на основе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 под редакцией доктора педагогических наук В.В.Воронковой (М.: Владос, 201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  <w:r>
        <w:rPr>
          <w:sz w:val="28"/>
          <w:szCs w:val="28"/>
        </w:rPr>
        <w:t>изучение элементарных сведений, доступных умственно отсталым школьникам, о живой 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  <w:r>
        <w:rPr>
          <w:sz w:val="28"/>
          <w:szCs w:val="28"/>
        </w:rPr>
        <w:t xml:space="preserve"> изучение многообразия животного мира и образа жизни некоторых животных, внешнее и внутреннее строение их организма, а также приспособленность животных к условиям их жизн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коррекционно – развивающей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личностные качества: наблюдательность, аккуратность, целеустремлённость; речь, мышление; учить устанавливать простейшие причинно-следственные связи и взаимосвязи живых организмов между собой и с неживой прир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ять внимание развитию устной речи: следить за полнотой устных ответов, последовательностью изложения, умением детей правильно построить фр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экологической культуры, умению совершать экологически грамотные поступки; прививать учащимся экологическое, эстетическое и нравственное воспитание через любовь и бережное отношение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творческие способности к эксперименталь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 школьников умений работать с различными источниками информации: текстом учебника, иллюстрациями, рисунками, схемой, видео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е количество часов по программе: 2ч. в недел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248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ровень интеллектуальных, организационных, коммуникативных умений и навыков  класса – средний. Отношение к учёбе у ребят разное, многие хорошо учатся, но есть дети и с более низким уровнем знаний. По результатам учебного года неуспевающих учеников  в классе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ассе есть стабильно сильная в учёбе группа учеников. Наиболее активны на уроках Наташа Борисова, Вадим Жеребцов, Лёша Колчин,  Витя Жильцов. Эти дети проявляют интерес к занятиям, любознательность, творческий подход в учении, способны работать самостоятельно. </w:t>
      </w:r>
      <w:r>
        <w:rPr>
          <w:sz w:val="28"/>
          <w:szCs w:val="28"/>
        </w:rPr>
        <w:t>Трудности при изучении теоретического учебного материала испытывают  Оля Гетманенко и Дима Райков. Причина в низком уровне развития, внимания, памяти, а также в нерешительности и неуверенности в собственных сил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рованные методы  обучения, чёткая структуризация  материала и богатый иллюстративный ряд помогут всем учащимся  усвоить сведения о строении, жизнедеятельности и многообразии животных; проявить интерес к урокам биологии, любознательность, творческий подход в учении, способность работать самостоятельно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b/>
          <w:i/>
          <w:sz w:val="28"/>
          <w:szCs w:val="28"/>
        </w:rPr>
        <w:t>буду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основные отличия животных от раст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  признаки сходства и различия между изученными группами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>-   общие признаки, характерные для каждой из этих групп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места обитания, образ жизни и поведение тех животных, которые знако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м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звания типичных представителей изученных животных, котор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остранены в местных условиях; значение животных в природе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енной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-   основные требования ухода за домашним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b/>
          <w:i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узнавать изученны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кратко рассказывать об основных чертах строения и образа жизн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ных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>-   устанавливать взаимосвязи между животными и их средой об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 проводить несложный уход за животными на школьной ферме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сказывать о своих питом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008080"/>
          <w:sz w:val="36"/>
          <w:szCs w:val="36"/>
          <w:u w:val="single"/>
        </w:rPr>
        <w:t>Учебно – тематическое планирование в 8  классе</w:t>
      </w:r>
    </w:p>
    <w:p>
      <w:pPr>
        <w:pStyle w:val="Normal"/>
        <w:jc w:val="both"/>
        <w:rPr>
          <w:b/>
          <w:b/>
          <w:color w:val="008080"/>
          <w:sz w:val="28"/>
          <w:szCs w:val="28"/>
          <w:u w:val="single"/>
        </w:rPr>
      </w:pPr>
      <w:r>
        <w:rPr>
          <w:b/>
          <w:color w:val="00808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01"/>
        <w:gridCol w:w="1713"/>
        <w:gridCol w:w="818"/>
        <w:gridCol w:w="844"/>
        <w:gridCol w:w="869"/>
        <w:gridCol w:w="80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ей тем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ч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ч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звоночные животны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ночные животные.</w:t>
            </w:r>
          </w:p>
          <w:p>
            <w:pPr>
              <w:pStyle w:val="Normal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 xml:space="preserve">Из них: экскурсии -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b/>
          <w:b/>
          <w:i/>
          <w:i/>
          <w:color w:val="008080"/>
          <w:sz w:val="40"/>
          <w:szCs w:val="40"/>
          <w:u w:val="single"/>
        </w:rPr>
      </w:pPr>
      <w:r>
        <w:rPr>
          <w:b/>
          <w:i/>
          <w:color w:val="008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8080"/>
          <w:sz w:val="40"/>
          <w:szCs w:val="40"/>
          <w:u w:val="single"/>
        </w:rPr>
      </w:pPr>
      <w:r>
        <w:rPr>
          <w:b/>
          <w:i/>
          <w:color w:val="008080"/>
          <w:sz w:val="40"/>
          <w:szCs w:val="40"/>
          <w:u w:val="single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i/>
          <w:i/>
          <w:color w:val="008080"/>
          <w:sz w:val="40"/>
          <w:szCs w:val="40"/>
          <w:u w:val="single"/>
        </w:rPr>
      </w:pPr>
      <w:r>
        <w:rPr>
          <w:b/>
          <w:i/>
          <w:color w:val="008080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color w:val="008080"/>
          <w:sz w:val="32"/>
          <w:szCs w:val="32"/>
          <w:u w:val="single"/>
        </w:rPr>
        <w:t xml:space="preserve">8 класс, </w:t>
      </w:r>
      <w:r>
        <w:rPr>
          <w:b/>
          <w:color w:val="008080"/>
          <w:sz w:val="32"/>
          <w:szCs w:val="32"/>
          <w:u w:val="single"/>
          <w:lang w:val="en-US"/>
        </w:rPr>
        <w:t>I</w:t>
      </w:r>
      <w:r>
        <w:rPr>
          <w:b/>
          <w:color w:val="008080"/>
          <w:sz w:val="32"/>
          <w:szCs w:val="32"/>
          <w:u w:val="single"/>
        </w:rPr>
        <w:t xml:space="preserve"> четверть (18</w:t>
      </w:r>
      <w:r>
        <w:rPr/>
        <w:t xml:space="preserve">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Введение (2 час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тного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животных в природе и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8080"/>
              </w:rPr>
              <w:t>Беспозвоночные животные  (12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беспозвоноч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ерви.</w:t>
            </w:r>
            <w:r>
              <w:rPr/>
              <w:t xml:space="preserve"> Дождевой червь. Демонстрация живого черв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и-паразиты. Человеческая аскарида. Острицы. Демонстрация влажного препарата аскар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и-паразиты. Бычий цепень. Печёночный сосальщ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 «Черви»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секомые.</w:t>
            </w:r>
            <w:r>
              <w:rPr/>
              <w:t xml:space="preserve"> Общая характеристика.</w:t>
            </w:r>
            <w:r>
              <w:rPr>
                <w:color w:val="000000"/>
              </w:rPr>
              <w:t xml:space="preserve"> Демонстрация фрагментов учебного фильма (муравь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ая м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ная плодожор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-капустн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жу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носная пч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чёл в природе и жизн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вый шелкопря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озвоночные животные (55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Насекомые».</w:t>
            </w:r>
          </w:p>
          <w:p>
            <w:pPr>
              <w:pStyle w:val="Normal"/>
              <w:rPr/>
            </w:pPr>
            <w:r>
              <w:rPr/>
              <w:t>Общая характеристика позвоноч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ыбы. </w:t>
            </w:r>
            <w:r>
              <w:rPr/>
              <w:t>Местообитание и внешнее строение ры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ры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ры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8080"/>
          <w:sz w:val="36"/>
          <w:szCs w:val="36"/>
          <w:u w:val="single"/>
        </w:rPr>
        <w:t xml:space="preserve">8 класс, </w:t>
      </w:r>
      <w:r>
        <w:rPr>
          <w:b/>
          <w:color w:val="008080"/>
          <w:sz w:val="36"/>
          <w:szCs w:val="36"/>
          <w:u w:val="single"/>
          <w:lang w:val="en-US"/>
        </w:rPr>
        <w:t>II</w:t>
      </w:r>
      <w:r>
        <w:rPr>
          <w:b/>
          <w:color w:val="008080"/>
          <w:sz w:val="36"/>
          <w:szCs w:val="36"/>
          <w:u w:val="single"/>
        </w:rPr>
        <w:t xml:space="preserve"> четверть (14 часов)</w:t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 и рыбоводство. Охрана ры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Рыбы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емноводные.</w:t>
            </w:r>
            <w:r>
              <w:rPr/>
              <w:t xml:space="preserve"> Общая характерис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 ляг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лягушки.</w:t>
            </w:r>
            <w:r>
              <w:rPr>
                <w:color w:val="000000"/>
              </w:rPr>
              <w:t xml:space="preserve"> Демонстрация влажного препарата ляг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ляг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охрана земновод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 «Земноводные» </w:t>
            </w:r>
            <w:r>
              <w:rPr>
                <w:b/>
                <w:i/>
              </w:rPr>
              <w:t xml:space="preserve">Пресмыкающиеся. </w:t>
            </w:r>
            <w:r>
              <w:rPr/>
              <w:t>Общая характеристика. Демонстрация влажных препара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пресмык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охрана пресмык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Пресмыкающиеся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тицы. </w:t>
            </w:r>
            <w:r>
              <w:rPr/>
              <w:t>Внешнее строение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8080"/>
          <w:sz w:val="36"/>
          <w:szCs w:val="36"/>
          <w:u w:val="single"/>
        </w:rPr>
        <w:t xml:space="preserve">8 класс, </w:t>
      </w:r>
      <w:r>
        <w:rPr>
          <w:b/>
          <w:color w:val="008080"/>
          <w:sz w:val="36"/>
          <w:szCs w:val="36"/>
          <w:u w:val="single"/>
          <w:lang w:val="en-US"/>
        </w:rPr>
        <w:t>III</w:t>
      </w:r>
      <w:r>
        <w:rPr>
          <w:b/>
          <w:color w:val="008080"/>
          <w:sz w:val="36"/>
          <w:szCs w:val="36"/>
          <w:u w:val="single"/>
        </w:rPr>
        <w:t xml:space="preserve"> четверть (20 часов)</w:t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ле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, кормящиеся в воздух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ые пт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лавающие птиц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, обитающие  возле жилья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. Птицевод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охрана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Птицы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лекопитающие, или звери. </w:t>
            </w:r>
            <w:r>
              <w:rPr/>
              <w:t>Общая характеристика  млекопитающ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нутреннего строения млекопитающих. </w:t>
            </w:r>
          </w:p>
          <w:p>
            <w:pPr>
              <w:pStyle w:val="Normal"/>
              <w:rPr/>
            </w:pPr>
            <w:r>
              <w:rPr/>
              <w:t>Демонстрация влажных препара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зу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ая мыш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образ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Грызуны. Зайцеобразные».</w:t>
            </w:r>
          </w:p>
          <w:p>
            <w:pPr>
              <w:pStyle w:val="Normal"/>
              <w:rPr/>
            </w:pPr>
            <w:r>
              <w:rPr/>
              <w:t>Хищные зве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8080"/>
          <w:sz w:val="32"/>
          <w:szCs w:val="32"/>
          <w:u w:val="single"/>
        </w:rPr>
      </w:pPr>
      <w:r>
        <w:rPr>
          <w:b/>
          <w:i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008080"/>
          <w:sz w:val="36"/>
          <w:szCs w:val="36"/>
          <w:u w:val="single"/>
        </w:rPr>
        <w:t xml:space="preserve">8 класс, </w:t>
      </w:r>
      <w:r>
        <w:rPr>
          <w:b/>
          <w:color w:val="008080"/>
          <w:sz w:val="36"/>
          <w:szCs w:val="36"/>
          <w:u w:val="single"/>
          <w:lang w:val="en-US"/>
        </w:rPr>
        <w:t>IY</w:t>
      </w:r>
      <w:r>
        <w:rPr>
          <w:b/>
          <w:color w:val="008080"/>
          <w:sz w:val="36"/>
          <w:szCs w:val="36"/>
          <w:u w:val="single"/>
        </w:rPr>
        <w:t xml:space="preserve"> четверть (17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. Тигр. Ры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. Кош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Хищные звери». Пушные зве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ног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ообраз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Ластоногие. Китообразные».</w:t>
            </w:r>
          </w:p>
          <w:p>
            <w:pPr>
              <w:pStyle w:val="Normal"/>
              <w:rPr/>
            </w:pPr>
            <w:r>
              <w:rPr/>
              <w:t>Копытные живот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, или дикая свин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. Экскурсия на школьную ферму для наблюдения за поведением животных и уходом за н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лю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ол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«Копытные животные». Обезья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охрана млекопитающих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 в зоопар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003366"/>
          <w:sz w:val="28"/>
          <w:szCs w:val="28"/>
          <w:u w:val="single"/>
        </w:rPr>
      </w:pPr>
      <w:r>
        <w:rPr>
          <w:b/>
          <w:i/>
          <w:color w:val="003366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ЕРЕЧЕНЬ УЧЕБНО - МЕТОДИЧЕСКОГО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И.В.Романов, Е.Г.Фёдорова: Биология: Животные: 8 класс – М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офа, 20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Тарабарина Т.И., Соколова Е.И. И учёба, и игра: природоведени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ославль: Академия развития, 199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ульневич С.В., Лакоценина Т.П. Нетрадиционные уроки в нач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коле: (Вы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Математика, природоведение): Практическое пособ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чителей начальных классов, студентов педагогических уч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ений, слушателей ИПК – Ростов н/Д: ТИ «Учитель», 200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Я познаю мир: Дет. Энциклопедия: Растения./ Сост. Л.А.Багрова; Под общ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. О.Г.Хинн – М.: ТКО «АСТ», 19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Я познаю мир: Дет. Энциклопедия: Животные./ Сост. П.Р.Ляхов; Под общ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. О.Г.Хинн – М.: ТКО «АСТ», 1995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ормация</w:t>
      </w:r>
      <w:r>
        <w:rPr>
          <w:sz w:val="28"/>
          <w:szCs w:val="28"/>
        </w:rPr>
        <w:t xml:space="preserve"> из открытых интернет-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Руководитель межпредметного МО</w:t>
      </w:r>
    </w:p>
    <w:p>
      <w:pPr>
        <w:pStyle w:val="Normal"/>
        <w:jc w:val="both"/>
        <w:rPr/>
      </w:pPr>
      <w:r>
        <w:rPr/>
        <w:t>Учителей общеучебных дисциплин</w:t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  <w:t>С.А.Лисейцева</w:t>
      </w:r>
    </w:p>
    <w:p>
      <w:pPr>
        <w:pStyle w:val="Normal"/>
        <w:jc w:val="both"/>
        <w:rPr/>
      </w:pPr>
      <w:r>
        <w:rPr/>
        <w:t>Протокол №1 от 26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Зам. директора по УР</w:t>
      </w:r>
    </w:p>
    <w:p>
      <w:pPr>
        <w:pStyle w:val="Normal"/>
        <w:jc w:val="both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  <w:t>Л.В.Резкина 27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Директор МОУ ДПО</w:t>
      </w:r>
    </w:p>
    <w:p>
      <w:pPr>
        <w:pStyle w:val="Normal"/>
        <w:jc w:val="both"/>
        <w:rPr/>
      </w:pPr>
      <w:r>
        <w:rPr/>
        <w:t>«Методический центр»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Н.В.Солдатова 28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5:00Z</dcterms:created>
  <dc:creator>Admin</dc:creator>
  <dc:description/>
  <cp:keywords/>
  <dc:language>en-US</dc:language>
  <cp:lastModifiedBy>Admin</cp:lastModifiedBy>
  <cp:lastPrinted>2004-01-01T00:56:00Z</cp:lastPrinted>
  <dcterms:modified xsi:type="dcterms:W3CDTF">2003-12-31T22:15:00Z</dcterms:modified>
  <cp:revision>2</cp:revision>
  <dc:subject/>
  <dc:title>                            ПОЯСНИТЕЛЬНАЯ ЗАПИСКА</dc:title>
</cp:coreProperties>
</file>