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90" w:after="90"/>
        <w:jc w:val="center"/>
        <w:rPr/>
      </w:pPr>
      <w:r>
        <w:rPr>
          <w:rStyle w:val="StrongEmphasis"/>
          <w:rFonts w:cs="Arial" w:ascii="Arial" w:hAnsi="Arial"/>
          <w:color w:val="444444"/>
          <w:sz w:val="18"/>
          <w:szCs w:val="18"/>
        </w:rPr>
        <w:t>МКДОУ Црр-д/с № 31 «Алтн Булг»</w:t>
      </w:r>
    </w:p>
    <w:p>
      <w:pPr>
        <w:pStyle w:val="Style15"/>
        <w:spacing w:lineRule="atLeast" w:line="270" w:before="90" w:after="90"/>
        <w:jc w:val="center"/>
        <w:rPr>
          <w:rStyle w:val="StrongEmphasis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Style15"/>
        <w:spacing w:lineRule="atLeast" w:line="270" w:before="90" w:after="90"/>
        <w:jc w:val="center"/>
        <w:rPr>
          <w:rStyle w:val="StrongEmphasis"/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rFonts w:cs="Arial" w:ascii="Arial" w:hAnsi="Arial"/>
          <w:color w:val="444444"/>
          <w:sz w:val="18"/>
          <w:szCs w:val="18"/>
        </w:rPr>
        <w:t>Договор об образовани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  <w:rFonts w:cs="Arial" w:ascii="Arial" w:hAnsi="Arial"/>
          <w:color w:val="444444"/>
          <w:sz w:val="18"/>
          <w:szCs w:val="18"/>
        </w:rPr>
        <w:t>при приеме детей на обучение по образовательным программам дошкольного образования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«___» ________ 20 __ г.                 __________________                                       № 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(место заключения)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Муниципальное  казенное дошкольное образовательное учреждение Центр развития ребенка –детский сад №31 «Алтн Булг»____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полное наименование организации, осуществляющей образовательную деятельность)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 xml:space="preserve">на основании лицензии  Серия 08Л01 № 0000023 выданной Министерством образования и науки 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Республики Калмыкия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наименование органа, выдавшего лицензию)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на срок </w:t>
      </w:r>
      <w:r>
        <w:rPr>
          <w:rFonts w:cs="Arial" w:ascii="Arial" w:hAnsi="Arial"/>
          <w:color w:val="444444"/>
          <w:sz w:val="18"/>
          <w:szCs w:val="18"/>
          <w:u w:val="single"/>
        </w:rPr>
        <w:t xml:space="preserve"> бессрочно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лице  Манджиевой  Валентины  Викторовны заведующего дошкольной образовательной организации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 xml:space="preserve">(должность, фамилия, имя и отчество 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действующего на основании  Распоряжения № 359 от06.02.2001г   Мэрии города Элиста Республики Калмыкия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, (наименование и реквизиты документа)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а также Устава дошкольной образовательной организации № 5161 от 28.10.2014г, далее – Исполнитель, и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_,</w:t>
      </w:r>
    </w:p>
    <w:p>
      <w:pPr>
        <w:pStyle w:val="Style15"/>
        <w:spacing w:lineRule="atLeast" w:line="270" w:before="90" w:after="90"/>
        <w:jc w:val="center"/>
        <w:rPr/>
      </w:pPr>
      <w:r>
        <w:rPr>
          <w:rStyle w:val="StrongEmphasis"/>
          <w:rFonts w:cs="Arial" w:ascii="Arial" w:hAnsi="Arial"/>
          <w:color w:val="444444"/>
          <w:sz w:val="18"/>
          <w:szCs w:val="18"/>
        </w:rPr>
        <w:t>(</w:t>
      </w:r>
      <w:r>
        <w:rPr>
          <w:rFonts w:cs="Arial" w:ascii="Arial" w:hAnsi="Arial"/>
          <w:color w:val="444444"/>
          <w:sz w:val="18"/>
          <w:szCs w:val="18"/>
        </w:rPr>
        <w:t>фамилия, имя, отчество и статус законного представителя  несовершеннолетнего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алее – Заказчик, совместно именуемые Стороны и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,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             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(фамилия, имя и отчество несовершеннолетнего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алее – Потребитель, заключили настоящий договор о нижеследующем: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ind w:left="720" w:hanging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.     Предмет договора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.1. Предметом договора являются разграничения прав и обязанностей Сторон, по совместной деятельности и реализации права на получение общедоступного дошкольного образования и полноценного развития ребенка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1.2.По настоящему договору Исполнитель  предоставляет услуги Заказчику  по содержанию ребёнка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/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_______________________(Ф.И.О. Потребителя, дата рождения),</w:t>
      </w:r>
    </w:p>
    <w:p>
      <w:pPr>
        <w:pStyle w:val="Style15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живающего по адресу: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  <w:u w:val="single"/>
        </w:rPr>
        <w:t>___________________________________________________________________                                                              (адрес места жительства ребенка с указанием места постоянной регистрации, индекса),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соответствии с: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Федеральным  законом от 29 декабря 2012 г. № 273-ФЗ «Об образовании в Российской Федерации»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Федеральным законом от 24.07.1998 № 124-ФЗ «Об основных гарантиях прав ребенка в Российской Федерации»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Семейным кодексом Российской Федераци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Конвенцией о правах ребенка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 Права и обязанности сторон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 Права и обязанности Исполнителя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1. Предоставлять возможность Заказчику ознакомиться с: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Уставом образовательной организации, осуществляющей обучение по образовательным программам дошкольного образования (далее – образовательная организация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Лицензией на осуществление образовательной деятельност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Образовательными программам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Другими документами, регламентирующими организацию и осуществление образовательной деятельност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2.  Зачислить ребенка в группу ____________________________________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                             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(наименование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 основании ______________________________________________________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      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(наименование документа о зачислении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3. Обеспечивать защиту прав ребёнка в соответствии сзаконодательством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4. Обеспечивать охрану жизни и укрепление  физического  и психического здоровья  ребенка;  его  интеллектуальное,  физическое и личностное развитие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развитие его творческих способностей и интересов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осуществлять    индивидуальный подход   к  ребенку,  учитывая особенности его развития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заботиться об эмоциональном благополучии ребенка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5. Обучать ребенка по программе  «От рождения до школы»  Н.Е.Веракса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наименование программы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2.1.6. Организовывать предметно - развивающую  среду в образовательной организации (помещение, оборудование, учебно - наглядные пособия, игры, игрушки)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7. Предоставлять ребенку дополнительные образовательные услуг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за рамками образовательной деятельности);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бесплатные образовательные услуги 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наименование видов услуг,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,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плачиваемых за счет средств спонсоров; учредителя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       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платные образовательные услуги в соответствии с договором об оказании платных дополнительных образовательных услуг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8. Обеспечивать ребенка необходимым сбалансированным питанием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-х разовым питанием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вид питания, в т. ч. диетическое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его кратность; время приема пищи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9. Устанавливать график посещения ребенком дошкольной образовательной организации: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дни недели, время пребывания, выходные, праздничные дни;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график свободного посещения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10. Сохранять место за ребенком в случае его болезни, санаторно-курортного  лечения; карантина;  отпуска  и временного  отсутствия Заказчика  по уважительным причинам (болезнь, командировка, прочее), а также  в летний  период,   сроком  до  ______ дней,  вне  зависимости  от продолжительности отпуска Заказчика;  в иных случаях ______________________________________________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11. Разрешать Заказчику находиться в группе вместе с ребенком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время) __________________________________________________________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12. Обеспечивать сохранность имущества ребенка.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1.13. Переводить  ребенка  в  следующую возрастную группу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27638C"/>
        </w:rPr>
        <w:instrText xml:space="preserve"> HYPERLINK "http://nsportal.ru/detskiy-sad/materialy-dlya-roditeley/2014/03/18/dokumenty-na-priem-v-dou-dlya-roditeley" \l "_ftn1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27638C"/>
        </w:rPr>
        <w:fldChar w:fldCharType="separate"/>
      </w:r>
      <w:bookmarkStart w:id="0" w:name="_ftnref1"/>
      <w:r>
        <w:rPr>
          <w:rStyle w:val="InternetLink"/>
          <w:rFonts w:cs="Arial" w:ascii="Arial" w:hAnsi="Arial"/>
          <w:color w:val="27638C"/>
          <w:sz w:val="18"/>
          <w:szCs w:val="18"/>
          <w:u w:val="none"/>
        </w:rPr>
        <w:t>[1]</w:t>
      </w:r>
      <w:r>
        <w:rPr>
          <w:rStyle w:val="InternetLink"/>
          <w:sz w:val="18"/>
          <w:u w:val="none"/>
          <w:szCs w:val="18"/>
          <w:rFonts w:cs="Arial" w:ascii="Arial" w:hAnsi="Arial"/>
          <w:color w:val="27638C"/>
        </w:rPr>
        <w:fldChar w:fldCharType="end"/>
      </w:r>
      <w:bookmarkEnd w:id="0"/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дата перевода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иное)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2.1.14. Вносить предложения по совершенствованию воспитания ребёнка в семье           (в форме устных бесед с воспитателем, заведующей, психологом).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2.1.14. Информировать органы опеки и попечительства о жестоком обращении родителей с детьми, непосредственной угрозе жизни и здоровью ребёнка.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2.1.15.Не передавать ребёнка родителям  (законным представителям), если те находятся в состоянии алкогольного, токсического или наркотического опьянения.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2.1.16. Предоставлять Заказчику отсрочку платежей за содержание ребенка в дошкольной образовательной организации по его ходатайству.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2.1.17.  Соблюдать условия настоящего договора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Права и обязанности  Заказчика:</w:t>
      </w:r>
    </w:p>
    <w:p>
      <w:pPr>
        <w:pStyle w:val="Style15"/>
        <w:spacing w:lineRule="atLeast" w:line="270" w:before="0" w:after="0"/>
        <w:rPr/>
      </w:pPr>
      <w:r>
        <w:rPr>
          <w:rFonts w:cs="Arial" w:ascii="Arial" w:hAnsi="Arial"/>
          <w:color w:val="444444"/>
          <w:sz w:val="18"/>
          <w:szCs w:val="18"/>
        </w:rPr>
        <w:t>2.2.1. Соблюдать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hyperlink r:id="rId2">
        <w:r>
          <w:rPr>
            <w:rStyle w:val="InternetLink"/>
            <w:rFonts w:cs="Arial" w:ascii="Arial" w:hAnsi="Arial"/>
            <w:color w:val="27638C"/>
            <w:sz w:val="18"/>
            <w:szCs w:val="18"/>
            <w:u w:val="none"/>
          </w:rPr>
          <w:t>Устав</w:t>
        </w:r>
      </w:hyperlink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color w:val="444444"/>
          <w:sz w:val="18"/>
          <w:szCs w:val="18"/>
        </w:rPr>
        <w:t>образовательной организац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2. Вносить плату за содержание ребенка в дошкольной образовательной организации в сумме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сроки _______________________________________________________________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3. Лично  передавать  и забирать  ребенка  у воспитателя,  не передоверяя ребенка лицам,  не достигшим 16-летнего возраста (или иные условия)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4. Проявлять уважение к педагогам, администрации и техническому персоналу Исполнителя. Не допускать физического и психического насилия, оскорбительных заявлений относительно своего ребёнка, других детей и их родителей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5. Приводить ребёнка в опрятном виде, со сменной одеждой, обувью, без признаков болезни и недомогания ____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иные требования дошкольной образовательной организации с учетом местных; сезонных;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зрастных; индивидуальных особенностей ребенка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6.  Информировать  Исполнителя  о предстоящем  отсутствии ребенка;  его болезн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7. Предоставлять  справку от участкового врача с указанием диагноза болезни или причины отсутствия ребёнка, возвращающегося после любого перенесенного заболевания или длительного отсутствия (3 и более дней)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8. Взаимодействовать  с Исполнителем  по всем направлениям воспитания 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бучения ребенка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9. Оказывать Исполнителю  посильную помощь в реализации уставных задач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(охрана жизни ребенка; оздоровление; гигиеническое;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ультурно - эстетическое; экологическое воспитание;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______________________________________________________________________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оррекционная работа в условиях семьи; иное)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2.2.10. Принимать участие в работе Управляющего Совета педагогов образовательной  организации с правом совещательного голоса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1. Вносить предложения по улучшению работы с детьми и по организации дополнительных услуг в образовательной организац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2. Знакомиться с содержанием образовательной программы используемой Исполнителем в работе с детьми, получать по личной просьбе информацию о жизни и деятельности ребёнка, его личном развит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3. Выбирать виды дополнительных услуг Исполнителя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4. На получение платных дополнительных образовательных услуг, оказываемых образовательной организацией в соответствии с договором об оказании платных дополнительных образовательных услуг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5. Находиться с ребенком в образовательной организации в период его адаптации в течение ______ дней; ____ часов; в других случаях _______________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6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7. Представлять письменное заявление о сохранении  места в образовательной организации на время отсутствия ребёнка по причинам санитарно- курортного лечения, карантина, отпуска, командировки, а также в летний период, в иных случаях по согласованию с Исполнителем.</w:t>
      </w:r>
    </w:p>
    <w:p>
      <w:pPr>
        <w:pStyle w:val="Style15"/>
        <w:spacing w:lineRule="atLeast" w:line="270" w:before="90" w:after="90"/>
        <w:rPr/>
      </w:pPr>
      <w:r>
        <w:rPr>
          <w:rFonts w:cs="Arial" w:ascii="Arial" w:hAnsi="Arial"/>
          <w:color w:val="444444"/>
          <w:sz w:val="18"/>
          <w:szCs w:val="18"/>
        </w:rPr>
        <w:t>2.2.18. Ходатайствовать перед Исполнителем об отсрочке платежей за содержание ребенка в дошкольной образовательной организации; за дополнительные услуги не позднее. чем за _____ дней до установленных сроков платы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19. Заслушивать отчеты руководителя  образовательной организации и педагогов о работе с детьми в группе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2.2.20. Соблюдать условия настоящего договора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. Ответственность за неисполнение или ненадлежащее исполнение обязательств по договору, порядок разрешения споров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.1. За неисполнение либо ненадлежащее исполнение обязательств по настоящему договору стороны несут ответственность в соответствии законодательством Российской Федерац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.2. Окончание срока действия договора не освобождает стороны от ответственности за его нарушение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3.3. Все споры между Исполнителем и Заказчиком (Потребителем) решаются путем переговоров, а в случае невозможности достижения договоренности – в судебном порядке в соответствии с законодательством Российской Федерац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 Основания изменения и расторжения договора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1. Условия, на которых заключен настоящий договор, могут быть изменены либо по соглашению сторон, либо в соответствии с законодательством Российской Федерац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2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3. Настоящий договор может быть расторгнут Исполнителем в одностороннем порядке в случаях: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и невнесении родительской платы в течение двух недель после наступления платежа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и наличии медицинского заключения о состоянии здоровья ребёнка, препятствующего его дальнейшему пребыванию в данной образовательной организаци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и необходимости направления Потребителя в образовательную организацию иного вида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и ненадлежащем исполнении обязательств договора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иных случаях, предусмотренных законодательством Российской Федерации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4.4. Заказчик  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5. Заключительные положения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5.1. Сведения, указанные в настоящем договоре, соответствуют информации, размещенной на официальном сайте Исполнителя в информационно-телекоммуникационных сетях, на официальном сайте образовательной организации в сети «Интернет» на дату заключения договора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5.2. Под периодом предоставления образовательных услуг (периодом обучения) понимается промежуток времени с даты издания приказа о зачислении Потребителя в образовательную организацию, до даты издания приказа об окончании обучения или отчисления Потребителя из образовательной организаци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5.3. Стороны по взаимному согласию вправе дополнить настоящий договор иными условиями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5.4. Настоящий договор составлен в __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6. Действие договора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6.1. Срок действия договора с ____________ по __________ _ г.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7. Адреса и реквизиты сторон</w:t>
      </w:r>
    </w:p>
    <w:p>
      <w:pPr>
        <w:pStyle w:val="Style15"/>
        <w:spacing w:lineRule="atLeast" w:line="270" w:before="90" w:after="90"/>
        <w:rPr/>
      </w:pPr>
      <w:r>
        <w:rPr/>
        <w:t> </w:t>
      </w:r>
    </w:p>
    <w:tbl>
      <w:tblPr>
        <w:tblW w:w="11114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74"/>
        <w:gridCol w:w="5540"/>
      </w:tblGrid>
      <w:tr>
        <w:trPr/>
        <w:tc>
          <w:tcPr>
            <w:tcW w:w="5574" w:type="dxa"/>
            <w:tcBorders/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Исполнитель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олное наименование образовательной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организации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юридический адрес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банковские реквизиты или счет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(подпись)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М.П.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Style15"/>
              <w:spacing w:before="90" w:after="90"/>
              <w:rPr/>
            </w:pPr>
            <w:r>
              <w:rPr/>
              <w:t>Заказчик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Фамилия, имя и отчество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 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паспортные данные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Адрес места жительства, контактные данные</w:t>
            </w:r>
          </w:p>
          <w:p>
            <w:pPr>
              <w:pStyle w:val="Style15"/>
              <w:spacing w:before="90" w:after="90"/>
              <w:rPr/>
            </w:pPr>
            <w:r>
              <w:rPr/>
              <w:t>__________________________</w:t>
            </w:r>
          </w:p>
          <w:p>
            <w:pPr>
              <w:pStyle w:val="Style15"/>
              <w:spacing w:before="90" w:after="90"/>
              <w:rPr/>
            </w:pPr>
            <w:r>
              <w:rPr/>
              <w:t>(подпись)</w:t>
            </w:r>
          </w:p>
        </w:tc>
      </w:tr>
    </w:tbl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Отметка о получении 2 экземпляра Заказчиком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Дата:_______________________</w:t>
      </w:r>
    </w:p>
    <w:p>
      <w:pPr>
        <w:pStyle w:val="Style15"/>
        <w:spacing w:lineRule="atLeast" w:line="27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одпись:____________________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denied:consultantplus://offline/ref=A3063435E9F747AD12B39E6A058873F6C8BE7F26C1E7B30196BA40x72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35:00Z</dcterms:created>
  <dc:creator>Admin</dc:creator>
  <dc:description/>
  <cp:keywords/>
  <dc:language>en-US</dc:language>
  <cp:lastModifiedBy>1</cp:lastModifiedBy>
  <dcterms:modified xsi:type="dcterms:W3CDTF">2015-03-06T15:47:00Z</dcterms:modified>
  <cp:revision>3</cp:revision>
  <dc:subject/>
  <dc:title>Примерная форма</dc:title>
</cp:coreProperties>
</file>