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772"/>
        <w:gridCol w:w="2612"/>
        <w:gridCol w:w="2383"/>
        <w:gridCol w:w="2661"/>
        <w:gridCol w:w="2718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800100" cy="4572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pt" to="57.55pt,3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рупп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тап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ЗВУ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СЛО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СЛОВ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ПРЕДЛОЖЕНИ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РЕЧЬ</w:t>
            </w:r>
          </w:p>
        </w:tc>
      </w:tr>
      <w:tr>
        <w:trPr>
          <w:trHeight w:val="105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ЭТАП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7"/>
                <w:szCs w:val="27"/>
              </w:rPr>
              <w:t>5 -  6 ле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Длинные и короткие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закреплять знания о том, что звуки в слове произносятся в определенной последовательности; учить детей самостоятельно находить длинные и короткие слова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Назови первый звук в слове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: умение вычленять первый звук в слов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Цепочка слов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: назвать как можно больше слов на заданный (первый) звук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Поймай конец и продолжай</w:t>
            </w:r>
            <w:r>
              <w:rPr>
                <w:color w:val="000000"/>
                <w:sz w:val="27"/>
                <w:szCs w:val="27"/>
              </w:rPr>
              <w:t>» (вариант «Цепочка слов»)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определении звуков в начале и в конце слов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Кто внимательный?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Цель: </w:t>
            </w:r>
            <w:r>
              <w:rPr>
                <w:sz w:val="27"/>
                <w:szCs w:val="27"/>
              </w:rPr>
              <w:t>умение вычленять заданный звук в слове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Где спрятался наш звук?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уметь определять место заданного звука в слове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Веселый поезд</w:t>
            </w:r>
            <w:r>
              <w:rPr>
                <w:color w:val="000000"/>
                <w:sz w:val="27"/>
                <w:szCs w:val="27"/>
              </w:rPr>
              <w:t>» (вариант игры «Цепочка слов»)</w:t>
            </w:r>
          </w:p>
          <w:p>
            <w:pPr>
              <w:pStyle w:val="Normal"/>
              <w:autoSpaceDE w:val="false"/>
              <w:spacing w:before="0" w:after="16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: упражнять в умении вычленять первый и последний звуки в слове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Звук заблудился</w:t>
            </w:r>
            <w:r>
              <w:rPr>
                <w:color w:val="000000"/>
                <w:sz w:val="27"/>
                <w:szCs w:val="27"/>
              </w:rPr>
              <w:t>» (вариант игры «Кто внимательный?»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: упражнять в определении места звука в слове, используя схему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Строим пирамиду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: упражнять в определении количества звуков в словах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 xml:space="preserve"> </w:t>
            </w:r>
            <w:r>
              <w:rPr>
                <w:color w:val="000000"/>
                <w:sz w:val="27"/>
                <w:szCs w:val="27"/>
                <w:u w:val="single"/>
              </w:rPr>
              <w:t>«Кто в домике живет?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</w:rPr>
              <w:t>Цель: упражнять в определении первого звука в слове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Кто быстрее соберет вещи?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</w:rPr>
              <w:t xml:space="preserve">Цель: уметь дифференцировать звуки </w:t>
            </w:r>
            <w:r>
              <w:rPr>
                <w:i/>
                <w:color w:val="000000"/>
                <w:sz w:val="27"/>
                <w:szCs w:val="27"/>
              </w:rPr>
              <w:t>с - ш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Собери букет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различении заданного звука в словах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 xml:space="preserve"> </w:t>
            </w:r>
            <w:r>
              <w:rPr>
                <w:color w:val="000000"/>
                <w:sz w:val="27"/>
                <w:szCs w:val="27"/>
                <w:u w:val="single"/>
              </w:rPr>
              <w:t>«Магазин»</w:t>
            </w:r>
          </w:p>
          <w:p>
            <w:pPr>
              <w:pStyle w:val="Normal"/>
              <w:autoSpaceDE w:val="false"/>
              <w:spacing w:before="0" w:after="164"/>
              <w:rPr>
                <w:i/>
                <w:i/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</w:rPr>
              <w:t xml:space="preserve">Цель: уметь дифференцировать звуки </w:t>
            </w:r>
            <w:r>
              <w:rPr>
                <w:i/>
                <w:color w:val="000000"/>
                <w:sz w:val="27"/>
                <w:szCs w:val="27"/>
              </w:rPr>
              <w:t>р – л, с - ш</w:t>
            </w:r>
          </w:p>
          <w:p>
            <w:pPr>
              <w:pStyle w:val="Normal"/>
              <w:rPr>
                <w:i/>
                <w:i/>
                <w:color w:val="000000"/>
                <w:sz w:val="27"/>
                <w:szCs w:val="27"/>
                <w:u w:val="single"/>
              </w:rPr>
            </w:pPr>
            <w:r>
              <w:rPr>
                <w:i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Эхо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дифференцированно и в слове произносить заданный звук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Как меня зовут?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вычленении первого звука в слове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Живые слоги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составлении слогов из звуков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>«Я сначала, ты потом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членить слово на части и придумывать как можно больше слов на заданный слог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Придумай кошке название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ние придумывать кличку животного с одно и двуслоговым словом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>«Чудесный мешочек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Цель: уметь при описании предмета назвать, из какого количества слогов состоит его название</w:t>
            </w:r>
            <w:r>
              <w:rPr>
                <w:vanish/>
                <w:color w:val="000000"/>
                <w:sz w:val="27"/>
                <w:szCs w:val="27"/>
              </w:rPr>
              <w:t>слогов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Слоговой домик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составлении слогов из звуков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>«Как Мишутка учился говорить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находить «потерявшийся» слог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Сочиним чистоговорку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подобрать верный слог, чтобы получилось стройное стихотворное высказывание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Кто больше назовет слогов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назвать наибольшее количество слогов на заданный звук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Найди пару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подборе слов, отличающихся друг от друга слогом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Пирамида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определении количества слогов в словах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>«Посадим цветы в клумбу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ние определять количество слогов в словах, обозначающих названия цветов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Измени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членении слов на слоги, уметь создавать новое слово на основе данного, путем добавления или изменения одного из слогов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  <w:u w:val="single"/>
              </w:rPr>
              <w:t>«Поезд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: упражнять в определении количества слогов в словах</w:t>
            </w:r>
            <w:r>
              <w:rPr>
                <w:vanish/>
                <w:sz w:val="27"/>
                <w:szCs w:val="27"/>
              </w:rPr>
              <w:t xml:space="preserve">определении колиества </w:t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t xml:space="preserve"> словахнии количества з</w:t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Живое слово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составлять слово из данных звуков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Скажем слово про лисичку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составлении слов по заданию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Какое слово заблудилось?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Цель: умение подобрать точное по смыслу слово 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>«Эхо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произнесении слов вслед за взрослым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  <w:u w:val="single"/>
              </w:rPr>
              <w:t>«Чудесный мешочек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</w:rPr>
              <w:t>Цель: уметь определить, о чем загадка и назвать одним словом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 xml:space="preserve"> </w:t>
            </w:r>
            <w:r>
              <w:rPr>
                <w:color w:val="000000"/>
                <w:sz w:val="27"/>
                <w:szCs w:val="27"/>
                <w:u w:val="single"/>
              </w:rPr>
              <w:t>«Подскажи словечко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дополнять стихотворение подходящим по смыслу словом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Слово звонкое или тихое?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четком произнесении слов громким и тихим голосом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Назови одним словом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подбирать определение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Путаница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находить смысловые несоответствия и заменять подходящим по смыслу словом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Угадай, о ком скажу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слушать и слышать и давать точное определение по образному описанию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Помоги Незнайке сказать правильно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подбирать нужное слово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Расскажи про котенка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назвать как можно больше слов, характеризующих котенка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Назови слова по схеме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понимать схему слова и правильно назвать слова по схеме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Найду тебя по имени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Цель: упражнять в </w:t>
            </w:r>
          </w:p>
          <w:p>
            <w:pPr>
              <w:pStyle w:val="Normal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Угадай-ка»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выделять отдельные признаки предмета</w:t>
            </w:r>
          </w:p>
          <w:p>
            <w:pPr>
              <w:pStyle w:val="Normal"/>
              <w:spacing w:lineRule="auto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>Какое слово заблудилось?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ние находить точное по смыслу слово</w:t>
            </w:r>
          </w:p>
          <w:p>
            <w:pPr>
              <w:pStyle w:val="Normal"/>
              <w:spacing w:lineRule="auto" w:line="360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Закончи предложение и подбери к нему картинку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подбирать слово по смыслу и согласовании его с другими словами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Живое предложение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семантически верно соединять слова в предложен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 xml:space="preserve">☼ </w:t>
            </w:r>
            <w:r>
              <w:rPr>
                <w:color w:val="000000"/>
                <w:sz w:val="27"/>
                <w:szCs w:val="27"/>
                <w:u w:val="single"/>
              </w:rPr>
              <w:t>«Чудесный мешочек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</w:rPr>
              <w:t>Цель: упражнять в составлении предложений – загадок о предмете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>«Придумай название сказки/рассказа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ние придумать название сказки/рассказа, используя 1-2 слова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Что умеют делать звери?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составлении описательных предложений из 1-2 слов</w:t>
            </w:r>
            <w:r>
              <w:rPr>
                <w:vanish/>
                <w:color w:val="000000"/>
                <w:sz w:val="27"/>
                <w:szCs w:val="27"/>
              </w:rPr>
              <w:t>мать название сказки/рассказа, используя 1-2 предложения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Чудесные превращения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определить последовательность слов в предложении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t>антические связи между словами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 xml:space="preserve"> </w:t>
            </w:r>
            <w:r>
              <w:rPr>
                <w:color w:val="000000"/>
                <w:sz w:val="27"/>
                <w:szCs w:val="27"/>
                <w:u w:val="single"/>
              </w:rPr>
              <w:t>«Отправляемся в отпуск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составлении предложений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Где я был(а)?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одним предложением рассказать о том, где ты был, расставляя слова в определенной последовательности</w:t>
            </w:r>
          </w:p>
          <w:p>
            <w:pPr>
              <w:pStyle w:val="Normal"/>
              <w:autoSpaceDE w:val="false"/>
              <w:spacing w:before="0" w:after="16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>Придумай предложение об осени</w:t>
            </w:r>
            <w:r>
              <w:rPr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: составление предложений из 1-2 слов</w:t>
            </w:r>
          </w:p>
          <w:p>
            <w:pPr>
              <w:pStyle w:val="Normal"/>
              <w:autoSpaceDE w:val="false"/>
              <w:spacing w:before="0" w:after="16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Расставь по порядку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составлять 2-3 предложения в определенной последовательности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Две сестренки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описывать внешность, одежду, использовать в речи сравнения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 xml:space="preserve"> </w:t>
            </w:r>
            <w:r>
              <w:rPr>
                <w:color w:val="000000"/>
                <w:sz w:val="27"/>
                <w:szCs w:val="27"/>
                <w:u w:val="single"/>
              </w:rPr>
              <w:t>«Новые приключения Колобка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развивать речетворческие умения детей, сочинять новые эпизоды сказки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Напишем письмо Деду Морозу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составлять повествование в определенной последовательности совместно со взрослым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>«Расскажем про ручку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составить связное описание предмета, используя 2-3 предложения</w:t>
            </w:r>
            <w:r>
              <w:rPr>
                <w:vanish/>
                <w:color w:val="000000"/>
                <w:sz w:val="27"/>
                <w:szCs w:val="27"/>
              </w:rPr>
              <w:t>влять повествование в определенной последовательности совместно со взрослы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>«Что мы знаем про слово «игла»?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составлять описание предмета, используя схему повествования</w:t>
            </w:r>
            <w:r>
              <w:rPr>
                <w:vanish/>
                <w:color w:val="000000"/>
                <w:sz w:val="27"/>
                <w:szCs w:val="27"/>
              </w:rPr>
              <w:t>предмета  2-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Я начну, а ты продолжи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придумывать продолжение рассказа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>«Как начинались новые приключения Лунтика/Вини Пуха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развивать творческие способности детей в придумывании нескольких вариантов сказки, умение выбрать наилучший из них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>«Придумай продолжение приключений Лунтика/Вини Пуха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развивать представления о последовательном течении рассказа (начало, середина, конец), придумать несколько вариантов продолжения сказки и выбрать лучший</w:t>
            </w:r>
            <w:r>
              <w:rPr>
                <w:vanish/>
                <w:color w:val="000000"/>
                <w:sz w:val="27"/>
                <w:szCs w:val="27"/>
              </w:rPr>
              <w:t>ивать творческие способности детей в придумывании нескольких вариантов сказки, умение выбрать наилучший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Чем могут закончиться приключения Лунтика/Вини Пуха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Цель: закреплять представления о последовательном течении рассказа (начало, середина, конец), придумать окончание сказки и записать ее в альбом сказок и рассказов, придуманных детьми</w:t>
            </w:r>
          </w:p>
        </w:tc>
      </w:tr>
      <w:tr>
        <w:trPr>
          <w:trHeight w:val="107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05</wp:posOffset>
                      </wp:positionV>
                      <wp:extent cx="800100" cy="76009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15pt" to="57.55pt,5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Групп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этап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ВУ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ЛО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СЛОВ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ПРЕДЛОЖЕНИ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РЕЧЬ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 w:eastAsia="en-US"/>
              </w:rPr>
              <w:t xml:space="preserve">II </w:t>
            </w:r>
            <w:r>
              <w:rPr>
                <w:sz w:val="27"/>
                <w:szCs w:val="27"/>
                <w:lang w:val="en-US" w:eastAsia="en-US"/>
              </w:rPr>
              <w:t>ЭТАП – 6-7 ле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Живые модели»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ние определять количество звуков в слове, составлять схему слова из звуков вразбивк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Назови братца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вычленять и называть твердый и мягкий парные согласные звуки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Как их зовут?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</w:rPr>
              <w:t>Цель: закрепить умение определять первый, последний, второй и третий звуки в словах, а также составлять из них имена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Найди пару»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Цель: упражнять в подборе слов,  отличающ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t>вука в словахсь нужное слово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Кто внимательный?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Цель: </w:t>
            </w:r>
            <w:r>
              <w:rPr>
                <w:sz w:val="27"/>
                <w:szCs w:val="27"/>
              </w:rPr>
              <w:t>умение вычленять заданный звук в слове, определит</w:t>
            </w:r>
            <w:r>
              <w:rPr>
                <w:vanish/>
                <w:sz w:val="27"/>
                <w:szCs w:val="27"/>
              </w:rPr>
              <w:t>окончание сказки и записать ее в альбом сказок и рассказов, придуманных детьми</w:t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Включи телевизор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</w:rPr>
              <w:t>Цель: упражнять в определении первого или последнего звуков в словах, в составлении слов из 3-4 выделенных звуков, упражнять в чтении слов из 3-4 букв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☼</w:t>
            </w:r>
            <w:r>
              <w:rPr>
                <w:color w:val="000000"/>
                <w:sz w:val="27"/>
                <w:szCs w:val="27"/>
                <w:u w:val="single"/>
              </w:rPr>
              <w:t xml:space="preserve"> </w:t>
            </w:r>
            <w:r>
              <w:rPr>
                <w:color w:val="000000"/>
                <w:sz w:val="27"/>
                <w:szCs w:val="27"/>
                <w:u w:val="single"/>
              </w:rPr>
              <w:t>«Поезд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</w:rPr>
              <w:t>Цель: упражнять в определении количества звуков в словах</w:t>
            </w:r>
            <w:r>
              <w:rPr>
                <w:vanish/>
                <w:color w:val="000000"/>
                <w:sz w:val="27"/>
                <w:szCs w:val="27"/>
              </w:rPr>
              <w:t>з 3-4 буквделении первого или последнего звуков в словах, в составлении слов из 3-4 выделенных звуков, упражнять в чтении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Помоги братцу найти свое место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находить место заданного звука в схеме слова</w:t>
            </w:r>
            <w:r>
              <w:rPr>
                <w:vanish/>
                <w:color w:val="000000"/>
                <w:sz w:val="27"/>
                <w:szCs w:val="27"/>
              </w:rPr>
              <w:t>соотносить схему со слов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Исправь ошибку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подобрать правильный звук, чтобы получилось нужное слово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Назови ударный гласный звук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определять ударный гласный  звук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Волшебный колодец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подобрать подходящий по смыслу гласный звук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Прочти и найди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Цель: упражнять в умении ориентироваться в схеме слова, умении соотносить схему со словом</w:t>
            </w:r>
            <w:r>
              <w:rPr>
                <w:vanish/>
                <w:color w:val="000000"/>
                <w:sz w:val="27"/>
                <w:szCs w:val="27"/>
              </w:rPr>
              <w:t xml:space="preserve">о звуков в слове, составлять схему слова 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Что изменилось?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ние «читать» звуковую модель слова, называть гласные и согласные звуки, определять порядок звуков в слове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Придумай кошке название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ние придумывать кличку животного из трех/четырех слогов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Слоговой домик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прочитать слог и найти пару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☼</w:t>
            </w:r>
            <w:r>
              <w:rPr>
                <w:color w:val="000000"/>
                <w:sz w:val="27"/>
                <w:szCs w:val="27"/>
                <w:u w:val="single"/>
              </w:rPr>
              <w:t xml:space="preserve"> </w:t>
            </w:r>
            <w:r>
              <w:rPr>
                <w:color w:val="000000"/>
                <w:sz w:val="27"/>
                <w:szCs w:val="27"/>
                <w:u w:val="single"/>
              </w:rPr>
              <w:t>«Я сначала, ты потом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членить слово на части и придумывать как можно больше слов на заданный слог,  постепенно удлиняя слова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☼</w:t>
            </w:r>
            <w:r>
              <w:rPr>
                <w:color w:val="000000"/>
                <w:sz w:val="27"/>
                <w:szCs w:val="27"/>
                <w:u w:val="single"/>
              </w:rPr>
              <w:t xml:space="preserve"> </w:t>
            </w:r>
            <w:r>
              <w:rPr>
                <w:color w:val="000000"/>
                <w:sz w:val="27"/>
                <w:szCs w:val="27"/>
                <w:u w:val="single"/>
              </w:rPr>
              <w:t>«Как Мишутка учился говорить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находить «потерявшийся» слог и удлинять слово при помощи нового слога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Наш слог заблудился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вариант игры «Кто внимательный?»)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ние определять правильную последовательность слогов в слове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Составь слово из слогов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из данных вразбивку слогов составить слова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Цветочный магазин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делении слов на слоги, используя трех и четырехсложные слова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 xml:space="preserve"> </w:t>
            </w:r>
            <w:r>
              <w:rPr>
                <w:vanish/>
                <w:color w:val="000000"/>
                <w:sz w:val="27"/>
                <w:szCs w:val="27"/>
              </w:rPr>
              <w:t>П  6-ть кличку животного с одно-двухслоговым льше слов на заданный слог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</w:rPr>
              <w:t>«Живое слово»</w:t>
            </w:r>
          </w:p>
          <w:p>
            <w:pPr>
              <w:pStyle w:val="Normal"/>
              <w:autoSpaceDE w:val="false"/>
              <w:spacing w:before="0" w:after="164"/>
              <w:rPr>
                <w:vanish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составлять слово из данных букв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vanish/>
                <w:color w:val="000000"/>
                <w:sz w:val="27"/>
                <w:szCs w:val="27"/>
              </w:rPr>
              <w:t>ихся друг от друга одним звуко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Сломанный телефон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многократном повторении слова друг за другом группой детей, не меняя его звукового содержания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 xml:space="preserve">☼ </w:t>
            </w:r>
            <w:r>
              <w:rPr>
                <w:color w:val="000000"/>
                <w:sz w:val="27"/>
                <w:szCs w:val="27"/>
                <w:u w:val="single"/>
              </w:rPr>
              <w:t>«Подбери слово к схеме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ориентироваться в схеме слова , назвать как можно больше подходящих к схеме слов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Загадочный круг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находить многосложные слова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Найди пару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определении многосложных слов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  <w:u w:val="single"/>
              </w:rPr>
              <w:t>«Придумай название сказки/рассказа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ние придумать название сказки/рассказа, используя 3-4 слова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Дополни предложение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расширять семантическое поле, углублять понимание значений слов и правильно их соединять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☼</w:t>
            </w:r>
            <w:r>
              <w:rPr>
                <w:color w:val="000000"/>
                <w:sz w:val="27"/>
                <w:szCs w:val="27"/>
                <w:u w:val="single"/>
              </w:rPr>
              <w:t xml:space="preserve"> </w:t>
            </w:r>
            <w:r>
              <w:rPr>
                <w:color w:val="000000"/>
                <w:sz w:val="27"/>
                <w:szCs w:val="27"/>
                <w:u w:val="single"/>
              </w:rPr>
              <w:t>«Что умеют делать звери?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составлении описательных предложений из 4 и более слов</w:t>
            </w:r>
            <w:r>
              <w:rPr>
                <w:vanish/>
                <w:color w:val="000000"/>
                <w:sz w:val="27"/>
                <w:szCs w:val="27"/>
              </w:rPr>
              <w:t>мать название сказки/рассказа, используя 1-2 предложения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Веселый поезд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«Расколдуй картинку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находить семантические связи между словами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>«Загадай-ка мне загадку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составлении загадок, используя развернутое предложение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>Придумай предложение об осени</w:t>
            </w:r>
            <w:r>
              <w:rPr>
                <w:sz w:val="27"/>
                <w:szCs w:val="27"/>
              </w:rPr>
              <w:t>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: составление предложений из 4 и более слов</w:t>
            </w:r>
          </w:p>
          <w:p>
            <w:pPr>
              <w:pStyle w:val="Normal"/>
              <w:autoSpaceDE w:val="false"/>
              <w:spacing w:before="0" w:after="16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sz w:val="27"/>
                <w:szCs w:val="27"/>
              </w:rPr>
              <w:t xml:space="preserve">☼ </w:t>
            </w: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>Путаница</w:t>
            </w:r>
            <w:r>
              <w:rPr>
                <w:sz w:val="27"/>
                <w:szCs w:val="27"/>
              </w:rPr>
              <w:t>»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: уметь ориентироваться в семантической связи слов, расставить слова в определенной последовательност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Что перепутано?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находить семантическую связь предложений и исправлять ошибки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>«Расскажи сюжет по порядку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Цель:  упражнять в умении составлять связный рассказ по серии картин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>«Сочини сказку на заданное слово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пражнять в умении самостоятельно находить выразительные средства для составления сказки на заданное слово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Фантазеры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: уметь составлять рассказ о возможных и нереальных событиях, используя наиболее подходящие выразительные средства</w:t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  <w:u w:val="single"/>
              </w:rPr>
              <w:t>«Расскажем про ручку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Цель: уметь составить связное описание предмета, используя 3 и более </w:t>
            </w:r>
            <w:r>
              <w:rPr>
                <w:vanish/>
                <w:color w:val="000000"/>
                <w:sz w:val="27"/>
                <w:szCs w:val="27"/>
              </w:rPr>
              <w:t xml:space="preserve">3 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color w:val="000000"/>
                <w:sz w:val="27"/>
                <w:szCs w:val="27"/>
              </w:rPr>
              <w:t>предложений</w:t>
            </w:r>
            <w:r>
              <w:rPr>
                <w:vanish/>
                <w:color w:val="000000"/>
                <w:sz w:val="27"/>
                <w:szCs w:val="27"/>
              </w:rPr>
              <w:t>влять повествование в определенной последовательности совместно со взрослым</w:t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  <w:color w:val="000000"/>
              </w:rPr>
              <w:instrText xml:space="preserve"> PAGE \* ARABIC </w:instrText>
            </w:r>
            <w:r>
              <w:rPr>
                <w:sz w:val="27"/>
                <w:szCs w:val="27"/>
                <w:vanish/>
                <w:color w:val="000000"/>
              </w:rPr>
              <w:fldChar w:fldCharType="separate"/>
            </w:r>
            <w:r>
              <w:rPr>
                <w:sz w:val="27"/>
                <w:szCs w:val="27"/>
                <w:vanish/>
                <w:color w:val="000000"/>
              </w:rPr>
              <w:t>0</w:t>
            </w:r>
            <w:r>
              <w:rPr>
                <w:sz w:val="27"/>
                <w:szCs w:val="27"/>
                <w:vanish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before="0" w:after="164"/>
              <w:rPr/>
            </w:pPr>
            <w:r>
              <w:rPr>
                <w:color w:val="000000"/>
                <w:sz w:val="27"/>
                <w:szCs w:val="27"/>
              </w:rPr>
              <w:t xml:space="preserve">☼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7"/>
                <w:szCs w:val="27"/>
                <w:u w:val="single"/>
              </w:rPr>
              <w:t>Напишем письмо Деду Морозу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Цель: уметь самостоятельно составлять повествование в определенной последовательности </w:t>
            </w:r>
          </w:p>
          <w:p>
            <w:pPr>
              <w:pStyle w:val="Normal"/>
              <w:autoSpaceDE w:val="false"/>
              <w:spacing w:before="0" w:after="16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☼</w:t>
      </w:r>
      <w:r>
        <w:rPr>
          <w:sz w:val="23"/>
          <w:szCs w:val="36"/>
        </w:rPr>
        <w:t xml:space="preserve"> </w:t>
      </w:r>
      <w:r>
        <w:rPr>
          <w:sz w:val="23"/>
          <w:szCs w:val="36"/>
        </w:rPr>
        <w:t>-  УСЛОЖНЕНИЕ НА ДАННОМ ВОЗРАСТНОМ ЭТАПЕ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0:02:00Z</dcterms:created>
  <dc:creator>натка</dc:creator>
  <dc:description/>
  <dc:language>en-US</dc:language>
  <cp:lastModifiedBy>user</cp:lastModifiedBy>
  <dcterms:modified xsi:type="dcterms:W3CDTF">2010-02-21T20:02:00Z</dcterms:modified>
  <cp:revision>2</cp:revision>
  <dc:subject/>
  <dc:title>        Группа</dc:title>
</cp:coreProperties>
</file>