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удьба моего прадед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истории Балтийского фло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еликая Отечественная война вошла в историю нашей страны как страшное, но героическое время, оставившее глубокий след в сердце всего русского народа. Эта война больно отозвалась в судьбах миллионов людей, принесла каждому своё горе, свои беды и несчастья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754120</wp:posOffset>
            </wp:positionH>
            <wp:positionV relativeFrom="paragraph">
              <wp:posOffset>1282065</wp:posOffset>
            </wp:positionV>
            <wp:extent cx="2523490" cy="235331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 xml:space="preserve">О своем прадеде я знаю очень и очень мало. Не потому, что меня не интересует история моей семьи, а потому, что рассказать о нем, к сожалению, давно уже некому… Обрывки воспоминаний деда, переданные моему отцу, когда тот был еще ребенком да немного информации, найденной мной самостоятельно…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алтыков Петр Андреевич</w:t>
      </w:r>
      <w:r>
        <w:rPr>
          <w:rFonts w:cs="Arial" w:ascii="Arial" w:hAnsi="Arial"/>
          <w:sz w:val="32"/>
          <w:szCs w:val="32"/>
        </w:rPr>
        <w:t xml:space="preserve"> (1908 г.-1942 г.) родился в Пестовском районе Ленинградской области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1941 году он был призван в должности электромеханика на сторожевой корабль «Пурга», входивший в состав Балтийского флота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 хотя корабль «Пурга» не участвовал в боевых действиях, он считался лучшим сторожевым кораблем советского флота, а благодаря боевым и техническим характеристикам в 1941 году стал флагманом Ладожской флотилии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32"/>
          <w:szCs w:val="32"/>
        </w:rPr>
        <w:t>В задачу корабля входило обеспечение безопасности так называемой Дороги жизни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еревозки по озеру проходили в труднейших условиях. Тихая и безобидная в ясную погоду, осенью Ладога становится неузнаваемой: ветер, достигающий силы в 10 баллов, поднимал огромные волны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1 августа 1942 года капитан сторожевика Иван Горовой получил необычный приказ - экипаж должен обеспечить артподготовку левого берега Ладоги для проведения Синявенской операции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32"/>
          <w:szCs w:val="32"/>
        </w:rPr>
        <w:t>Сторожевой корабль «Пурга» прибыл в указанный район, в период с 19</w:t>
      </w:r>
      <w:r>
        <w:rPr>
          <w:rFonts w:cs="Arial" w:ascii="Arial" w:hAnsi="Arial"/>
          <w:sz w:val="32"/>
          <w:szCs w:val="32"/>
          <w:vertAlign w:val="superscript"/>
        </w:rPr>
        <w:t>00</w:t>
      </w:r>
      <w:r>
        <w:rPr>
          <w:rFonts w:cs="Arial" w:ascii="Arial" w:hAnsi="Arial"/>
          <w:sz w:val="32"/>
          <w:szCs w:val="32"/>
        </w:rPr>
        <w:t xml:space="preserve"> до 20</w:t>
      </w:r>
      <w:r>
        <w:rPr>
          <w:rFonts w:cs="Arial" w:ascii="Arial" w:hAnsi="Arial"/>
          <w:sz w:val="32"/>
          <w:szCs w:val="32"/>
          <w:vertAlign w:val="superscript"/>
        </w:rPr>
        <w:t>25</w:t>
      </w:r>
      <w:r>
        <w:rPr>
          <w:rFonts w:cs="Arial" w:ascii="Arial" w:hAnsi="Arial"/>
          <w:sz w:val="32"/>
          <w:szCs w:val="32"/>
        </w:rPr>
        <w:t xml:space="preserve"> выполнил две стрельбы по артбатареям противника в районе рабочего поселка №2, а в 21</w:t>
      </w:r>
      <w:r>
        <w:rPr>
          <w:rFonts w:cs="Arial" w:ascii="Arial" w:hAnsi="Arial"/>
          <w:sz w:val="32"/>
          <w:szCs w:val="32"/>
          <w:vertAlign w:val="superscript"/>
        </w:rPr>
        <w:t>40</w:t>
      </w:r>
      <w:r>
        <w:rPr>
          <w:rFonts w:cs="Arial" w:ascii="Arial" w:hAnsi="Arial"/>
          <w:sz w:val="32"/>
          <w:szCs w:val="32"/>
        </w:rPr>
        <w:t xml:space="preserve"> ушел с огневой позиции и стал на якорь в район банки Железница на ночевку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Утром </w:t>
      </w:r>
      <w:r>
        <w:rPr>
          <w:rFonts w:cs="Arial" w:ascii="Arial" w:hAnsi="Arial"/>
          <w:b/>
          <w:sz w:val="32"/>
          <w:szCs w:val="32"/>
        </w:rPr>
        <w:t xml:space="preserve">1 сентября </w:t>
      </w:r>
      <w:r>
        <w:rPr>
          <w:rFonts w:cs="Arial" w:ascii="Arial" w:hAnsi="Arial"/>
          <w:sz w:val="32"/>
          <w:szCs w:val="32"/>
        </w:rPr>
        <w:t xml:space="preserve">корабль вышел обратно, взяв курс на военно-морскую базу Осиновец, но через полчаса хода между Шлиссельбургской губой и маяком Осиновецкий военное судно было атаковано «юнкерсами»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на бомба попала в корабль, пробила палубу и днище и разорвалась в воде.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Две мощные авиационные бомбы взорвались у бортов, осколками пробило баки с бензином, от чего начался пожар. Загорелась краска на бортах, огонь перекинулся на ходовой мостик, шлюпки. Корабль получил крен на левый борт и шел под левой турбиной. Носовой погреб пришлось затопить во избежание взрыва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32"/>
          <w:szCs w:val="32"/>
        </w:rPr>
        <w:t xml:space="preserve">В тушении пожара приняла участие канонерская лодка "Нора". Пламя удалось сбить, но положение «Пурги» оставалось критическим, поскольку он принял много воды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32"/>
          <w:szCs w:val="32"/>
        </w:rPr>
        <w:t xml:space="preserve">"Нора", пытаясь взять "Пургу" на буксир, навалилась на ее правый борт. Кромка палубы начала погружаться в воду, вода с левого борта подошла к люкам. Экипаж был вынужден покинуть корабль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</w:t>
      </w:r>
      <w:r>
        <w:rPr>
          <w:rFonts w:cs="Arial" w:ascii="Arial" w:hAnsi="Arial"/>
          <w:b/>
          <w:sz w:val="32"/>
          <w:szCs w:val="32"/>
        </w:rPr>
        <w:t>10:13</w:t>
      </w:r>
      <w:r>
        <w:rPr>
          <w:rFonts w:cs="Arial" w:ascii="Arial" w:hAnsi="Arial"/>
          <w:sz w:val="32"/>
          <w:szCs w:val="32"/>
        </w:rPr>
        <w:t xml:space="preserve"> "Пурга" перевернулась через левый борт и долго держалась на плаву вверх килем, а затем затонула. </w:t>
      </w:r>
    </w:p>
    <w:p>
      <w:pPr>
        <w:pStyle w:val="Normal"/>
        <w:spacing w:lineRule="auto" w:line="240" w:before="0" w:after="240"/>
        <w:jc w:val="both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несколько минут легендарный сторожевик скрылся под водой на глубине 9 м, унеся с собой жизнь одиннадцати членов экипажа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живших подобрала канонерская лодка «Нора»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сожалению, моего прадеда среди них не оказалось…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емья прадеда, состоявшая из жены и двух сыновей, к началу войны жила в Ленинграде и вскоре оказалась в блокаде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32"/>
          <w:szCs w:val="32"/>
        </w:rPr>
        <w:t xml:space="preserve">Младшего сына (моего деда) мать отправила в эвакуацию в Казахстан, где он и воспитывался в детском доме, а сама со старшим сыном, оставшись в городе, попала под бомбежку и погибла…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от и все, что я знаю о своем прадеде и его семье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о я горжусь тем, что мой прадед принимал участие в защиты страны от фашистов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беда в Великой Отечественной войне - наше общее великое прошлое, и память о нём мы должны сохранить навсегда!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16:00Z</dcterms:created>
  <dc:creator>ex</dc:creator>
  <dc:description/>
  <dc:language>en-US</dc:language>
  <cp:lastModifiedBy>Серега</cp:lastModifiedBy>
  <cp:lastPrinted>2015-03-04T10:16:00Z</cp:lastPrinted>
  <dcterms:modified xsi:type="dcterms:W3CDTF">2015-03-04T05:16:00Z</dcterms:modified>
  <cp:revision>2</cp:revision>
  <dc:subject/>
  <dc:title/>
</cp:coreProperties>
</file>