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Конструирование технологической карты урока английского языка в соответствии с требованиями ФГО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ставитель: ГЕВОРКЯН НАИРА ФЕДОРОВ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2014-2015 уч.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хнологическая карта урока английского языка в 4 классе по учебнику  «Английский язык 4» К.Барановой, Дж.Дули, В.Эванс и др.по теме: « Мое настроение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37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77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е настроени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го  применения знаний и умений (урок усвоения новых знаний)</w:t>
            </w:r>
          </w:p>
        </w:tc>
      </w:tr>
      <w:tr>
        <w:trPr>
          <w:trHeight w:val="30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уро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учащихс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языковой компетентности, формирование грамматических навыков учащихся</w:t>
            </w: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 Научится выстраивать диалогические высказывания (диалог – расспрос «Как ты чувствуешь себя?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ится составлять собственные рассказы о своем настроении в разных местах с опорой на новые лексические единицы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Введение  глагольных форм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орота ‘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’’, закрепление глагольных фор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 оборота ‘’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’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   Тренировка работы в команде, в парах и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урока для учител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 Обучение использованию лексики на тему «Мое настроение» ( лексические единицы, речевые клише), специальных вопрос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  Об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ние аудированию с извлечением необходимой информации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 Развитие навыков поиска грамматического материала  посредством чт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 Развитие   творческих способностей учащихся посредством создания рисун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  Развитие навыков умения задавать специальные вопрос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Преодоление психологического барьера    в условиях беседы, обучение формулам вежливой коммуникации.                  </w:t>
            </w:r>
          </w:p>
        </w:tc>
      </w:tr>
      <w:tr>
        <w:trPr>
          <w:trHeight w:val="54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компетенци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-воспитывать культуру общения, интерес к самочувствию собесе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ответственное отношение учащихся к свое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формировать уважительное и доброжелательное отношение к друг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овеку, умение выслушать собесе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сознать возможности самореализации средств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  работать в парах,  строить логические рассуждения, уметь осознанно использовать речевые средства в соответствии с задачей коммуникации, ад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тно оценивать свою работу, ее трудность, развивать  самооценку, уметь соотнести результат  с целью, уметь действовать по образц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ме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нимать на слух запрашиваемую информацию ,  разыгрывать диалог по ролям, соблюдая нужную интонацию;  уметь рассказать о своих чувствах в разных местах, описать картины, понимать основное содержание несложного аутентичного видео-текста, правильно произносить звуки английского языка, соблюдать правила ударения в словах, фразах, понимание в речи лексико-грамматических констру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предметные свя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осно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дополни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, рабочая тетрадь «Звездный англий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ое приложение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карточки с заданиями, рисунки учащихс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пространства</w:t>
            </w:r>
          </w:p>
          <w:p>
            <w:pPr>
              <w:pStyle w:val="Normal"/>
              <w:spacing w:lineRule="auto" w:line="240" w:before="0" w:after="0"/>
              <w:ind w:left="34" w:right="1876" w:hanging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фронтальная , в парах, в группах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апы уро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  <w:gridCol w:w="4111"/>
        <w:gridCol w:w="2552"/>
        <w:gridCol w:w="28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заимодействия (сотрудничеств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оопределение к деятельности</w:t>
            </w:r>
          </w:p>
          <w:p>
            <w:pPr>
              <w:pStyle w:val="Style15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 Проверка готовности  класса к работе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детей к формулированию темы и цели уро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деловой ритм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 учителю и присутствующим гостя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ммуникативных, регулятивных УУД, планирование учеб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сотрудничества с учителем и со сверстникам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самоопред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темы и целей уро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изация знаний и локализация индивидуальных затруднени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знаний учащихся: повторение лексики по теме «Мое настроение», показ 1 слай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: заполнить пропуски  Лепестковой диаграмм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idergr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словами темы «Мое настроени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 и одноклассниками во фронтальном режи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гулятивных УУД: соотношение слова с названием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ценивают правильность выполнения действия </w:t>
            </w:r>
          </w:p>
        </w:tc>
      </w:tr>
      <w:tr>
        <w:trPr>
          <w:trHeight w:val="49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sz w:val="24"/>
                <w:szCs w:val="24"/>
              </w:rPr>
              <w:t>3.Включение в систему знаний и повтор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диалога  «Как чувствуют себя наши любимые геро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онолога по рисунку « Как я чувствую себя в разных местах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овторение лексического и грамматического материала необходимого для выстраивания диалогического и монологического высказыв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ет высказыв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задают друг другу вопросы 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фигурки главных герое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 описывают свои рисунки, рассказывая о своих чувствах в разных мест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точно выражать свои мысли в соответствии с условиями коммуникац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учебные: осознанное и произвольное построение устного речевого высказыв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в  группе, делать выводы, принимать реш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лексических затрудн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Динамичная пауза –зарядка, иг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команды зарядки, организует игру в группах, объясняя правила игр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одноклассника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, используя слова, обозначающие чувства и отображая лицо на посыпанной солью тарелке, мими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учебные: устанавливать связь между целью деятельности и ее результат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заимодействовать в группах, умение оперировать активной лексикой </w:t>
            </w:r>
          </w:p>
        </w:tc>
      </w:tr>
      <w:tr>
        <w:trPr>
          <w:trHeight w:val="11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ервичное закрепление с проговариванием во внешней реч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ит новый материал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оздавая проблемную ситуацию  найти незнакомые грамматические формы из прочитанного текс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работу учащихся на электронной дос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, извлекают фор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электронной до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учебные: поиск и выделение необходимой информац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проверку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анализ объекта с целью выделения призна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 учителем, с одноклассникам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репление материал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аудирование с извлечением необходимой информац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правильность выполнения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запись, извлекают необходимую информацию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листочк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-108" w:hanging="0"/>
              <w:jc w:val="center"/>
              <w:rPr/>
            </w:pPr>
            <w:r>
              <w:rPr/>
              <w:t>Общеучебные:поиск и выделение необходимой информации</w:t>
            </w:r>
          </w:p>
          <w:p>
            <w:pPr>
              <w:pStyle w:val="Style21"/>
              <w:widowControl/>
              <w:spacing w:lineRule="auto" w:line="240"/>
              <w:ind w:right="-108" w:hanging="0"/>
              <w:jc w:val="center"/>
              <w:rPr/>
            </w:pPr>
            <w:r>
              <w:rPr/>
              <w:t>Познавательные: соотношение изображения с именем героя расс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 учителем.</w:t>
            </w:r>
          </w:p>
        </w:tc>
      </w:tr>
      <w:tr>
        <w:trPr>
          <w:trHeight w:val="2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Рефлексия учебной деятельности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рганизует рефлексию, побуждая детей высказать свое мнение, задавая  вопросы и организует  взаимооцени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работу и работу своих одноклассников на уро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-108" w:hanging="0"/>
              <w:jc w:val="center"/>
              <w:rPr/>
            </w:pPr>
            <w:r>
              <w:rPr/>
              <w:t>Устанавливать связь между целью деятельности и ее результа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 на уроке и ее результатив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вание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Домашнее задание: Портфолио с использованием </w:t>
      </w:r>
      <w:r>
        <w:rPr>
          <w:sz w:val="28"/>
          <w:szCs w:val="28"/>
          <w:lang w:val="en-US"/>
        </w:rPr>
        <w:t>wa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ere</w:t>
      </w:r>
      <w:r>
        <w:rPr>
          <w:sz w:val="28"/>
          <w:szCs w:val="28"/>
        </w:rPr>
        <w:t>, учебник с.102,103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струирование технологической карты урока английского языка в соответствии с требованиями ФГОС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21:54:00Z</dcterms:created>
  <dc:creator>Кирилл</dc:creator>
  <dc:description/>
  <dc:language>en-US</dc:language>
  <cp:lastModifiedBy>Наира</cp:lastModifiedBy>
  <dcterms:modified xsi:type="dcterms:W3CDTF">2015-01-17T21:54:00Z</dcterms:modified>
  <cp:revision>2</cp:revision>
  <dc:subject/>
  <dc:title/>
</cp:coreProperties>
</file>