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  <w:t>Муниципальное казенное образовательное учреждение</w:t>
      </w:r>
    </w:p>
    <w:p>
      <w:pPr>
        <w:pStyle w:val="Normal"/>
        <w:ind w:left="-1080" w:hanging="0"/>
        <w:jc w:val="center"/>
        <w:rPr/>
      </w:pPr>
      <w:r>
        <w:rPr/>
        <w:t xml:space="preserve"> </w:t>
      </w:r>
      <w:r>
        <w:rPr/>
        <w:t xml:space="preserve">«Раздольевская основная общеобразовательная школа» </w:t>
      </w:r>
    </w:p>
    <w:p>
      <w:pPr>
        <w:pStyle w:val="Normal"/>
        <w:ind w:left="-1080" w:hanging="0"/>
        <w:jc w:val="center"/>
        <w:rPr/>
      </w:pPr>
      <w:r>
        <w:rPr/>
        <w:t>Быковского муниципального района Волго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К РУССКОГО ЯЗЫКА В 7 КЛАССЕ ПО ТЕМЕ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72"/>
          <w:szCs w:val="72"/>
        </w:rPr>
        <w:t>«Деепричастие. Деепричастный оборот.»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Учитель русского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языка и литературы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алтумбасова Аймаш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Бекбулатов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>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Урок № 4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Тема урока: </w:t>
      </w:r>
      <w:r>
        <w:rPr>
          <w:sz w:val="28"/>
          <w:szCs w:val="28"/>
        </w:rPr>
        <w:t>Деепричастный оборот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Тип урока:   </w:t>
      </w:r>
      <w:r>
        <w:rPr>
          <w:sz w:val="28"/>
          <w:szCs w:val="28"/>
        </w:rPr>
        <w:t>Урок первичного усвоения новых знаний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Цели урока:</w:t>
      </w:r>
      <w:r>
        <w:rPr>
          <w:sz w:val="28"/>
          <w:szCs w:val="28"/>
        </w:rPr>
        <w:t xml:space="preserve">  Учащиеся должны знать: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что такое деепричастный оборот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уметь определять границы деепричастного оборота, выделять его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письме, конструировать предложения с деепричастны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оро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1. учебник В.В.Бабайцевой «Практика»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2. опорная запись и таблица «Деепричастный оборот»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3. пунктуационные схемы предложений с деепричастными оборотам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4. карточки по развитию реч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ы работы: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sz w:val="28"/>
          <w:szCs w:val="28"/>
        </w:rPr>
        <w:t>1. работа с учебником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2. устный опрос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3. творческий диктант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4. работа с карточками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5. работа со схемами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ХОД  УРОКА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Вступительное слово учителя. Актуализация знаний. Сообщение темы и целей    урока.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Проверка домашнего задания (устный опрос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ма вы повторяли теоретические сведения о деепричастии .Ответьте на вопросы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ково общее грамматическое значение деепричастий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На какие вопросы отвечает деепричастие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- Каковы суффиксы деепричастий?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Какова синтаксическая функция деепричастий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Признаки каких частей речи объединяет деепричастие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Назовите признаки глагола у деепричастия. Как пишется НЕ с деепричастиями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Назовите признаки наречия у деепричастия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3. (</w:t>
      </w:r>
      <w:r>
        <w:rPr>
          <w:i/>
          <w:sz w:val="28"/>
          <w:szCs w:val="28"/>
        </w:rPr>
        <w:t>Творческое задание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йти пословицы, содержащие деепричастия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 приводят целый ряд пословиц. Учитель обращает их внимание на то, как пишутся деепричастия с  НЕ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Примеры пословиц. Дети «по цепочке»  пишут их на доске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Не зная броду, не суйся в воду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Не взявшись за топор, избы не срубишь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Не берись лапти плести, не надравши лык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Не накормив лошадь, далеко не уедешь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Не поужинавши, легче, а поужинавши, лучше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(Примеры детей остаются на доске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Объяснение нового материал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ь объясняет тему урока при помощи опорной записи, таблицы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еепричастный оборот»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епричастие  +  зависимое слово = деепричастный оборот</w:t>
      </w:r>
    </w:p>
    <w:p>
      <w:pPr>
        <w:pStyle w:val="Normal"/>
        <w:ind w:left="-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</w:t>
      </w:r>
      <w:r>
        <w:rPr>
          <w:b/>
          <w:sz w:val="36"/>
          <w:szCs w:val="36"/>
        </w:rPr>
        <w:t>Д .       +      З. С.</w:t>
      </w:r>
    </w:p>
    <w:p>
      <w:pPr>
        <w:pStyle w:val="Normal"/>
        <w:ind w:left="-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------------- ,- . - . - . - . - . - . - . -  . - ,  ==============</w:t>
      </w:r>
    </w:p>
    <w:p>
      <w:pPr>
        <w:pStyle w:val="Normal"/>
        <w:ind w:left="-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ind w:left="-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везды, тихо мерцая, падали в темноту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Учитель  по опорной записи объясняет тему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Обращает внимание на место деепричастного оборота в предложении, на выделение его на письме запятыми, а в устной речи – паузой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Формулирование выводов, правил, определен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епричастным оборотом называется деепричастие с зависимым слов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епричастный оборот может стоять в начале, середине, конце предложения и всегда выделяется запятыми на письм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епричастный оборот является обстоятельством в предложен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епричастный оборот относится к сказуемому, добавляя и поясняя действие, выраженное глаго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 учебнике теории дано правило, дети прочитали его вслух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>Закрепление нового материал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устная работа -№ 756 учебника «Практика»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работа со схемами в упр.№757 (письм.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устная работа – упр.№762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Беседа : </w:t>
      </w:r>
      <w:r>
        <w:rPr>
          <w:sz w:val="28"/>
          <w:szCs w:val="28"/>
        </w:rPr>
        <w:t>Что объединяет все эти упражнения. Сформулируйте тему высказываний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Природа, ее красота. Нужно бережно относится к ней. Почему? Зачем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Уничтожая природу, человек убивает, разрушает себя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Записать предложение на доске, разобрать его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Можно вернуться к предложениям, написанным детьми на доске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Разобрать пословицы, найти в них деепричастные обороты и одиночные деепричастия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ий диктант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На доске записаны слова. Составить из них предложения с деепричастным оборотом, выделив его на письме запятыми. Вставить пропущенные буквы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1) Кружась, сн-ж-нки,(в)воздух-, л-тят, пр-зрач( )ный,л-гко, тихо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2) Об-р-гая, с-хр-няя, пр-рода, бе-це-ый, мы, дар, п-лучаем, щедро, (от)нее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После выполнения работы учащиеся читают свои предложения, объясняют пропущенные буквы, пунктограммы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Если темп урока высокий, можно предложить учащимся карточки по развитию речи. По ним дети составляют предложения с деепричастным оборотом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7.  </w:t>
      </w:r>
      <w:r>
        <w:rPr>
          <w:i/>
          <w:sz w:val="28"/>
          <w:szCs w:val="28"/>
        </w:rPr>
        <w:t>Домашнее задание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выучить теоретический материал пар.143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выполнить упр.760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Творческое задание: найти в произведении М.Пришвина «Кладовая солнца» предложения с деепричастными оборотам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2" w:space="0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right" w:pos="8612" w:leader="none"/>
        </w:tabs>
        <w:rPr/>
      </w:pPr>
      <w:r>
        <w:rPr/>
        <w:t xml:space="preserve"> </w:t>
      </w:r>
      <w:r>
        <w:rPr/>
        <w:tab/>
        <w:t xml:space="preserve"> </w:t>
      </w:r>
    </w:p>
    <w:sectPr>
      <w:type w:val="nextPage"/>
      <w:pgSz w:w="11906" w:h="16838"/>
      <w:pgMar w:left="2160" w:right="1134" w:gutter="0" w:header="0" w:top="360" w:footer="0" w:bottom="71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0:07:00Z</dcterms:created>
  <dc:creator>user</dc:creator>
  <dc:description/>
  <cp:keywords/>
  <dc:language>en-US</dc:language>
  <cp:lastModifiedBy>user</cp:lastModifiedBy>
  <cp:lastPrinted>2009-04-28T10:12:00Z</cp:lastPrinted>
  <dcterms:modified xsi:type="dcterms:W3CDTF">2014-11-05T17:19:00Z</dcterms:modified>
  <cp:revision>14</cp:revision>
  <dc:subject/>
  <dc:title/>
</cp:coreProperties>
</file>