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210"/>
        <w:gridCol w:w="1145"/>
        <w:gridCol w:w="1439"/>
        <w:gridCol w:w="4424"/>
      </w:tblGrid>
      <w:tr>
        <w:trPr>
          <w:trHeight w:val="42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2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ов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</w:t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ubmenutable"/>
                <w:b/>
                <w:bCs/>
                <w:i/>
                <w:sz w:val="24"/>
                <w:szCs w:val="24"/>
              </w:rPr>
              <w:t>Раздел 1. Первобытный мир (4 часа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 У истоков истории (4 часа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1. Возникновение челове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02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2. Появление со</w:t>
              <w:softHyphen/>
              <w:t>временного челове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05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3. Зарождение ис</w:t>
              <w:softHyphen/>
              <w:t>кусства и религиозных верований охотнико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09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4. Человечество на пути к новому обществу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2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ubmenutable"/>
                <w:bCs/>
                <w:sz w:val="24"/>
                <w:szCs w:val="24"/>
              </w:rPr>
              <w:t>Обобщающе- повторительный урок. Урок-резер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6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ubmenutable"/>
                <w:b/>
                <w:bCs/>
                <w:i/>
                <w:sz w:val="24"/>
                <w:szCs w:val="24"/>
              </w:rPr>
              <w:t xml:space="preserve">Раздел II. Древний Восток (15 часов)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ubmenutable"/>
                <w:b/>
                <w:bCs/>
                <w:sz w:val="24"/>
                <w:szCs w:val="24"/>
              </w:rPr>
              <w:t>Тема 2. Древний Египет. (6 часа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Style w:val="Submenutable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5. Образование государства в долине Нил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9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6. Религиозные верования в Древнем Египте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3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7. Правитель Древнего Егип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6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8. Подданные фа</w:t>
              <w:softHyphen/>
              <w:t>ра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0.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9. Повседневная жизнь древних египтя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03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10. Культура Древнего Егип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07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ubmenutable"/>
                <w:bCs/>
                <w:sz w:val="24"/>
                <w:szCs w:val="24"/>
              </w:rPr>
              <w:t>Обобщающее повторительный урок. Урок-резер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0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Submenutable"/>
                <w:b/>
                <w:bCs/>
                <w:sz w:val="24"/>
                <w:szCs w:val="24"/>
              </w:rPr>
              <w:t>Тема 3. Древняя Азия (9 час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11. Шумер и Акка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4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12. Древний Вавило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7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13. Ассирийская держа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1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14. Финик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4.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15. Древняя Палести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04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16. Древняя Пер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07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ubmenutable"/>
                <w:bCs/>
                <w:sz w:val="24"/>
                <w:szCs w:val="24"/>
              </w:rPr>
              <w:t>Урок 17. Древняя Инд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1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рок 18. Религиозные верования и повседневная жизнь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Древней Инд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4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19. Древний Кита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8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ubmenutable"/>
                <w:bCs/>
                <w:sz w:val="24"/>
                <w:szCs w:val="24"/>
              </w:rPr>
              <w:t>Обобщающее-повторительный урок. Урок-резер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1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ubmenutable"/>
                <w:b/>
                <w:bCs/>
                <w:i/>
                <w:sz w:val="24"/>
                <w:szCs w:val="24"/>
              </w:rPr>
              <w:t>Раздел III. Древняя Греция. (19 час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ubmenutable"/>
                <w:b/>
                <w:bCs/>
                <w:sz w:val="24"/>
                <w:szCs w:val="24"/>
              </w:rPr>
              <w:t>Тема 4 Древнейшая Греция (4 часа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Style w:val="Submenutable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20. Природа Греции и занятия древних грек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5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21. Древнейшие государства Греции: Крит и Мике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8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22. Верования древ</w:t>
              <w:softHyphen/>
              <w:t>них грек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02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23. «Илиада» и «Одиссея»: правда и вы</w:t>
              <w:softHyphen/>
              <w:t>мысе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05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24. Греческий полис — город-государство. Великая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еская колонизац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09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25. Законодатели в жизни Афи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2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26. Спар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6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Submenutable"/>
                <w:b/>
                <w:bCs/>
                <w:sz w:val="24"/>
                <w:szCs w:val="24"/>
              </w:rPr>
              <w:t>Тема 6. Греко-персидские войны (2 часа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и 27. Греко-пер</w:t>
              <w:softHyphen/>
              <w:t>сидские войны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9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и 28. Греко-пер</w:t>
              <w:softHyphen/>
              <w:t>сидские войны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3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Submenutable"/>
                <w:b/>
                <w:bCs/>
                <w:sz w:val="24"/>
                <w:szCs w:val="24"/>
              </w:rPr>
              <w:t>Тема 7. Расцвет Греции и величие Афин (7 час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29. Греческий полис и его жител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6.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30. Развитие демо</w:t>
              <w:softHyphen/>
              <w:t>кратии при Перикл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3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31. Олимпийские иг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6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32. Повседневная жизнь древних грек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0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33. Греческая нау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3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34. Архитектура и скульптура Гре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7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35.Рождение театра. Театральные представ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0.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ubmenutable"/>
                <w:b/>
                <w:bCs/>
                <w:sz w:val="24"/>
                <w:szCs w:val="24"/>
              </w:rPr>
              <w:t xml:space="preserve">Темы 8, 9. Упадок Греции и возвышение Македонии. Завоевания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menutable"/>
                <w:b/>
                <w:bCs/>
                <w:sz w:val="24"/>
                <w:szCs w:val="24"/>
              </w:rPr>
              <w:t>Александра Македонского и их последствия (3 часа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рок 36. Греция и Македония в IV в. до н. </w:t>
            </w:r>
            <w:r>
              <w:rPr>
                <w:sz w:val="24"/>
                <w:szCs w:val="24"/>
              </w:rPr>
              <w:t>э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03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37. Завоевания Алек</w:t>
              <w:softHyphen/>
              <w:t xml:space="preserve">сандра Македонского 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их последств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06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38. Основание Александр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0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ubmenutable"/>
                <w:bCs/>
                <w:sz w:val="24"/>
                <w:szCs w:val="24"/>
              </w:rPr>
              <w:t xml:space="preserve">Обобщающее –повторительный урок по теме 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rStyle w:val="Submenutable"/>
                <w:bCs/>
                <w:sz w:val="24"/>
                <w:szCs w:val="24"/>
              </w:rPr>
              <w:t>Древняя Греция. Урок-резер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3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Submenutable"/>
                <w:b/>
                <w:bCs/>
                <w:i/>
                <w:sz w:val="24"/>
                <w:szCs w:val="24"/>
              </w:rPr>
              <w:t>Раздел IV. Древний Рим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ubmenutable"/>
                <w:b/>
                <w:bCs/>
                <w:sz w:val="24"/>
                <w:szCs w:val="24"/>
              </w:rPr>
              <w:t>Тема 10. Ранний Рим (4 часа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Style w:val="Submenutable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39. Древняя Италия и начало города Рим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7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40. Рим в эпоху цар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0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рок 41. Рождение Римской республики. Борьба 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трициев и плебее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4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42. Завоевание Римом Итал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7.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1. Расцвет Римской Республики (7 час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43. Армия Древнего Рим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03.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44. Рим и Карфаге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06.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45. Завоевания Рима на Восток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0.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46. Государственное устройство Римской республ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3.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5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47. Римское общест</w:t>
              <w:softHyphen/>
              <w:t>во: его нравы и обыча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7.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5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48. Повседневная жизнь римского обще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0.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5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49. Рабство в Рим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4.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ubmenutable"/>
                <w:b/>
                <w:bCs/>
                <w:sz w:val="24"/>
                <w:szCs w:val="24"/>
              </w:rPr>
              <w:t xml:space="preserve">Тема 12. Кризис и падение Римской республики.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menutable"/>
                <w:b/>
                <w:bCs/>
                <w:sz w:val="24"/>
                <w:szCs w:val="24"/>
              </w:rPr>
              <w:t>Римская империя (8 час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5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50. Начало граждан</w:t>
              <w:softHyphen/>
              <w:t>ских войн в Рим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7.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5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51. Гай Юлий Цезар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1.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5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52. Октавиан Август и рождение Римской импер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03.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5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53. Императоры Рима I—II в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07.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5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54. «Вечный город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0.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5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55. Культура Рим</w:t>
              <w:softHyphen/>
              <w:t>ской импер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4.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56. Возникновение христиан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7.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6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57. Римская империя в III-V век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1.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6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бщающее-повторительный урок. Урок-резер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4.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6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рение времен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8.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6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еология- помощница историков. Историческая кар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05.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6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ть своих предков- знать истори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08.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6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ографические названия- свидетели прошл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2.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6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рбы, флаги, гимны государ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5.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6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бщающее-повторительный урок. Урок-резер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9.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33:00Z</dcterms:created>
  <dc:creator>8</dc:creator>
  <dc:description/>
  <cp:keywords/>
  <dc:language>en-US</dc:language>
  <cp:lastModifiedBy>8</cp:lastModifiedBy>
  <cp:lastPrinted>2014-03-06T16:06:00Z</cp:lastPrinted>
  <dcterms:modified xsi:type="dcterms:W3CDTF">2014-03-06T12:06:00Z</dcterms:modified>
  <cp:revision>6</cp:revision>
  <dc:subject/>
  <dc:title/>
</cp:coreProperties>
</file>