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дошкольное образовательное учреждение</w:t>
      </w:r>
    </w:p>
    <w:p>
      <w:pPr>
        <w:pStyle w:val="C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й сад общеразвивающего вида № 12 </w:t>
      </w:r>
    </w:p>
    <w:p>
      <w:pPr>
        <w:pStyle w:val="C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Самара</w:t>
      </w:r>
    </w:p>
    <w:p>
      <w:pPr>
        <w:pStyle w:val="C11"/>
        <w:spacing w:before="0" w:after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C11"/>
        <w:spacing w:before="0" w:after="0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27305</wp:posOffset>
                </wp:positionV>
                <wp:extent cx="5857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85pt;margin-top:2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1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43144, г. Самара, пр. Кирова, 317-а, тел. </w:t>
      </w:r>
      <w:r>
        <w:rPr>
          <w:sz w:val="28"/>
          <w:szCs w:val="28"/>
          <w:lang w:val="en-US"/>
        </w:rPr>
        <w:t>(846)956-93-57,</w:t>
      </w:r>
    </w:p>
    <w:p>
      <w:pPr>
        <w:pStyle w:val="C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delfin</w:t>
        </w:r>
        <w:r>
          <w:rPr>
            <w:rStyle w:val="InternetLink"/>
            <w:sz w:val="28"/>
            <w:szCs w:val="28"/>
          </w:rPr>
          <w:t>12@</w:t>
        </w:r>
        <w:r>
          <w:rPr>
            <w:rStyle w:val="InternetLink"/>
            <w:sz w:val="28"/>
            <w:szCs w:val="28"/>
            <w:lang w:val="en-US"/>
          </w:rPr>
          <w:t>samt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1"/>
        <w:spacing w:lineRule="auto" w:line="36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НОД по физической культуре</w:t>
      </w:r>
    </w:p>
    <w:p>
      <w:pPr>
        <w:pStyle w:val="C2"/>
        <w:spacing w:lineRule="auto" w:line="360" w:before="0" w:after="0"/>
        <w:jc w:val="center"/>
        <w:rPr>
          <w:rStyle w:val="C1"/>
          <w:sz w:val="32"/>
          <w:szCs w:val="32"/>
        </w:rPr>
      </w:pPr>
      <w:r>
        <w:rPr>
          <w:b/>
          <w:i/>
          <w:sz w:val="32"/>
          <w:szCs w:val="32"/>
        </w:rPr>
        <w:t>в подготовительной к школе группе</w:t>
      </w:r>
    </w:p>
    <w:p>
      <w:pPr>
        <w:pStyle w:val="C2"/>
        <w:spacing w:lineRule="auto" w:line="360" w:before="0" w:after="0"/>
        <w:jc w:val="center"/>
        <w:rPr>
          <w:rStyle w:val="C1"/>
          <w:b/>
          <w:b/>
          <w:i/>
          <w:i/>
          <w:sz w:val="32"/>
          <w:szCs w:val="32"/>
        </w:rPr>
      </w:pPr>
      <w:r>
        <w:rPr>
          <w:rStyle w:val="C1"/>
          <w:b/>
          <w:i/>
          <w:sz w:val="32"/>
          <w:szCs w:val="32"/>
        </w:rPr>
        <w:t>«Сердце свое сберегу – сам себе помогу»</w:t>
      </w:r>
    </w:p>
    <w:p>
      <w:pPr>
        <w:pStyle w:val="C2"/>
        <w:spacing w:lineRule="auto" w:line="360" w:before="0" w:after="0"/>
        <w:jc w:val="center"/>
        <w:rPr>
          <w:sz w:val="32"/>
          <w:szCs w:val="32"/>
        </w:rPr>
      </w:pPr>
      <w:r>
        <w:rPr>
          <w:rStyle w:val="C1"/>
          <w:b/>
          <w:i/>
          <w:sz w:val="32"/>
          <w:szCs w:val="32"/>
        </w:rPr>
        <w:t>с использованием ИКТ</w:t>
      </w:r>
    </w:p>
    <w:p>
      <w:pPr>
        <w:pStyle w:val="C11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Подготовила и провела в подготовительной группе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структор по физической культуре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МБДОУ № 12 г.о.Самара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ньчаева Людмила Викторо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05.04.2012г.</w:t>
      </w:r>
    </w:p>
    <w:p>
      <w:pPr>
        <w:pStyle w:val="C2"/>
        <w:rPr>
          <w:rStyle w:val="C1"/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1"/>
          <w:b/>
          <w:i/>
          <w:sz w:val="28"/>
          <w:szCs w:val="28"/>
        </w:rPr>
        <w:t>Цель</w:t>
      </w:r>
      <w:r>
        <w:rPr>
          <w:rStyle w:val="C1"/>
          <w:sz w:val="28"/>
          <w:szCs w:val="28"/>
        </w:rPr>
        <w:t>: Сформировать представления о работе человеческого сердц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C1"/>
          <w:b/>
          <w:i/>
          <w:sz w:val="28"/>
          <w:szCs w:val="28"/>
        </w:rPr>
        <w:t>Программное содержание</w:t>
      </w:r>
      <w:r>
        <w:rPr>
          <w:rStyle w:val="C1"/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работой человеческого сердц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и осознанное отношение к выполнению упражнений и игр, которые наиболее полезны для укрепления сердечной мышц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обучать правилам поведения, при соблюдении которых сердце </w:t>
      </w:r>
      <w:r>
        <w:rPr>
          <w:rStyle w:val="C1"/>
          <w:sz w:val="28"/>
          <w:szCs w:val="28"/>
        </w:rPr>
        <w:t>сохраняется здоровы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совершенствовать навыки выполнения общеразвивающих упражн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оспитывать уверенность в себе, умение радоваться красоте движений, коммуникативные навык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1"/>
          <w:b/>
          <w:i/>
          <w:sz w:val="28"/>
          <w:szCs w:val="28"/>
        </w:rPr>
        <w:t>Интеграция образовательных областей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познавательное развитие, физическое развитие, социально-коммуникативное развитие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1"/>
          <w:b/>
          <w:i/>
          <w:sz w:val="28"/>
          <w:szCs w:val="28"/>
        </w:rPr>
        <w:t>Виды деятельности</w:t>
      </w:r>
      <w:r>
        <w:rPr>
          <w:rStyle w:val="C1"/>
          <w:sz w:val="28"/>
          <w:szCs w:val="28"/>
        </w:rPr>
        <w:t>: игровая, коммуникатив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исунок сердца, кровеносных сосудов, запись звука биения человеческого сердца (презентация), мячи красного и синего цвета, корзинк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Ход НОД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ети, сегодня я шла в детский сад и услышала слова пес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Не страшны мне ни холод, ни жа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ивляются даже докто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я не боле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я здорове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ребят из нашего двора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те, почему все так получается?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Ответы</w:t>
      </w:r>
      <w:r>
        <w:rPr>
          <w:i/>
          <w:sz w:val="28"/>
          <w:szCs w:val="28"/>
        </w:rPr>
        <w:t xml:space="preserve">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Какие виды спорта вы знает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 каких спортивных секциях вы занимаетесь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 А скажите, дети, что является опорой нашего организма? Обследуйте своё тело. Где вы нашли кости?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Ответы</w:t>
      </w:r>
      <w:r>
        <w:rPr>
          <w:i/>
          <w:sz w:val="28"/>
          <w:szCs w:val="28"/>
        </w:rPr>
        <w:t xml:space="preserve">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Как вы думаете, что приводит в движение скелет и все наше тело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щупайте свои мышцы. Что можно про них сказать?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Ответы</w:t>
      </w:r>
      <w:r>
        <w:rPr>
          <w:i/>
          <w:sz w:val="28"/>
          <w:szCs w:val="28"/>
        </w:rPr>
        <w:t xml:space="preserve"> детей: </w:t>
      </w:r>
      <w:r>
        <w:rPr>
          <w:sz w:val="28"/>
          <w:szCs w:val="28"/>
        </w:rPr>
        <w:t>Мышцы упругие, сильные, крепкие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ебята, скелет и мышцы – это опорно-двигательный аппарат нашего организма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А теперь послушаем песенку, которая состоит всего из двух слов: "Тук-тук". Кто поет такую песенку в нашем организм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ебята, а может кто-нибудь из вас знает, где можно ощутить биение сердц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Давайте положим указательный палец левой руки на запястье правой руки, вот так (показывает). Все ощущаете биение сердца? Каждый толчок означает, что ваше сердце послало очередную порцию крови по сосудам, а теперь посмотрите – так выглядит ваше сердце. Размером сердце с кулак. Но, несмотря на то, что оно небольшое, оно делает огромное количество ударов в минуту, перекачивает огромное количество крови. Как бьется наше сердце?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Ответы</w:t>
      </w:r>
      <w:r>
        <w:rPr>
          <w:i/>
          <w:sz w:val="28"/>
          <w:szCs w:val="28"/>
        </w:rPr>
        <w:t xml:space="preserve">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Ребята, скажите, какие упражнения укрепляют мышцы шеи, спины, плечевого пояса, рук и ног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Ответы</w:t>
      </w:r>
      <w:r>
        <w:rPr>
          <w:i/>
          <w:sz w:val="28"/>
          <w:szCs w:val="28"/>
        </w:rPr>
        <w:t xml:space="preserve">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Молодцы!!! А теперь встаньте друг за другом, и будем выполнять упражнения, укреплять наши мышцы, скелет и сердц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роятся в колонну по одному и под музыку идут друг за друго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санкой мы следим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л глазами не гляди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одьба, руки в стороны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и в стороны подняли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 птиц похожи стали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ьба, руки вверх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руки наверх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ем сразу выше всех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 пояс посмотри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ребята хорош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ег змейкой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г вы змейкой начинайте,</w:t>
      </w:r>
    </w:p>
    <w:p>
      <w:pPr>
        <w:pStyle w:val="Normal"/>
        <w:shd w:fill="FFFFFF" w:val="clear"/>
        <w:tabs>
          <w:tab w:val="clear" w:pos="709"/>
          <w:tab w:val="left" w:pos="7142" w:leader="none"/>
        </w:tabs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 за другом успевайте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одьба на носках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на пальчиках пойдем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о голову несем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ьба полуприсядя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присядя идем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нке гнуться не даем!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одьба, как «Раки»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, как раки по дорожке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олзли, согнувши ножки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color w:val="000000"/>
          <w:sz w:val="28"/>
          <w:szCs w:val="28"/>
        </w:rPr>
        <w:t>Инструктор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Ну-ка, раки, поднимайтесь, снова в деток превращайтесь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одьба скрестным шагом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 за другом все идем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ги скрестно ставим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 не опускае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одьба по предметам</w:t>
      </w:r>
      <w:r>
        <w:rPr>
          <w:color w:val="000000"/>
          <w:sz w:val="28"/>
          <w:szCs w:val="28"/>
        </w:rPr>
        <w:t xml:space="preserve"> (через обручи)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преграды на пути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 никак не обойти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лужи все шагаем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ги широко мы стави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одьба по шипам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жируем мы ножки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м по колючей дорожке!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одьба по ребристой доске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по доске ребристой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м походочкой небыстрой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ьба по веревочной лестнице на четвереньках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езьянок превратились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ть по лесенке пустились. 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ие в колонну по одному. 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быстро убирают пособия. 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г друг за другом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нисколько не устали,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 за другом побежали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бегут с переходом на быстрый бег, замедленный с переходом на ходьб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ерестроение в звенья.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троение начинаем.</w:t>
      </w:r>
    </w:p>
    <w:p>
      <w:pPr>
        <w:pStyle w:val="Normal"/>
        <w:shd w:fill="FFFFFF" w:val="clear"/>
        <w:spacing w:lineRule="auto" w:line="360"/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в 3 звена шагаем.</w:t>
      </w:r>
    </w:p>
    <w:p>
      <w:pPr>
        <w:pStyle w:val="Normal"/>
        <w:shd w:fill="FFFFFF" w:val="clear"/>
        <w:spacing w:lineRule="auto" w:line="360"/>
        <w:ind w:left="141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олнение общеразвивающих упражн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«Наклоны головы». </w:t>
      </w:r>
      <w:r>
        <w:rPr>
          <w:color w:val="000000"/>
          <w:sz w:val="28"/>
          <w:szCs w:val="28"/>
        </w:rPr>
        <w:t>Исходное положение ноги врозь, руки опуще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клонить голову вниз, коснуться подбородком груд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вернуться в исходное полож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клон наза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уться в исходное полож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средний. Повторение 10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пражнение «Часы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ноги врозь, руки за спи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клонить голову вправо, коснуться ухом правого плеч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уться в исходное полож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клонить голову влево, коснуться ухом левого плеч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уться в исходное положе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58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средний. Повторение 10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пражнение "Мы - гимнасты"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основная стойка, руки опуще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5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аг вправо, руки через стороны за голов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5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уться в исходное полож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5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аг влево, руки через стороны за голову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ернуться в исходное положение.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 средний. Повторение 10 раз. 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пражнение «Посмотри в окно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ноги на ширине плеч, руки за спи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5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клониться, не сгибая ноги, обхватить голени кистями рук сз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55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уться в исходное полож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55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средний. Повторение 8-10 раз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ить за дыханием, вдох, наклон, выдох, после наклона выпрямлять спину, руки за спину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пражнение «Подтяни колено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лежа на спине, руки вдоль туловищ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8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нять правую ногу, носок оттянуть, согнуть и прижать руками к гру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8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уться в исходное полож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8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же левой ного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7" w:leader="none"/>
          <w:tab w:val="left" w:pos="77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уться в исходное положение.</w:t>
      </w:r>
    </w:p>
    <w:p>
      <w:pPr>
        <w:pStyle w:val="Normal"/>
        <w:shd w:fill="FFFFFF" w:val="clear"/>
        <w:tabs>
          <w:tab w:val="clear" w:pos="709"/>
          <w:tab w:val="left" w:pos="374" w:leader="none"/>
          <w:tab w:val="left" w:pos="77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 средний. Повторение 8-10 раз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пражнение «Йоги».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ид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зять большими пальцами рук обхватить большие пальцы но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87" w:leader="none"/>
          <w:tab w:val="left" w:pos="374" w:leader="none"/>
        </w:tabs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чет 1, 2, 3, 4, 5 - делают ножниц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87" w:leader="none"/>
          <w:tab w:val="left" w:pos="37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чет 6 - исходное полож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50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средний. Повторение 6-8 раз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пражнение «Прогнись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встать на колени с упором на руки, смотреть впере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 прогнуться, посмотреть вперед, мах правой ногой, нога прямая, носок оттяну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 - вернуться в исходное положение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 - тоже левой ного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- вернуться в исходное полож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Упражнение </w:t>
      </w:r>
      <w:r>
        <w:rPr>
          <w:color w:val="000000"/>
          <w:sz w:val="28"/>
          <w:szCs w:val="28"/>
          <w:u w:val="single"/>
        </w:rPr>
        <w:t>«Акробатика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Прыжки 40 х 3 раз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Упражнение на дыхание, повторить 5-6 раз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нструктор: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 должен знать, что движения укрепляют сердце.</w:t>
      </w:r>
    </w:p>
    <w:p>
      <w:pPr>
        <w:pStyle w:val="Normal"/>
        <w:shd w:fill="FFFFFF" w:val="clear"/>
        <w:tabs>
          <w:tab w:val="clear" w:pos="709"/>
          <w:tab w:val="left" w:pos="568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играем в игры - эстафеты.</w:t>
      </w:r>
    </w:p>
    <w:p>
      <w:pPr>
        <w:pStyle w:val="Normal"/>
        <w:shd w:fill="FFFFFF" w:val="clear"/>
        <w:tabs>
          <w:tab w:val="clear" w:pos="709"/>
          <w:tab w:val="left" w:pos="5683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ятся игры эстафеты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за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занье по скамейке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нструктор:</w:t>
      </w:r>
      <w:r>
        <w:rPr>
          <w:color w:val="000000"/>
          <w:sz w:val="28"/>
          <w:szCs w:val="28"/>
        </w:rPr>
        <w:t xml:space="preserve"> Дети мы поиграли, побегали, давайте проверим, как стало </w:t>
      </w:r>
      <w:r>
        <w:rPr>
          <w:sz w:val="28"/>
          <w:szCs w:val="28"/>
        </w:rPr>
        <w:t xml:space="preserve">биться наше сердце. 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ы детей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структор: </w:t>
      </w:r>
      <w:r>
        <w:rPr>
          <w:sz w:val="28"/>
          <w:szCs w:val="28"/>
        </w:rPr>
        <w:t>А теперь надо успокоить наше сердце. Дети выполняют упражнение на расслабление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структор: </w:t>
      </w:r>
      <w:r>
        <w:rPr>
          <w:sz w:val="28"/>
          <w:szCs w:val="28"/>
        </w:rPr>
        <w:t>А теперь еще проверим, как бьется наше сердце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веты детей. 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Инструктор: </w:t>
      </w:r>
      <w:r>
        <w:rPr>
          <w:sz w:val="28"/>
          <w:szCs w:val="28"/>
        </w:rPr>
        <w:t>Ребята, каждый успокоил свое сердце, а теперь посмотрите на плакат, это наше сердце? (Дети рассматривают сердце на картинке)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структор: </w:t>
      </w:r>
      <w:r>
        <w:rPr>
          <w:sz w:val="28"/>
          <w:szCs w:val="28"/>
        </w:rPr>
        <w:t>А это другой плакат. Как вы думаете, что здесь нарисовано?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веты детей. 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bCs/>
          <w:i/>
          <w:iCs/>
          <w:sz w:val="28"/>
          <w:szCs w:val="28"/>
        </w:rPr>
        <w:t>Инструктор:</w:t>
      </w: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Здесь нарисована кровеносная система. Художник нарисовал красные сосуды и синие. В красных сосудах течет красная кровь, она обогащена кислородом, питательными веществами, она отправляется далеко по всем клеточкам нашего организма, отдавая  кислород и питание, кровь из клеток организма забирает углекислый газ и выводит его по синим сосудам - венам. Дети, какая кровь течет по артериям? А какая по венам?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iCs/>
          <w:sz w:val="28"/>
          <w:szCs w:val="28"/>
        </w:rPr>
        <w:t>Ответы детей: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i/>
          <w:iCs/>
          <w:sz w:val="28"/>
          <w:szCs w:val="28"/>
        </w:rPr>
        <w:t>Инструктор</w:t>
      </w:r>
      <w:r>
        <w:rPr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Давайте поиграем в игру "Кровяные пароходики"</w:t>
      </w:r>
    </w:p>
    <w:p>
      <w:pPr>
        <w:pStyle w:val="Normal"/>
        <w:shd w:fill="FFFFFF" w:val="clear"/>
        <w:tabs>
          <w:tab w:val="clear" w:pos="709"/>
          <w:tab w:val="left" w:pos="481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bCs/>
          <w:i/>
          <w:iCs/>
          <w:sz w:val="28"/>
          <w:szCs w:val="28"/>
        </w:rPr>
        <w:t xml:space="preserve">Инструктор: </w:t>
      </w:r>
      <w:r>
        <w:rPr>
          <w:sz w:val="28"/>
          <w:szCs w:val="28"/>
        </w:rPr>
        <w:t>Посмотрите на экран, выберете те картинки, которые укрепляют сердц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Дети подходят, берут, показывают </w:t>
      </w:r>
      <w:r>
        <w:rPr>
          <w:sz w:val="28"/>
          <w:szCs w:val="28"/>
        </w:rPr>
        <w:t>(идет обсуждение)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нструктор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А почему, дети, вы не показали на эти картинки (показывает картинку, на которых изображены вредные привычки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объяснят, обсуждают и дают советы друг другу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bCs/>
          <w:i/>
          <w:iCs/>
          <w:sz w:val="28"/>
          <w:szCs w:val="28"/>
        </w:rPr>
        <w:t>Инструктор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Молодцы, хорошо занимались, а теперь давайте вспомним, что надо делать, чтобы сердце наше было здоровым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Ответы</w:t>
      </w:r>
      <w:r>
        <w:rPr>
          <w:i/>
          <w:iCs/>
          <w:sz w:val="28"/>
          <w:szCs w:val="28"/>
        </w:rPr>
        <w:t xml:space="preserve"> детей.</w:t>
      </w:r>
    </w:p>
    <w:p>
      <w:pPr>
        <w:pStyle w:val="Normal"/>
        <w:shd w:fill="FFFFFF" w:val="clear"/>
        <w:spacing w:lineRule="auto" w:line="360"/>
        <w:ind w:left="2057" w:hanging="2057"/>
        <w:jc w:val="both"/>
        <w:rPr/>
      </w:pPr>
      <w:r>
        <w:rPr>
          <w:bCs/>
          <w:i/>
          <w:iCs/>
          <w:sz w:val="28"/>
          <w:szCs w:val="28"/>
        </w:rPr>
        <w:t>Инструктор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Дети, я просила вас дома с родителями найти стихи о сердце, если вы нашли и выучили, прочтите на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(2 - </w:t>
      </w:r>
      <w:r>
        <w:rPr>
          <w:sz w:val="28"/>
          <w:szCs w:val="28"/>
        </w:rPr>
        <w:t>3 ребенка читают стихи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Итог Н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fin12@samt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9:48:00Z</dcterms:created>
  <dc:creator>Computer</dc:creator>
  <dc:description/>
  <cp:keywords/>
  <dc:language>en-US</dc:language>
  <cp:lastModifiedBy>дом</cp:lastModifiedBy>
  <cp:lastPrinted>2006-05-15T00:53:00Z</cp:lastPrinted>
  <dcterms:modified xsi:type="dcterms:W3CDTF">2015-03-03T18:33:00Z</dcterms:modified>
  <cp:revision>24</cp:revision>
  <dc:subject/>
  <dc:title>Конспект</dc:title>
</cp:coreProperties>
</file>