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0"/>
        </w:rPr>
        <w:t>КОНСПЕКТ ВОСПИТАТЕЛЬНОГО МЕРОПРИ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Красная книга Ненецкого автономного округ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 мероприятия: </w:t>
      </w:r>
      <w:r>
        <w:rPr>
          <w:sz w:val="28"/>
          <w:szCs w:val="28"/>
        </w:rPr>
        <w:t>познакомить учащихся с Красной книгой НА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ероприят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“Красная книга”, расширить знания детей в области эколог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ческих процессов: восприятия, мышления, памя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ответственности за здоровье планеты, бережного отношения к природ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ое оборудование: </w:t>
      </w:r>
      <w:r>
        <w:rPr>
          <w:sz w:val="28"/>
          <w:szCs w:val="28"/>
        </w:rPr>
        <w:t>презентац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воспитательного мероприят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Орг. момент, сообщение темы и целей мероприя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Основная часть мероприят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Подведение итогов мероприят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Росси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еропри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264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этап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Орг. момент, сообщение темы и целей мероприятия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чит приглушённо классическая музыка. На её фоне читаются стихи П. Явтысого “Странный сон”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ный сон мне в ночь приснился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ундре – чёрной и пустой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ак будто заблудился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гу попасть домой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ужах нефть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ют кость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клонились травы ниц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ина, как на погосте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то здесь не стало птиц…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даль на дорожке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ржавеет сталь вокруг,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ёт янтаринка морошки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й-то взгляд и чьих-то рук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 той ягодке нагнулся,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скорей её сорвать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и съесть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ут проснулся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 мной скрипит кровать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жу стол, цветы и вазу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у – чёткий ход часов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помнился мне сразу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поход в край трав и сов.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ру я вчера облазил,</w:t>
            </w:r>
          </w:p>
          <w:p>
            <w:pPr>
              <w:pStyle w:val="Normal"/>
              <w:spacing w:lineRule="auto" w:line="360"/>
              <w:ind w:left="14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игде морошки нет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услышали в этом стихотворении? (В результате обсуждения должны подойти к выводу – в стихотворении выражается боль природы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чень часто можно услышать по ТВ и радио такие новости: “У берегов материка потерпел крушение танкер, перевозящий нефть. Вылилось в море сотни тонн сырой нефти” или “В 1994 году под г. Усинском произошла крупнейшая авария, когда разлив нефти составил от 100 до 200 тысяч тонн нефти”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Как можно по-разному назвать происшедшее? (Дети подбирают синонимы: беда, ЧП, плохой поступок, катастрофа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у вывешивается аншлаг КАТАСТРОФ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ибнут птицы, рыбы, морские животные. Некоторые виды животных и растений находятся на грани исчезновения. В связи с этой проблемой появилась новая профессия – эколог.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у вывешивается аншлаг ЭКОЛО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то такие эколог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ьте, что вы учёные-экологи. Какие бы меры предприняли, чтобы остановить эту бед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ёные вынуждены были создать такую книгу, в которую стали записывать все исчезающие виды растений и животных. Сегодня мы и поговорим о такой книге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ая часть мероприятия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обращает внимание на карту РФ и показывает её территорию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1988 г. вышла в свет Красная книга “Растения”, а позднее – “Животные” (показ Красной книги РФ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став, какой области входит НАО? (показ территории Архангельской области). В Архангельской области есть тоже своя Красная книга. Но сегодня особый день. К нам в гости пришла Красная книга Ненецкого Автономного округ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Красная книга НАО вышла в свет в 2006 году. Она является официальным изданием, которое учредили в целях охраны редких и находящихся под угрозой исчезновения видов животных, растений и грибов Ненецкого округа. Под государственную охрану на территории округа взято 225 видов – это 123 вида растения, 66 видов животных, 36 видов грибов, включая лишайники. Всем им присвоена категория и статус редк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В Красной книге НАО описание каждого вида сопровождается очерком, который содержит научную информацию о распространении, местах обитания, численности, а также картой распространения и оригинальным рисунком. Книга иллюстрирована, цветными фотографиями. Предназначена для всех жителей округ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чему книга красного цвета? (цвет опасности, предостережен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: (на самого внимательного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только услышите ошибку в тексте, девочки – трите в ладоши, мальчики хлопают по коленка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Тундра – богатство страны. В тундре живут волки, верблюды, зайцы, а также мелкие животные – медведи. Большую ценность представляют пушные звери: ондатры, лисицы, песцы, выдры, мыши, росомахи. Из шкур этих животных шьют шубы, шапки, летние платья, воротники, Песцы обитают в глухой чаще, роют себе норки. В тундре обитает огромный зверь с ветвистыми рогами – олень, шкура которого ценится оленеводами из-за превосходного меха. В тундре есть такие растения, как карликовая берёзка, багульник, ягель, мох, можжевельник, верблюжья колючка.. В тундре растут такие ягоды, как черника, голубика, арбуз, морошка, клюква, брусника, клубни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оит интересная работа – отгадывание кроссворда. Познакомимся с некоторыми видами животных, занесённых в Красную книгу НА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дани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амый мелкий гусь из группы так называемых серых гусей. Самец и самка окрашены одинаково. Клюв – ярко розовый, ноги – жёлто-оранжевые. Отличительный признак – наличие ярко-жёлтого окологлазничного кольца. Крик в полёте более высокий и резкий, писклявый. Звучит как “Кью-ю-ю” или “тью-ю-ю” (пискульк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раз жизни стадный, обычно самцы, самки и детёныши (до 100 голов и более) держатся вместе. Весной и летом располагаются группами на плавучих льдах, осенью устраивают лежбища на берегах. Самцы располагаются в центре, а самки с детёнышами в стороне. Самка один раз в 2 года рожает 1, редко 2 детёнышей. Основные враги – касатка и, отчасти, белый медведь (морж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Житель моря, на нерп охотник (медведь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линные сосульки вверх расту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ерево, а суковато (олен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бнаруживается крайне редко, образует небольшие скопления. В его исчезновении виновен человек: вырубка лесов, прокладывание коммуникаций, добыча нефти и газа. Обитает во влажных ивово-березовых лесах, в низинах и поймах рек. Среди народа называется “волнушка” (груздь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тал исчезать, так как люди часто рвут на букеты, вырывают корневища в лечебных целях. Цветёт в конце июня – в начале июля. Красиво цветущее лекарственное растение до 1 метра высотой. Корень толстый, клубневидный. Растёт по берегам р. Индиги. В народе называют Марьин корень (пион уклоняющийся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битает вблизи кромки плавучих льдов. Способен взламывать лёд толщиной до 30 см. Длина взрослых особей до 16-18 м, наибольшая длина до 21 м. Общая масса до 100 т. Очень большая голова с огромным ртом (гренландский кит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Размах крыльев 211 см. Различий в окраске самцов и самок нет. Лапы чёрные, клюв чёрный, на половину с жёлтым, что отличает его от собратьев. Улетают от нас в Данию, Германию, Англию (малый тундровый лебед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 на выделенный столбик. Какое слово получилось? (“Помогите”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к нам обращается за помощью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ашей планете есть Чёрная книга, в которую занесены все исчезнувшие виды животных и растений. Их нет больше. Они остались только на рисунках и фотографиях. Так нам нужно приложить все усилия, чтобы в округе не появилась такая книга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Подведение итогов мероприятия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жить в одной семье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петь в одном кругу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ти в одном строю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еть в одном полёте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сохрани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у на лугу, кувшинку на ре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люкву на болот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 суждено дыша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воздухом одним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-ка мы вмест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к объединим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наши души сохраним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мы на Земл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ами сохраним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2:06:00Z</dcterms:created>
  <dc:creator>user</dc:creator>
  <dc:description/>
  <cp:keywords/>
  <dc:language>en-US</dc:language>
  <cp:lastModifiedBy>user</cp:lastModifiedBy>
  <dcterms:modified xsi:type="dcterms:W3CDTF">2013-05-14T22:27:00Z</dcterms:modified>
  <cp:revision>6</cp:revision>
  <dc:subject/>
  <dc:title/>
</cp:coreProperties>
</file>