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еятельность как средство воспитания самостоятельности детей</w:t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на А.В., методист ЛДО ОМЦ ЮОУО, аспирантка МПГУ.</w:t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е не интересно хотя бы прикоснуться к одной из самых сокровенных тайн человечества… - к тайне превращения новорожденного младенца в самостоятельного человека? </w:t>
      </w:r>
    </w:p>
    <w:p>
      <w:pPr>
        <w:pStyle w:val="ConsPlusNormal"/>
        <w:widowControl/>
        <w:spacing w:lineRule="auto" w:line="36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. Соловейчи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ервая цель воспитания, явная и бесспорная, заключается в самостоятельности» - писал в книге «Педагогика для всех» известный педагог и философ С. Л. Соловейчик. И сегодня основополагающим требованием общества к дошкольному образованию является формирование личности, которая умела бы самостоятельно творчески решать различные задачи, критически мыслить, вырабатывать и защищать свою точку зрения, самостоятельно добывать знания, совершенствовать умения, творчески применять их в деятельно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ых государственных требованиях к структуре основной общеобразовательной программы дошкольного образования описаны  интегративные качества ребенка, необходимые старшему дошкольнику на этапе его вхождения в школьную жизнь. Ниже представлено содержание некоторых из ни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выполняет доступные возрасту гигиенические процеду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ен самостоятельно действовать (в повседневной жизни, в различных видах детской деятельности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ен управлять своим поведением и планировать свои действия, направленные на достижение конкретной цели. Ребенок может применять самостоятельно усвоенные знания и способы деятельности для решения гот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я психологов доказывают, что  период дошкольного детства открывает благоприятные возможности для формирования основ самостоятельности (А.В. Запорожец, А.Г. Ковалев, А.Н. Леонтьев, А.А. Люблинская, С.Л. Рубинштейн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старшего дошкольника является свойством личности, которое выражается в нравственно-волевой направленности поведения и деятельности, проявляющейся в стремлении действовать, не прибегая к помощи окружающих, в активности, инициативе при организации деятельности и достижении ее результатов, в нравственной мотивации самостоятельных действий (не затруднять окружающих, получить одобрение, проявить заботу, оказать помощь) (В.П. Дуброва).</w:t>
      </w:r>
    </w:p>
    <w:p>
      <w:pPr>
        <w:pStyle w:val="Style31"/>
        <w:widowControl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</w:t>
        <w:tab/>
        <w:t xml:space="preserve"> основе анализа научной литературы мы определили понятие самостоятельность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как  интегративное  личностное качество, объединяющее    в    себе    интеллектуальную, нравственно-волевую и эмоциональную сферы личности, которое в старшем дошкольном возрасте проявляется в сочетании элементов самоорганизованности, исполнительности, инициативности, независимости, ответ</w:t>
        <w:softHyphen/>
        <w:t xml:space="preserve">ственности, навыков самоконтроля, самооценки действий и поведения. </w:t>
      </w:r>
    </w:p>
    <w:p>
      <w:pPr>
        <w:pStyle w:val="Normal"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тановление самостоятельности в старшем дошкольном возрасте связано с освоением ребенком разных видов деятельности (игровой, трудовой, продуктивной, познавательной), в которых он приобретает возможность проявлять свою субъектную позицию. </w:t>
      </w:r>
      <w:r>
        <w:rPr>
          <w:rStyle w:val="FontStyle12"/>
          <w:rFonts w:cs="Times New Roman"/>
          <w:b w:val="false"/>
          <w:sz w:val="28"/>
          <w:szCs w:val="28"/>
        </w:rPr>
        <w:t>А развитие самой деятельности и перерастание ее в самодеятельность выступают основным внутренним фактором становления всех компонентов самостоятельности.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Деятельность - специфическая человеческая форма отношения к окружающему миру, психологами рассматрива</w:t>
        <w:softHyphen/>
        <w:t>ется как внутренняя (психическая) и внешняя (физиче</w:t>
        <w:softHyphen/>
        <w:t>ская) активность человека, регулируемая сознаваемой це</w:t>
        <w:softHyphen/>
        <w:t>лью. (</w:t>
      </w:r>
      <w:r>
        <w:rPr>
          <w:bCs/>
          <w:sz w:val="28"/>
          <w:szCs w:val="28"/>
        </w:rPr>
        <w:t>Б.Г. Ананьев, Л.С. Выгодский, Д.Б. Эльконин).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/>
          <w:sz w:val="28"/>
          <w:szCs w:val="28"/>
        </w:rPr>
        <w:t>Особое значение  в формировании самостоятельности старшего дошкольника принадлежит игровой деятельности.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Игра является и    мощным   средством  воспитания    (Л.С. Выготский, Д.В.    Менджерицкая,    Н.Я. Михайленко, С.Л.   Рубинштейн,   А.П.  Усова,   Д.Б. Эльконин)  и, вместе с тем, свободной  и самостоя</w:t>
        <w:softHyphen/>
        <w:t>тельной деятельностью,   возникающей  по  личной инициативе ребенка,   отличающейся   активным,   творческим характером, высокой     эмоциональной   насыщенностью. «В действительной жизни дитя не более,   как дитя,   существо,   не имеющее еще ника</w:t>
        <w:softHyphen/>
        <w:t>кой   самостоятельности,    слепо   и   беззаботно увлекаемое течением жизни;  в игре  же  дитя  уже зреющий человек, пробует свои силы и самостоятельно распоряжается своими же созданиями» (К.Д. Ушинский).</w:t>
      </w:r>
    </w:p>
    <w:p>
      <w:pPr>
        <w:pStyle w:val="Style31"/>
        <w:widowControl/>
        <w:spacing w:lineRule="auto" w:line="360"/>
        <w:ind w:firstLine="53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Результаты исследований психологов и педагогов детской игры свидетельствуют, что в игре происходит существенная перестройка поведения старшего дошкольника, - оно становится произвольным и все более самостоятельным. </w:t>
      </w:r>
    </w:p>
    <w:p>
      <w:pPr>
        <w:pStyle w:val="Style31"/>
        <w:widowControl/>
        <w:spacing w:lineRule="auto" w:line="360"/>
        <w:ind w:firstLine="539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ажную роль в развитии самостоятельности личности играют и такие продуктивные виды деятельности как рисо</w:t>
        <w:softHyphen/>
        <w:t>вание, аппликация, лепка, конструирование, так как они эмоциональны по характеру, результативны, отражают впечатления ребенка в образах, формах, красках, ритмических сочетаниях, и поэтому содержат ог</w:t>
        <w:softHyphen/>
        <w:t>ромные возможности для формирования самостоятельности, инициативы, творчества старшего дошкольника. Кроме того, у детей с более развитой речью, моторикой, воображением самостоятельность проявляется раньше и динамика ее развития выражена отчетливее.</w:t>
      </w:r>
    </w:p>
    <w:p>
      <w:pPr>
        <w:pStyle w:val="Normal"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Эффективную роль трудовой деятельности в формировании нравственно-волевых качеств у дошкольников отмечают  многие педагоги и психологи. По данным исследователей, у детей старшего дошкольного возраста могут быть сформированы все компоненты труда: умение ставить перед собой цель и достигать ее, понимание необходимости труда взрослых и общественно ценные мотивы собственной трудовой деятельности, качества личности, такие как заботливость, ответственность, настойчивость, самостоятельность, инициативность и др.</w:t>
      </w:r>
    </w:p>
    <w:p>
      <w:pPr>
        <w:pStyle w:val="Style31"/>
        <w:widowControl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амостоятельность старших дошколь</w:t>
        <w:softHyphen/>
        <w:t>ников в труде проявляется на всех этапах деятель</w:t>
        <w:softHyphen/>
        <w:t>ности: на этапе целеполагания и планирования, при отбо</w:t>
        <w:softHyphen/>
        <w:t>ре материала, инструментов, в последовательном осущест</w:t>
        <w:softHyphen/>
        <w:t xml:space="preserve">влении трудовых действий. </w:t>
      </w:r>
    </w:p>
    <w:p>
      <w:pPr>
        <w:pStyle w:val="Style31"/>
        <w:widowControl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.П. Дуброва изучая особенности проявления самостоятельности у старших дошкольников в различных видах труда (природоохранном, хозяйственно-бытовом, ручном и др.), выявила, что наибольшее количество детей проявляют высокий уровень самостоятельности в труде  по самообслуживанию и  в природе. Низкий уровень чаще всего проявляется детьми в ручном труде. Педагог выделяет причины различного уровня проявлений старшими дошкольниками самостоятельности в деятельности: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едостаточный уровень овладения деятельностью;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одержание самой деятельности, обусловливающее эмоционально-предпочтительное отношение ребенка к определенному виду труда;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ровень осознания детьми значимости результатов своего труда;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исутствие значимого взрослого.</w:t>
      </w:r>
    </w:p>
    <w:p>
      <w:pPr>
        <w:pStyle w:val="Style3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Кроме того, существуют различные формы самостоятельности:</w:t>
      </w:r>
    </w:p>
    <w:p>
      <w:pPr>
        <w:pStyle w:val="Style31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ктивная (дети выполняют работу при отсутствии подробного инструктирования, постановки цели со стороны взрослого, без контроля в явной форме за ее выполнением);</w:t>
      </w:r>
    </w:p>
    <w:p>
      <w:pPr>
        <w:pStyle w:val="Style31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ассивная (дети самостоятельно трудятся только при постановке перед ними цели работы и указаний воспитателя, как ее выполнять)</w:t>
      </w:r>
    </w:p>
    <w:p>
      <w:pPr>
        <w:pStyle w:val="Style31"/>
        <w:widowControl/>
        <w:numPr>
          <w:ilvl w:val="0"/>
          <w:numId w:val="4"/>
        </w:numPr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збирательная, или ситуативная (характеризуется неустойчивостью и зависит от системы требований, от личности воспитателя, родителя)</w:t>
      </w:r>
    </w:p>
    <w:p>
      <w:pPr>
        <w:pStyle w:val="Style31"/>
        <w:widowControl/>
        <w:numPr>
          <w:ilvl w:val="0"/>
          <w:numId w:val="4"/>
        </w:numPr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эпизодическая (проявляется в определенном виде труда и зависит от эмоционального отношения к деятельности или от эмоционального состояния ребенка в цело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13"/>
          <w:rFonts w:cs="Times New Roman"/>
          <w:sz w:val="28"/>
          <w:szCs w:val="28"/>
        </w:rPr>
        <w:t>Появление новых форм деятельности, образование новых форм отношений обеспечивает формирование новых потребностей, интересов, эмоциональных переживаний, имеющих большое значение для развития самостоятельности.</w:t>
      </w:r>
      <w:r>
        <w:rPr>
          <w:rStyle w:val="FontStyle12"/>
          <w:rFonts w:cs="Times New Roman"/>
          <w:b w:val="false"/>
          <w:sz w:val="28"/>
          <w:szCs w:val="28"/>
        </w:rPr>
        <w:t xml:space="preserve"> Возникновение эмоционального предвосхище</w:t>
        <w:softHyphen/>
        <w:t>ния     результатов деятельности (А. В. Запорожец, Я.З.   Неверович)</w:t>
      </w:r>
      <w:r>
        <w:rPr>
          <w:sz w:val="28"/>
          <w:szCs w:val="28"/>
        </w:rPr>
        <w:t xml:space="preserve"> способствует мобилизации душевных и физических сил ребенка, повышает уровень его активности, направленной на достижение поставленной цели.</w:t>
      </w:r>
    </w:p>
    <w:p>
      <w:pPr>
        <w:pStyle w:val="Style31"/>
        <w:widowControl/>
        <w:spacing w:lineRule="auto" w:line="360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собую важность для развития самостоятельности имеют мотивы и цели осуществляемой ребенком деятельно</w:t>
        <w:softHyphen/>
        <w:t>сти. Как указывают А.Н. Леонтьев и др., процесс и результат деятельности прямо зависят от того, на что направлена деятельность и ради чего она выполняется.</w:t>
      </w:r>
    </w:p>
    <w:p>
      <w:pPr>
        <w:pStyle w:val="Style3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ивным средством воспитания самостоятельности является включение ребенка в разнообразную деятельность, предложения заданий, заключающих в себе необходимость проявления самостоятельности и соответствующих его возможностям. При этом необходимо учитывать, что задания следует предлагать в такой форме, которая бы вызывала интерес к их выполнению, а полученный результат приводил к успеху, радовал ребенка» (Р.С. Буре)</w:t>
      </w:r>
    </w:p>
    <w:p>
      <w:pPr>
        <w:pStyle w:val="Style2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.С. Выготский подчеркивает</w:t>
      </w:r>
      <w:r>
        <w:rPr>
          <w:rStyle w:val="FontStyle13"/>
          <w:rFonts w:cs="Times New Roman" w:ascii="Times New Roman" w:hAnsi="Times New Roman"/>
          <w:sz w:val="28"/>
          <w:szCs w:val="28"/>
        </w:rPr>
        <w:t>, что всякое действие по своему про</w:t>
        <w:softHyphen/>
        <w:t>исхождению, по своей природе есть бывшее совместное, совокупное со взрослыми действие и то, что ребе</w:t>
        <w:softHyphen/>
        <w:t>нок сегодня делает с помощью взрослых, завтра он сумеет сделать самостоятельно. Педагогическое мастерство и заключается в том, чтобы поставить ребенка в такую позицию, когда ему необходимо принимать самостоятельные решения, организовывать свои действия и поведение с учетом решаемой задачи, постоянно контролировать и оце</w:t>
        <w:softHyphen/>
        <w:t>нивать результаты своей работы.</w:t>
      </w:r>
    </w:p>
    <w:p>
      <w:pPr>
        <w:pStyle w:val="Style31"/>
        <w:widowControl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Основным принципом развития самостоятельности является принцип единства руководящей роли взрослого и собственной активности ребенка.</w:t>
      </w:r>
    </w:p>
    <w:p>
      <w:pPr>
        <w:pStyle w:val="Style31"/>
        <w:widowControl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 исследовании  венгерских ученых Раншбург Й. и Поппер П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описывается разное отношение взрослых (педагогов, родителей) к стремлению ребенка действовать самостоятельно и влияние этого отношения  на воспитание самостоятельности дошкольника. </w:t>
      </w:r>
    </w:p>
    <w:p>
      <w:pPr>
        <w:pStyle w:val="Style31"/>
        <w:widowControl/>
        <w:spacing w:lineRule="auto" w:line="360"/>
        <w:ind w:firstLine="540"/>
        <w:jc w:val="both"/>
        <w:rPr/>
      </w:pPr>
      <w:r>
        <w:rPr/>
        <w:t>Разработанная авторами таблица позволяет наглядно увидеть различия в процессе развития у детей самостоятельности: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66"/>
      </w:tblGrid>
      <w:tr>
        <w:trPr>
          <w:trHeight w:val="345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360" w:hanging="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sz w:val="28"/>
                <w:szCs w:val="28"/>
              </w:rPr>
              <w:t>Положительный характер стимулирования «Ты можешь»</w:t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крепление веры ребенка в свои силы</w:t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ложительное мнение о себе </w:t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витие внутреннего контроля</w:t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нятие ответственности за собственные действия</w:t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амостоятельность</w:t>
            </w:r>
          </w:p>
          <w:p>
            <w:pPr>
              <w:pStyle w:val="Style31"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sz w:val="28"/>
                <w:szCs w:val="28"/>
              </w:rPr>
              <w:t>Личность, уверенная в себе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360" w:hanging="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sz w:val="28"/>
                <w:szCs w:val="28"/>
              </w:rPr>
              <w:t>Отрицательный  характер стимулирования «Ты не можешь»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слабление веры в свои силы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рицательное мнение о себе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иентация на внешний контроль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язнь ответственности (стремление переложить ее на других)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висимость</w:t>
            </w:r>
          </w:p>
          <w:p>
            <w:pPr>
              <w:pStyle w:val="Style31"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 w:val="false"/>
                <w:sz w:val="28"/>
                <w:szCs w:val="28"/>
              </w:rPr>
              <w:t>Личность, не уверенная в себе</w:t>
            </w:r>
          </w:p>
        </w:tc>
      </w:tr>
    </w:tbl>
    <w:p>
      <w:pPr>
        <w:pStyle w:val="Style31"/>
        <w:widowControl/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Авторы отмечают наличие в руководстве детьми двух позиций: подбадривающей (разрешающей) и запрещающей. Первая позиция взрослого оказывает активизирующее действие на ребенка, побуждает к активным действиям. У него растет чувство уверенности в своих возможностях, что позже перерастает в ответственность за свои поступки и действия.</w:t>
      </w:r>
    </w:p>
    <w:p>
      <w:pPr>
        <w:pStyle w:val="Style31"/>
        <w:widowControl/>
        <w:spacing w:lineRule="auto" w:line="360"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торая позиция взрослого (запрещающая) оказывает тормозящее воздействие, влияет на развитие беспомощности, зависимости от взрослого.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 </w:t>
      </w:r>
    </w:p>
    <w:p>
      <w:pPr>
        <w:pStyle w:val="Style31"/>
        <w:widowControl/>
        <w:spacing w:lineRule="auto" w:line="360"/>
        <w:ind w:firstLine="53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В своей монографии Р.С. Буре говорит о необходимости изменения методов воспитания ребенка: «вместо прямого побуждения взрослым отдельных</w:t>
      </w:r>
      <w:r>
        <w:rPr>
          <w:rStyle w:val="FontStyle12"/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</w:rPr>
        <w:t>действий малыша ведущими должны становиться такие, которые поддерживают его стремление освободиться от опеки взрослого, одобряют любую попытку малыша проявить самостоятельность, ставят его в условия выбора содержания и средств реализации своих интересов. То есть, вместо предложений «сделай так», «принеси», «положи» и т.д. используется положительная оценка попыток ребенка действовать самостоятельно, поддержка его решений. Особенно необходимым становятся приемы, предупреждающие ошибки, которые могут вызвать неудовлетворение собой и ведут к проявлению заниженной самооценки».</w:t>
      </w:r>
    </w:p>
    <w:p>
      <w:pPr>
        <w:pStyle w:val="Style41"/>
        <w:widowControl/>
        <w:spacing w:lineRule="auto" w:line="360"/>
        <w:ind w:firstLine="539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Таким образом, становление и развитие самостоя</w:t>
        <w:softHyphen/>
        <w:t>тельности детей старшего дошкольного возраста происхо</w:t>
        <w:softHyphen/>
        <w:t xml:space="preserve">дит только в активной деятельности. Осознание старшим дошкольником себя субъектом деятельности, осознание своих возможностей,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своей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начимости можно считать качественным завершением развития способности действовать самостоятельно и нача</w:t>
        <w:softHyphen/>
        <w:t>лом самостоятельности как качества личности.</w:t>
      </w:r>
    </w:p>
    <w:p>
      <w:pPr>
        <w:pStyle w:val="Style41"/>
        <w:widowControl/>
        <w:spacing w:lineRule="auto" w:line="360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дводя итог вышесказанному, можно  выделить следующие основные положения: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амостоятельность - стержневое качество лично</w:t>
        <w:softHyphen/>
        <w:t>сти старшего дошкольника, имеющее многоплановый, динамический характер.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остоятельность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-  интегративное  личностное качество, объединяющее    в    себе    интеллектуальную, нравственно-волевую и эмоциональную сферы личности, которое в старшем дошкольном возрасте проявляется в сочетании элементов самоорганизованности, исполнительности, инициативности, независимости, ответ</w:t>
        <w:softHyphen/>
        <w:t xml:space="preserve">ственности, навыков самоконтроля, самооценки действий и поведения. 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амостоятельность формируется в деятельности и выступает как особый крите</w:t>
        <w:softHyphen/>
        <w:t>рий, характеризующий степень освоения деятельности субъектом.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Каждая деятельность оказывает своеобразное влияние на развитие разных ком</w:t>
        <w:softHyphen/>
        <w:t>понентов самостоятельности. Так, игра способствует раз</w:t>
        <w:softHyphen/>
        <w:t>витию активности и инициативы, в трудовой деятельности заложены благоприятные возможности для формирования це</w:t>
        <w:softHyphen/>
        <w:t>ленаправленности и осознанности действий, настойчивости в достижении результата. В продуктивных видах деятель</w:t>
        <w:softHyphen/>
        <w:t>ности более успешно можно формировать относительную независимость ре</w:t>
        <w:softHyphen/>
        <w:t>бенка от взрослых, стремление к поиску адекватных средств самовыражения.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 различных видах деятельности старших дошкольников самостоятельность проявляется в различных формах (активной, пассивной, избирательной, эпизодической)</w:t>
      </w:r>
    </w:p>
    <w:p>
      <w:pPr>
        <w:pStyle w:val="Style41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ешающее значение в формировании самостоятельности детей дошкольного возраста имеют методы и приемы воспитания, поддерживающие и активизирующие стремление ребенка действовать самостоятельно. </w:t>
      </w:r>
    </w:p>
    <w:p>
      <w:pPr>
        <w:pStyle w:val="Style41"/>
        <w:widowControl/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5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360"/>
        <w:ind w:left="720" w:hanging="375"/>
        <w:jc w:val="both"/>
        <w:rPr/>
      </w:pPr>
      <w:r>
        <w:rPr>
          <w:sz w:val="28"/>
          <w:szCs w:val="28"/>
        </w:rPr>
        <w:t>Буре Р.С. Современные проблемы социального становления личности дошкольника. Монография. М., 2009.- 80 с.</w:t>
      </w:r>
    </w:p>
    <w:p>
      <w:pPr>
        <w:pStyle w:val="Style41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360"/>
        <w:ind w:left="720" w:hanging="37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сихология личности и деятельности дошкольника / Под ред.  А.В. Запорожца, Д.Б. Эльконина. – М.: Просвещение, 1965. – 295с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right="75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// Приказ Министерства образования и науки Российской Федерации (Минобрнауки России) от 23 ноября 2009 г. N 655 (http://www.rg.ru/2010/03/05/obr-dok.html).</w:t>
      </w:r>
    </w:p>
    <w:p>
      <w:pPr>
        <w:pStyle w:val="Style41"/>
        <w:widowControl/>
        <w:tabs>
          <w:tab w:val="clear" w:pos="709"/>
          <w:tab w:val="left" w:pos="-284" w:leader="none"/>
        </w:tabs>
        <w:spacing w:lineRule="auto" w:line="360"/>
        <w:ind w:left="360" w:hanging="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ind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лова, которые можно использовать для выражения одобрения, похвалы, поощрения: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дорово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ра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Молодец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Я так рад за тебя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Я так тобой горжусь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тлично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амечательно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упер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евосходно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Чудесно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Браво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мница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от это да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беда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 тебя здорово получилось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Ты такой внимательный, сообразительный и т.д.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Ты растешь!</w:t>
      </w:r>
    </w:p>
    <w:p>
      <w:pPr>
        <w:pStyle w:val="Style41"/>
        <w:widowControl/>
        <w:ind w:firstLine="5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ятерка! …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ourier New" w:hAnsi="Courier New" w:cs="Courier New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Courier New" w:hAnsi="Courier New" w:cs="Courier New"/>
      <w:sz w:val="26"/>
      <w:szCs w:val="26"/>
    </w:rPr>
  </w:style>
  <w:style w:type="character" w:styleId="FontStyle11">
    <w:name w:val="Font Style11"/>
    <w:basedOn w:val="Style14"/>
    <w:qFormat/>
    <w:rPr>
      <w:rFonts w:ascii="Courier New" w:hAnsi="Courier New" w:cs="Courier New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9:39:00Z</dcterms:created>
  <dc:creator>HOME</dc:creator>
  <dc:description/>
  <cp:keywords/>
  <dc:language>en-US</dc:language>
  <cp:lastModifiedBy>HOME</cp:lastModifiedBy>
  <cp:lastPrinted>2012-03-01T21:25:00Z</cp:lastPrinted>
  <dcterms:modified xsi:type="dcterms:W3CDTF">2012-03-01T17:32:00Z</dcterms:modified>
  <cp:revision>19</cp:revision>
  <dc:subject/>
  <dc:title/>
</cp:coreProperties>
</file>