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компетентности родителей в воспитании у дошкольников самостоятельности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Минина, аспирант МПГУ, методист лаборатории дошкольного образования ГБОУ МЦ ЮОУО ДОгМ 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-  Г.Н. Толкачева, к.п.н., доцент МПГУ, г. Москва 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основополагающим требованием общества к образованию является формирование личности, способной самостоятельно решать различные задачи, критически мыслить, защищать свою точку зрения, самостоятельно добывать знания, совершенствовать умения и творчески применять их в деятельност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с переходом на новую ступень развит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возникает потребность принимать все больше самостоятельных решений в процессе организации своей  деятель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 отмечают, что ребенок, у которого не сформирована самостоятельность, испытывает серьезные затруднения на этапе адаптации к школе и позже в процессе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Исследования психологов доказывают, что период дошкольного детства заключает в себе благоприятные возможности для формирования основ самостоятельности (А.В. Запорожец, А.Г. Ковалев, А.Н. Леонтьев, А.А. Люблинская, С.Л. Рубинштейн).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Имеющиеся научные взгляды приводят к заключению о том, что </w:t>
      </w:r>
      <w:r>
        <w:rPr>
          <w:sz w:val="28"/>
          <w:szCs w:val="28"/>
          <w:u w:val="single"/>
        </w:rPr>
        <w:t xml:space="preserve">самостоятельность является значимым фактором социально-личностного созревания и готовности дошкольника к вхождению в школьную жизн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следований (</w:t>
      </w:r>
      <w:r>
        <w:rPr>
          <w:rStyle w:val="FontStyle17"/>
          <w:sz w:val="28"/>
          <w:szCs w:val="28"/>
        </w:rPr>
        <w:t>И.В. Гребенников, Т.А.Куликова, Т.А.Маркова, А.В.Петровский, А.Г. Харчев и др.)</w:t>
      </w:r>
      <w:r>
        <w:rPr>
          <w:rFonts w:cs="Times New Roman" w:ascii="Times New Roman" w:hAnsi="Times New Roman"/>
          <w:sz w:val="28"/>
          <w:szCs w:val="28"/>
        </w:rPr>
        <w:t xml:space="preserve"> позволяет сделать вывод об имеющихся </w:t>
      </w:r>
      <w:r>
        <w:rPr>
          <w:rFonts w:cs="Times New Roman" w:ascii="Times New Roman" w:hAnsi="Times New Roman"/>
          <w:sz w:val="28"/>
          <w:szCs w:val="28"/>
          <w:u w:val="single"/>
        </w:rPr>
        <w:t>потенциальных возможностях воспитания самостоятельности детей в семь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м не менее, отечественные исследователи отмечают, что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современные родители, как правило, не владеют необходимым уровнем компетентности в воспитании дете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Е.П. Арнаутова, О.Л. Зверева, Т.А. Куликова, Т.В. Кротова и др.)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u w:val="single"/>
        </w:rPr>
      </w:pPr>
      <w:r>
        <w:rPr>
          <w:rStyle w:val="Hl1"/>
          <w:rFonts w:cs="Times New Roman" w:ascii="Times New Roman" w:hAnsi="Times New Roman"/>
          <w:color w:val="000000"/>
          <w:sz w:val="28"/>
          <w:szCs w:val="28"/>
          <w:u w:val="single"/>
        </w:rPr>
        <w:t>Родителя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обходима конкретная профессиональная помощь, педагогов и психологов, источником которой может стать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  <w:u w:val="single"/>
        </w:rPr>
        <w:t>дошкольное образовательное учреждени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Приоритетом политики Правительства города Москвы в сфере дошкольного образования и одной из приоритетных задач Государственной программы «Столичное образование – 6» </w:t>
      </w:r>
      <w:r>
        <w:rPr>
          <w:color w:val="000000"/>
          <w:sz w:val="28"/>
          <w:szCs w:val="28"/>
        </w:rPr>
        <w:t>является расширение взаимодействия с семьями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компетентности родителей в вопросах воспитания и развития детей дошкольного возраста.</w:t>
      </w:r>
    </w:p>
    <w:p>
      <w:pPr>
        <w:pStyle w:val="Style2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этому, проблема разработки модели формирования педагогической компетентности родителей в воспитании самостоятельности детей является весьма значимой для современной педагогической нау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шего исследования с 2008 года является компетентность родителей в воспитании самостоятельности у детей, а предметом - процесс формирования компетентности родителей в воспитании  самостоятельности у детей  дошкольного возраста.</w:t>
      </w:r>
    </w:p>
    <w:p>
      <w:pPr>
        <w:pStyle w:val="Style21"/>
        <w:widowControl/>
        <w:spacing w:lineRule="auto" w:line="360"/>
        <w:ind w:firstLine="540"/>
        <w:jc w:val="both"/>
        <w:rPr/>
      </w:pPr>
      <w:r>
        <w:rPr>
          <w:rStyle w:val="FontStyle16"/>
          <w:b w:val="false"/>
          <w:sz w:val="28"/>
          <w:szCs w:val="28"/>
        </w:rPr>
        <w:t xml:space="preserve">Нами изучены теоретические основы педагогической компетентности родителей: значимость семейного воспитания; </w:t>
      </w:r>
      <w:r>
        <w:rPr>
          <w:rStyle w:val="FontStyle17"/>
          <w:sz w:val="28"/>
          <w:szCs w:val="28"/>
        </w:rPr>
        <w:t>необходимость теоретической подготовки родителей и формирования у них педагогической компетентности; содержание понятий:  компетентность, профессионально-педагогическая компетентность, педагогическая компетентность родителей.</w:t>
      </w:r>
    </w:p>
    <w:p>
      <w:pPr>
        <w:pStyle w:val="Style2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практический анализ в рамках проблемы исследования позволил нам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оздать модель компетентности родителя в воспитании самостоятельности ребенка, выделить основные ее компоненты и содержание; определить уровни сформированности компонентов компетентности родителей в воспитании самостоятельности детей (</w:t>
      </w:r>
      <w:r>
        <w:rPr>
          <w:rFonts w:cs="Times New Roman" w:ascii="Times New Roman" w:hAnsi="Times New Roman"/>
          <w:sz w:val="28"/>
          <w:szCs w:val="28"/>
        </w:rPr>
        <w:t>высокий, средний и низкий).</w:t>
      </w:r>
    </w:p>
    <w:p>
      <w:pPr>
        <w:pStyle w:val="Style41"/>
        <w:widowControl/>
        <w:spacing w:lineRule="auto" w:line="360"/>
        <w:ind w:firstLine="51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 нашем исследовании </w:t>
      </w:r>
      <w:r>
        <w:rPr>
          <w:rStyle w:val="FontStyle17"/>
          <w:b/>
          <w:sz w:val="28"/>
          <w:szCs w:val="28"/>
        </w:rPr>
        <w:t>компетентность родителя</w:t>
      </w:r>
      <w:r>
        <w:rPr>
          <w:rStyle w:val="FontStyle17"/>
          <w:sz w:val="28"/>
          <w:szCs w:val="28"/>
        </w:rPr>
        <w:t xml:space="preserve"> мы понимаем как системное образование, совокупность определенных характеристик личности родителя и его педагогической деятельности, представленных пятью взаимосвязанными компонентами (мотивационным, личностным, гностическим, деятельностным, коммуникативным) и способствующих эффективному воспитанию самостоятельности ребенка в семье</w:t>
      </w:r>
      <w:r>
        <w:rPr>
          <w:rStyle w:val="FontStyle17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планирования  и дифференцированного осуществления работы педагогов по повышению родительской компетентности в воспитании самостоятельности детей дошкольного возраста мы определили задачи формирования каждого из компонентов компетент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для формир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тивационного компонента </w:t>
      </w:r>
      <w:r>
        <w:rPr>
          <w:rFonts w:cs="Times New Roman" w:ascii="Times New Roman" w:hAnsi="Times New Roman"/>
          <w:sz w:val="28"/>
          <w:szCs w:val="28"/>
        </w:rPr>
        <w:t xml:space="preserve">необходимо повысить уровень заинтересованности родителей в успешном результате воспитания самостоятельности у ребенка; привлечь внимание к актуальности затрагиваемой темы. Формир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гностическ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компетентности предполага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 уровня знаний теоретических основ воспитания самостоятельности ребенка, принципов гуманистической педагогики, психологических особенностей личности и деятельности своей и ребенка. Задачами формир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родительской компетентности являются обучение приемам и методам  воспитания самостоятельности ребенка в семье, развитие способности к созданию развивающей среды для проявления самостоятельности ребенком, совершенствование  навыков самообразования, способствование более полному освоению родителями предлагаемой информации, применению и закреплению полученных знаний в практике семейного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й компонент</w:t>
      </w:r>
      <w:r>
        <w:rPr>
          <w:rFonts w:cs="Times New Roman" w:ascii="Times New Roman" w:hAnsi="Times New Roman"/>
          <w:sz w:val="28"/>
          <w:szCs w:val="28"/>
        </w:rPr>
        <w:t xml:space="preserve"> мы предлагаем формировать через развитие навыков межличностной коммуникац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эмоциональную сферу родителя и ребенка, навык к выбору адекватных способов обращения с ребенком, способность к партнерским взаимоотношениям с ним, совершенствовать технику активного слушания, «я-сообщение», культуру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личност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компетентности родителей предполагает развитие их способности  к рефлексии, эмпатии, помощь в осознании своего воспитательного  потенциала, мотивов поступков своих и ребенка, настрой на продуктивное общение со специалистами дошкольного учреждения и взаимообмен опытом семейного воспит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у нашего исследования мы видим в дальнейшей разработке модели формирования педагогической компетентности родителей в воспитании самостоятельности детей, построенной на принципах системности, структурности, динамичности и вариативности, включающей помимо целей и задач, условия (компетентность педагогов, партнерское взаимодействие, дифференцированный подход, использование активных форм и методов сотрудничества) и результат – достаточный уровень педагогической компетентности родителя, позволяющий эффективно воспитывать самостоятельность у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Hl1">
    <w:name w:val="hl1"/>
    <w:basedOn w:val="Style14"/>
    <w:qFormat/>
    <w:rPr>
      <w:color w:val="4682B4"/>
    </w:rPr>
  </w:style>
  <w:style w:type="character" w:styleId="FontStyle12">
    <w:name w:val="Font Style12"/>
    <w:basedOn w:val="Style14"/>
    <w:qFormat/>
    <w:rPr>
      <w:rFonts w:ascii="Courier New" w:hAnsi="Courier New" w:cs="Courier New"/>
      <w:b/>
      <w:bCs/>
      <w:sz w:val="26"/>
      <w:szCs w:val="26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47:00Z</dcterms:created>
  <dc:creator>Анна</dc:creator>
  <dc:description/>
  <cp:keywords/>
  <dc:language>en-US</dc:language>
  <cp:lastModifiedBy>minina_av</cp:lastModifiedBy>
  <dcterms:modified xsi:type="dcterms:W3CDTF">2012-04-02T12:53:00Z</dcterms:modified>
  <cp:revision>3</cp:revision>
  <dc:subject/>
  <dc:title>Сегодня основополагающим требованием общества к образованию является формирование личности, способной самостоятельно решать различные задачи, критически мыслить, защищать свою точку зрения, самостоятельно добывать знания, совершенствовать умения и творче</dc:title>
</cp:coreProperties>
</file>