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  <w:lang w:val="tt-RU"/>
        </w:rPr>
        <w:t>Географическое путешеств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вышение эффективности учебно-воспитательного процесса,  заинтересованности и активизации деятельности обучающихся к предмету «География»</w:t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обучающихся;</w:t>
      </w:r>
    </w:p>
    <w:p>
      <w:pPr>
        <w:pStyle w:val="Normal"/>
        <w:numPr>
          <w:ilvl w:val="0"/>
          <w:numId w:val="3"/>
        </w:numPr>
        <w:spacing w:lineRule="auto" w:line="48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формировать у обучающих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предмету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 w:before="0" w:after="2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работать в команде, уважительно относиться к чужому мнению, вести дискуссию, принимать самостоятельно решения в проблемной ситуации</w:t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 карта мира, карточки с заданиями, компьютер, доск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ая игр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соревнова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Приветствие команд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является оригинальность названия команды, девиз, эмблема.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Кто быстрее?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редлагается определить географические термины, понятия.         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а –  самая большая пустыня на севере Африки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л – самая длинная река</w:t>
      </w:r>
    </w:p>
    <w:p>
      <w:pPr>
        <w:pStyle w:val="Style14"/>
        <w:numPr>
          <w:ilvl w:val="0"/>
          <w:numId w:val="5"/>
        </w:numPr>
        <w:ind w:left="36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Гольфстрим – самое теплое сильное течение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зардюзю – крайняя южная точка России</w:t>
      </w:r>
    </w:p>
    <w:p>
      <w:pPr>
        <w:pStyle w:val="Style14"/>
        <w:numPr>
          <w:ilvl w:val="0"/>
          <w:numId w:val="5"/>
        </w:numPr>
        <w:ind w:left="36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Урал – горы, отделяющие Европу от Азии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нландия – самый большой остров на Земле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азия – самый большой материк на планете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Челюскин – самая северная точка РФ</w:t>
      </w:r>
    </w:p>
    <w:p>
      <w:pPr>
        <w:pStyle w:val="Style14"/>
        <w:numPr>
          <w:ilvl w:val="0"/>
          <w:numId w:val="5"/>
        </w:numPr>
        <w:ind w:left="36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Титикака - самое большое высокогорное озеро мира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 – самое глубокое озеро мира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д – бессточное озеро в Африке</w:t>
      </w:r>
    </w:p>
    <w:p>
      <w:pPr>
        <w:pStyle w:val="Style14"/>
        <w:numPr>
          <w:ilvl w:val="0"/>
          <w:numId w:val="5"/>
        </w:numPr>
        <w:ind w:left="36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пийское море - самое большое озеро мира</w:t>
      </w:r>
    </w:p>
    <w:p>
      <w:pPr>
        <w:pStyle w:val="Style14"/>
        <w:ind w:left="36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« Географическая анаграмма» (слайд 2)</w:t>
      </w:r>
    </w:p>
    <w:p>
      <w:pPr>
        <w:pStyle w:val="Style14"/>
        <w:ind w:left="0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вьте буквы в предложенных словах так, чтобы из них получались  географические  термины или названия географических объектов. На выполнение задания дается 3 минуты. Выполняет вся команда. Ответы сдают жюри.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– Р _ _ _  (РУДА  полезное ископаемое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 – Т _ _ _ (ТОРФ полезное ископаемое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А – А _ _ _ (АРАБ  национальность 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 – Р _ _ _  (РЕКА водоем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АХА – Б _ _ _ _ _ (БУХАРА город  в Узбекистане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Р _ _ _  (РИГА столица Латвии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А + ТАНЯ – Т _ _ _ _ _ _ _ (ТАНЗАНИЯ государство в Африке).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 + ПАС – С _ _ _ _ _ (САПФИР минерал синего, голубого цвета)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Конкурс капитанов «Эрудит»</w:t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участвуют капитаны с каждой команды.  Капитан должен за 30 секунд дать ответ на вопрос /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/. В случае, если капитан не сможет ответить, помогает команда. При этом  за ответ снижается </w:t>
      </w:r>
      <w:r>
        <w:rPr>
          <w:rFonts w:cs="Times New Roman" w:ascii="Times New Roman" w:hAnsi="Times New Roman"/>
          <w:i/>
          <w:sz w:val="28"/>
          <w:szCs w:val="28"/>
        </w:rPr>
        <w:t>1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Какую погоду приносит циклон? (Пасмурную, дождливую)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финансовое предприятие, где накапливаются и распределяются финансы (Банк)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Самый твердый минерал на Земле (Алмаз)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Какая страна выпускает автомобили марки «Вольво» (Щвеция)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Как называют тучу, образующуюся над большими городами и содержащую пыль, газы, сажу (Смог).</w:t>
      </w:r>
    </w:p>
    <w:p>
      <w:pPr>
        <w:pStyle w:val="Style14"/>
        <w:numPr>
          <w:ilvl w:val="0"/>
          <w:numId w:val="2"/>
        </w:numPr>
        <w:spacing w:lineRule="auto" w:line="360"/>
        <w:ind w:left="720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научно-исследовательское учреждение, в котором сохраняются типичные или уникальные на определенной территории природные комплексы (Заповедник).</w:t>
      </w:r>
    </w:p>
    <w:p>
      <w:pPr>
        <w:pStyle w:val="Style14"/>
        <w:spacing w:lineRule="auto" w:line="360"/>
        <w:ind w:left="720"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720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«Именная география» (слайд 3)</w:t>
      </w:r>
    </w:p>
    <w:p>
      <w:pPr>
        <w:pStyle w:val="Style14"/>
        <w:ind w:left="0" w:right="284" w:hanging="0"/>
        <w:rPr/>
      </w:pPr>
      <w:r>
        <w:rPr>
          <w:rFonts w:cs="Times New Roman" w:ascii="Times New Roman" w:hAnsi="Times New Roman"/>
          <w:sz w:val="28"/>
          <w:szCs w:val="28"/>
        </w:rPr>
        <w:t>В этом конкурсе команды отвечают по очередности. Отгадайте географические термины и названия, в которых есть имена людей.                                        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 _ _  - режим погоды местности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ИМАТ)</w:t>
      </w:r>
    </w:p>
    <w:p>
      <w:pPr>
        <w:pStyle w:val="Style14"/>
        <w:numPr>
          <w:ilvl w:val="0"/>
          <w:numId w:val="7"/>
        </w:numPr>
        <w:ind w:left="644" w:right="284" w:hanging="360"/>
        <w:rPr/>
      </w:pPr>
      <w:r>
        <w:rPr>
          <w:rFonts w:cs="Times New Roman" w:ascii="Times New Roman" w:hAnsi="Times New Roman"/>
          <w:sz w:val="28"/>
          <w:szCs w:val="28"/>
        </w:rPr>
        <w:t>_ _ _ АННА - город, река в США и тип биомассы</w:t>
      </w:r>
    </w:p>
    <w:p>
      <w:pPr>
        <w:pStyle w:val="Style14"/>
        <w:ind w:left="720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ВАННА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ЛЮДЯ  - слоистый минерал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ЮДА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 _ _ _ _ - группа лежащих рядом островов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ХИПЕЛАГ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ИЯ – часть света 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ЗИЯ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ИВАН – государство в Западной Азии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ВАН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 _ - государство в Юго-Западной Азии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РАК)</w:t>
      </w:r>
    </w:p>
    <w:p>
      <w:pPr>
        <w:pStyle w:val="Style14"/>
        <w:numPr>
          <w:ilvl w:val="0"/>
          <w:numId w:val="7"/>
        </w:numPr>
        <w:ind w:left="644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_ ДИАНА – штат в США</w:t>
      </w:r>
    </w:p>
    <w:p>
      <w:pPr>
        <w:pStyle w:val="Style14"/>
        <w:ind w:left="852" w:righ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АНА)</w:t>
      </w:r>
    </w:p>
    <w:p>
      <w:pPr>
        <w:pStyle w:val="Style14"/>
        <w:ind w:left="852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«Географическая мозаика» (слайд 4)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участники команды  должны </w:t>
      </w:r>
      <w:r>
        <w:rPr>
          <w:rFonts w:cs="Times New Roman" w:ascii="Times New Roman" w:hAnsi="Times New Roman"/>
          <w:sz w:val="28"/>
          <w:szCs w:val="28"/>
          <w:lang w:val="tt-RU"/>
        </w:rPr>
        <w:t>собрать  мозайку и определить природную зону и  представителя</w:t>
      </w:r>
      <w:r>
        <w:rPr>
          <w:rFonts w:cs="Times New Roman" w:ascii="Times New Roman" w:hAnsi="Times New Roman"/>
          <w:sz w:val="28"/>
          <w:szCs w:val="28"/>
        </w:rPr>
        <w:t>.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6"/>
        </w:numPr>
        <w:ind w:left="468" w:right="284" w:hanging="4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олень – тундра; Заяц русак - степь.</w:t>
      </w:r>
    </w:p>
    <w:p>
      <w:pPr>
        <w:pStyle w:val="Style14"/>
        <w:numPr>
          <w:ilvl w:val="0"/>
          <w:numId w:val="6"/>
        </w:numPr>
        <w:ind w:left="468" w:right="284" w:hanging="4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едведь – арктическая пустыня; Лиса – представитель лесов.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этап.  </w:t>
      </w:r>
      <w:r>
        <w:rPr>
          <w:rFonts w:cs="Times New Roman" w:ascii="Times New Roman" w:hAnsi="Times New Roman"/>
          <w:b/>
          <w:i/>
          <w:sz w:val="28"/>
          <w:szCs w:val="28"/>
        </w:rPr>
        <w:t>«Мимика»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едставитель команды,  используя руки и ноги, должен показать своей команде  задание с карточки.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 балла</w:t>
      </w:r>
      <w:r>
        <w:rPr>
          <w:rFonts w:cs="Times New Roman" w:ascii="Times New Roman" w:hAnsi="Times New Roman"/>
          <w:i/>
          <w:sz w:val="28"/>
          <w:szCs w:val="28"/>
        </w:rPr>
        <w:t>/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284" w:hanging="0"/>
        <w:rPr/>
      </w:pPr>
      <w:r>
        <w:rPr>
          <w:rFonts w:cs="Times New Roman" w:ascii="Times New Roman" w:hAnsi="Times New Roman"/>
          <w:sz w:val="28"/>
          <w:szCs w:val="28"/>
        </w:rPr>
        <w:t>1 . Вулкан                                                                           2. Водопад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Волна                                                                             4. Кактус</w:t>
      </w:r>
    </w:p>
    <w:p>
      <w:pPr>
        <w:pStyle w:val="Style14"/>
        <w:ind w:left="0" w:righ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этап</w:t>
      </w:r>
      <w:r>
        <w:rPr>
          <w:rFonts w:cs="Times New Roman" w:ascii="Times New Roman" w:hAnsi="Times New Roman"/>
          <w:b/>
          <w:i/>
          <w:sz w:val="28"/>
          <w:szCs w:val="28"/>
        </w:rPr>
        <w:t>. «Литературная география» (слайд 5-7)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участвуют по 2 представителя команды. За каждый правильный отв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4"/>
        </w:numPr>
        <w:ind w:left="1428" w:righ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живет Карлсон?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В Швеции;</w:t>
      </w:r>
      <w:r>
        <w:rPr>
          <w:rFonts w:cs="Times New Roman" w:ascii="Times New Roman" w:hAnsi="Times New Roman"/>
          <w:sz w:val="28"/>
          <w:szCs w:val="28"/>
        </w:rPr>
        <w:t xml:space="preserve">               Б) В Финляндии;     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Дании;                    Г) В Англии 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лександр Пушкин не добился в лицее отличных успехов только по одному из пересиленных предметов: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Географии</w:t>
      </w:r>
      <w:r>
        <w:rPr>
          <w:rFonts w:cs="Times New Roman" w:ascii="Times New Roman" w:hAnsi="Times New Roman"/>
          <w:sz w:val="28"/>
          <w:szCs w:val="28"/>
        </w:rPr>
        <w:t>;                   Б) Русской словесности;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нцузской;                 Г) Фехтование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подмосковный дачный поселок, известный в народе как «писательский городок»: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кино;                   Б) Недоделкино;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 Переделкино;</w:t>
      </w:r>
      <w:r>
        <w:rPr>
          <w:rFonts w:cs="Times New Roman" w:ascii="Times New Roman" w:hAnsi="Times New Roman"/>
          <w:sz w:val="28"/>
          <w:szCs w:val="28"/>
        </w:rPr>
        <w:t xml:space="preserve">                 Г) Безделкино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за «шестая часть земли », которую воспевал в своих стихах С.Есенин: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сия;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) Русь;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sz w:val="28"/>
          <w:szCs w:val="28"/>
        </w:rPr>
        <w:t>В) Индия;                               Г) Америка.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ой рыбой знаменито озеро Байкал?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ска;                             Б) Сельдь;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 Омуль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Г) Ставрида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кое из этих животных в Индии имеет «рабочую книжку»: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рова;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) Слон;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ел;                                 Г) Собака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какого обитателя океана три сердца?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Осьминог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Б) Дельфин;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Кашалот;                            Г) Кальмар 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sz w:val="28"/>
          <w:szCs w:val="28"/>
        </w:rPr>
        <w:t>8) Какие из этих обитателей моря, размножаясь, образуют коралловые рифы?</w:t>
      </w:r>
    </w:p>
    <w:p>
      <w:pPr>
        <w:pStyle w:val="Style14"/>
        <w:ind w:left="1068" w:right="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 Полипы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Б) Водоросли;</w:t>
      </w:r>
    </w:p>
    <w:p>
      <w:pPr>
        <w:pStyle w:val="Style14"/>
        <w:ind w:left="1068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ковины;                               Г) Моллюски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9)  Как называется редкая кошка – житель пустыни?</w:t>
      </w:r>
    </w:p>
    <w:p>
      <w:pPr>
        <w:pStyle w:val="Style14"/>
        <w:ind w:left="0" w:righ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) Пума;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) Каракул;</w:t>
      </w:r>
    </w:p>
    <w:p>
      <w:pPr>
        <w:pStyle w:val="Style14"/>
        <w:ind w:left="0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)Хаус;                                          Г) Барс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0 этап. </w:t>
      </w: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юри определяет победителей.  Награждение команд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284" w:hanging="0"/>
        <w:rPr>
          <w:rFonts w:ascii="Times New Roman" w:hAnsi="Times New Roman" w:cs="Times New Roman"/>
          <w:b/>
          <w:b/>
          <w:sz w:val="72"/>
          <w:szCs w:val="28"/>
        </w:rPr>
      </w:pPr>
      <w:r>
        <w:rPr>
          <w:rFonts w:cs="Times New Roman" w:ascii="Times New Roman" w:hAnsi="Times New Roman"/>
          <w:b/>
          <w:sz w:val="72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68" w:hanging="408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2:00Z</dcterms:created>
  <dc:creator>Lenar</dc:creator>
  <dc:description/>
  <cp:keywords/>
  <dc:language>en-US</dc:language>
  <cp:lastModifiedBy>Вадим</cp:lastModifiedBy>
  <cp:lastPrinted>2009-12-16T23:04:00Z</cp:lastPrinted>
  <dcterms:modified xsi:type="dcterms:W3CDTF">2015-03-07T11:16:00Z</dcterms:modified>
  <cp:revision>28</cp:revision>
  <dc:subject/>
  <dc:title/>
</cp:coreProperties>
</file>