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27" w:after="27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ьзование </w:t>
      </w:r>
      <w:r>
        <w:rPr>
          <w:b/>
          <w:color w:val="000000"/>
          <w:sz w:val="28"/>
          <w:szCs w:val="28"/>
          <w:lang w:val="en-US"/>
        </w:rPr>
        <w:t>web</w:t>
      </w:r>
      <w:r>
        <w:rPr>
          <w:b/>
          <w:color w:val="000000"/>
          <w:sz w:val="28"/>
          <w:szCs w:val="28"/>
        </w:rPr>
        <w:t>-сайта в работе дошкольной методической службы Южного округа с целью повышения педагогической компетентности педагогов и родителей</w:t>
      </w:r>
    </w:p>
    <w:p>
      <w:pPr>
        <w:pStyle w:val="Style15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Исса О.Ф., Минина А.В., методисты</w:t>
      </w:r>
    </w:p>
    <w:p>
      <w:pPr>
        <w:pStyle w:val="Style15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аборатории дошкольного образования </w:t>
      </w:r>
    </w:p>
    <w:p>
      <w:pPr>
        <w:pStyle w:val="Style15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Ц ЮОУО ДОгМ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убеже ХХ и ХХI столетий Россия  уверенно вошла в эпоху информационного общества, при котором получение, хранение, обработка, распространение и использование информации и знания, а также возрастающие технические возможности коммуникации играют решающую роль. Новые информационные,  компьютерные и сетевые технологии открывают новые возможности в сфере образования, в том числе и дошкольного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>Федеральные государственные требования к условиям реализации основной общеобразовательной программы дошкольного образования  конкретизируют требования</w:t>
      </w:r>
      <w:r>
        <w:rPr/>
        <w:t xml:space="preserve">  </w:t>
      </w:r>
      <w:r>
        <w:rPr>
          <w:sz w:val="28"/>
          <w:szCs w:val="28"/>
        </w:rPr>
        <w:t xml:space="preserve">к информационно-методическому обеспечению и включают информационное обеспечение образовательного процесса, которое позволяет в электронной форме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ть образовательным процессом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 редактировать электронные таблицы, тексты и презентации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и отрабатывать навыки клавиатурного письма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ерактивные дидактические материалы, образовательные ресурсы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мониторинг и фиксировать ход воспитательно-образовательного процесса и результаты освоения основной общеобразовательной программы дошкольного образования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между участниками образовательного процесса, в том числе дистанционное (посредством локальных и глобальных сетей), использовать данные, формируемые в ходе образовательного процесса для решения задач управления образовательной деятельностью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оритетом политики Правительства города Москвы в сфере дошкольного образования и одной из приоритетных задач Государственной программы «Столичное образование – 6» </w:t>
      </w:r>
      <w:r>
        <w:rPr>
          <w:sz w:val="28"/>
          <w:szCs w:val="28"/>
        </w:rPr>
        <w:t>является активное внедрение информационно-коммуникационных технологий в образовательный процесс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реализации окружной программы </w:t>
      </w:r>
      <w:r>
        <w:rPr>
          <w:bCs/>
          <w:sz w:val="28"/>
          <w:szCs w:val="28"/>
        </w:rPr>
        <w:t xml:space="preserve">«Столичное образование – 6» </w:t>
      </w:r>
      <w:r>
        <w:rPr>
          <w:sz w:val="28"/>
          <w:szCs w:val="28"/>
        </w:rPr>
        <w:t>лаборатория дошкольного образования Методического центра Южного округа проводит работу по следующим направлениям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методической поддержки дошкольных учреждений в округе, в том числе в дистанционной форме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нформационно-коммуникационной среды, обеспечивающей повышение профессиональной компетентности педагогов и формирование родительской компетентности в вопросах развития и воспитания детей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культуры и механизмов обмена знаниями в системе образования (сетевые сообщества, форумы, конференции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йтов лаборатории дошкольного образования МЦ Южного округа, обеспечивающих информирование, консультирование  и обратную связь с педагогической и родительской общественностью.</w:t>
      </w:r>
    </w:p>
    <w:p>
      <w:pPr>
        <w:pStyle w:val="Style15"/>
        <w:spacing w:lineRule="auto" w:line="360" w:before="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"Создание и ведение официального сайта образовательных учреждений всех типов в сети "Интернет" является обязательным" </w:t>
      </w:r>
      <w:r>
        <w:rPr>
          <w:rStyle w:val="Emphasis"/>
          <w:sz w:val="24"/>
          <w:szCs w:val="24"/>
        </w:rPr>
        <w:t>(</w:t>
      </w:r>
      <w:r>
        <w:rPr>
          <w:color w:val="000000"/>
          <w:sz w:val="24"/>
          <w:szCs w:val="24"/>
        </w:rPr>
        <w:t>Федеральный закон Российской Федерации от 8 ноября 2010 г. N 293-ФЗ «О внесении изменений в отдельные законодательные акты Российской Федерации в связи с совершенствованием контрольно-надзорных функций и оптимизацией предоставления государственных услуг в сфере образования»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жном округе уже с 2008 года работает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 лаборатории дошкольного образования </w:t>
      </w:r>
      <w:hyperlink r:id="rId2">
        <w:r>
          <w:rPr>
            <w:rStyle w:val="InternetLink"/>
            <w:sz w:val="28"/>
            <w:szCs w:val="28"/>
          </w:rPr>
          <w:t>http://www.ldv.metodcenter.edusite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создания сайта мы видели в выявлении образовательных потребностей педагогов</w:t>
      </w:r>
      <w:r>
        <w:rPr>
          <w:sz w:val="28"/>
          <w:szCs w:val="28"/>
        </w:rPr>
        <w:t xml:space="preserve"> дошкольных учреждений</w:t>
      </w:r>
      <w:r>
        <w:rPr>
          <w:rFonts w:eastAsia="Calibri"/>
          <w:sz w:val="28"/>
          <w:szCs w:val="28"/>
          <w:lang w:eastAsia="en-US"/>
        </w:rPr>
        <w:t xml:space="preserve">, повышении их профессиональной компетентности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оказании своевременной консультативной помощи </w:t>
      </w:r>
      <w:r>
        <w:rPr>
          <w:sz w:val="28"/>
          <w:szCs w:val="28"/>
        </w:rPr>
        <w:t>семье</w:t>
      </w:r>
      <w:r>
        <w:rPr>
          <w:rFonts w:eastAsia="Calibri"/>
          <w:sz w:val="28"/>
          <w:szCs w:val="28"/>
          <w:lang w:eastAsia="en-US"/>
        </w:rPr>
        <w:t xml:space="preserve"> через развитие единого информационно-образовательного простран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6355</wp:posOffset>
            </wp:positionH>
            <wp:positionV relativeFrom="paragraph">
              <wp:posOffset>411480</wp:posOffset>
            </wp:positionV>
            <wp:extent cx="2102485" cy="5581015"/>
            <wp:effectExtent l="0" t="0" r="0" b="0"/>
            <wp:wrapSquare wrapText="bothSides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соответствии с запросами и пожеланиями педагогов округа были разработаны структура и содержание сайта, которые еженедельно обновляются.  На сегодняшний день сайт содержит </w:t>
      </w:r>
      <w:r>
        <w:rPr>
          <w:b/>
          <w:sz w:val="28"/>
          <w:szCs w:val="28"/>
        </w:rPr>
        <w:t>40 раздел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 менее 140 страниц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более 350  вложенных материалов</w:t>
      </w:r>
      <w:r>
        <w:rPr>
          <w:sz w:val="28"/>
          <w:szCs w:val="28"/>
        </w:rPr>
        <w:t xml:space="preserve">, в том числе и авторских, </w:t>
      </w:r>
      <w:r>
        <w:rPr>
          <w:b/>
          <w:sz w:val="28"/>
          <w:szCs w:val="28"/>
        </w:rPr>
        <w:t>около 700 изображени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более 200 гиперссылок</w:t>
      </w:r>
      <w:r>
        <w:rPr>
          <w:sz w:val="28"/>
          <w:szCs w:val="28"/>
        </w:rPr>
        <w:t xml:space="preserve"> на другие интернет-ресурсы. Авторами материалов сайта являются не только методисты лаборатории дошкольного образования, но и  педагоги Южного округа г. Москвы.</w:t>
      </w:r>
    </w:p>
    <w:p>
      <w:pPr>
        <w:pStyle w:val="Normal"/>
        <w:spacing w:lineRule="auto" w:line="360"/>
        <w:ind w:firstLine="56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дним из преимуществ нашего сайта мы считаем его открытость и доступность всем пользователям. Сайт зарегистрирован во Всероссийском он-лайн журнале «Инновационные технологии в воспитании и образовании «РУСОБР</w:t>
      </w:r>
      <w:r>
        <w:rPr>
          <w:spacing w:val="-20"/>
          <w:sz w:val="28"/>
          <w:szCs w:val="28"/>
        </w:rPr>
        <w:t>» и занимает 5 место в рейтинге по г. Моск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профессиональной компетентности педагогов ресурс содержит теоретические, методические и практические материалы для разных категорий педагогов:  для руководителей, старших воспитателей, воспитателей, музыкальных руководителей, учителей-логопедов, воспитателей по физической культуре и других специалистов дошкольных учреждений на  страницах:   </w:t>
      </w:r>
      <w:r>
        <w:rPr>
          <w:i/>
          <w:sz w:val="28"/>
          <w:szCs w:val="28"/>
        </w:rPr>
        <w:t>Работаем по ФГТ, Вести от Ассоциации, Аттестация педагогических кадров,  Курсы Повышения Квалификации,  Конкурсы,  Коррекционная работа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Музыкальное воспитание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Вариативные формы дошкольного образования, Нормативно-правовые документы, Экспериментально-инновационная деятельность, Физкультурно-оздоровительная работа</w:t>
      </w:r>
      <w:r>
        <w:rPr>
          <w:sz w:val="28"/>
          <w:szCs w:val="28"/>
        </w:rPr>
        <w:t xml:space="preserve">  и другие.  Дружелюбные  интерфейс и дизайн сайта вызывают положительные эмоции и настраивают пользователей на творчеств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0915</wp:posOffset>
            </wp:positionH>
            <wp:positionV relativeFrom="paragraph">
              <wp:posOffset>70485</wp:posOffset>
            </wp:positionV>
            <wp:extent cx="2352040" cy="1940560"/>
            <wp:effectExtent l="0" t="0" r="0" b="0"/>
            <wp:wrapSquare wrapText="bothSides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 повышения педагогической компетентности родителей разработан специальный раздел, который содержит виртуальный консультативный пунк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 рекомендациями разных специалистов по адаптации малышей к детскому саду, подготовке детей к школе, организации предметно-развивающей среды в семье, воспитанию самостоятельности детей и др., а также множество полезных ссылок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325</wp:posOffset>
            </wp:positionH>
            <wp:positionV relativeFrom="paragraph">
              <wp:posOffset>307975</wp:posOffset>
            </wp:positionV>
            <wp:extent cx="2197735" cy="2044065"/>
            <wp:effectExtent l="0" t="0" r="0" b="0"/>
            <wp:wrapSquare wrapText="bothSides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помощь </w:t>
      </w:r>
      <w:r>
        <w:rPr>
          <w:b/>
          <w:sz w:val="28"/>
          <w:szCs w:val="28"/>
        </w:rPr>
        <w:t>молодым специалистам</w:t>
      </w:r>
      <w:r>
        <w:rPr>
          <w:sz w:val="28"/>
          <w:szCs w:val="28"/>
        </w:rPr>
        <w:t xml:space="preserve"> детских садов созданы страницы с методическими  рекомендациями,  консультациями, конспектами организации образовательной деятельности с детьми, презентациями опыта работы, которые регулярно пополня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странице </w:t>
      </w:r>
      <w:r>
        <w:rPr>
          <w:i/>
          <w:sz w:val="28"/>
          <w:szCs w:val="28"/>
        </w:rPr>
        <w:t>Программы и технологии</w:t>
      </w:r>
      <w:r>
        <w:rPr>
          <w:sz w:val="28"/>
          <w:szCs w:val="28"/>
        </w:rPr>
        <w:t xml:space="preserve">  педагоги и родители знакомятся с комплексными и парциальными программами дошкольного образования  и их методическим обеспечением для реализации задач всех образовательных облас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Фотоальбом, который  содержит около 15 фотоальбомов, педагоги и родители могут совершить визуальную экскурсию по детским садам, просмотреть фоторепортажи  прошедших окружных мероприяти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035</wp:posOffset>
            </wp:positionH>
            <wp:positionV relativeFrom="paragraph">
              <wp:posOffset>-30480</wp:posOffset>
            </wp:positionV>
            <wp:extent cx="1645285" cy="1992630"/>
            <wp:effectExtent l="0" t="0" r="0" b="0"/>
            <wp:wrapSquare wrapText="bothSides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главной страницы и страницы </w:t>
      </w:r>
      <w:r>
        <w:rPr>
          <w:i/>
          <w:sz w:val="28"/>
          <w:szCs w:val="28"/>
        </w:rPr>
        <w:t>Партн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но перейти на сайты Министерства образования и науки РФ, Департамента образования, ЮОУО, МИОО и других вузов и сотрудничающих с нами 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раницы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аталог сайтов, Каталог журналов, Издательства и Библиотека</w:t>
      </w:r>
      <w:r>
        <w:rPr>
          <w:sz w:val="28"/>
          <w:szCs w:val="28"/>
        </w:rPr>
        <w:t xml:space="preserve"> предлагают ссылки на порталы, освещающие актуальные проблемы дошкольного образования, российский и зарубежный  опыт работы дошкольных учреждений,  позволяют  родителям и воспитателям ориентироваться в многообразии педагогической литературы, а краткое описание сайта  без труда помогает выбрать наиболее интересны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системы повышения квалификации педагогических работников детских садов с 2010 года мы активно используем возможности программы для дистанционного обучения М</w:t>
      </w:r>
      <w:r>
        <w:rPr>
          <w:sz w:val="28"/>
          <w:szCs w:val="28"/>
          <w:lang w:val="en-US"/>
        </w:rPr>
        <w:t>oodle</w:t>
      </w:r>
      <w:r>
        <w:rPr>
          <w:sz w:val="28"/>
          <w:szCs w:val="28"/>
        </w:rPr>
        <w:t xml:space="preserve">. Так, в </w:t>
      </w:r>
      <w:r>
        <w:rPr>
          <w:i/>
          <w:sz w:val="28"/>
          <w:szCs w:val="28"/>
        </w:rPr>
        <w:t>Виртуальной школ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етевом приложении к сайт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мещены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тесты для оценивания профессиональной компетентности специали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школьно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125095</wp:posOffset>
            </wp:positionH>
            <wp:positionV relativeFrom="margin">
              <wp:posOffset>6487795</wp:posOffset>
            </wp:positionV>
            <wp:extent cx="2724150" cy="1857375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4352" r="-2" b="5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повышения качества физкультурно-оздоровительной работы в детских садах, более четкого взаимодействия специалистов дошкольных учреждений по этой проблеме в феврале 2011 года мы создали дочерний сайт «Физкультура и здоровье в детском саду» (</w:t>
      </w:r>
      <w:hyperlink r:id="rId8">
        <w:r>
          <w:rPr>
            <w:rStyle w:val="InternetLink"/>
            <w:sz w:val="28"/>
            <w:szCs w:val="28"/>
          </w:rPr>
          <w:t>http://www.ldv1.metodcenter.edusite.ru</w:t>
        </w:r>
      </w:hyperlink>
      <w:r>
        <w:rPr>
          <w:sz w:val="28"/>
          <w:szCs w:val="28"/>
        </w:rPr>
        <w:t xml:space="preserve">). Вопросы, затрагиваемые на этом сайте, касаются работы медицинского персонала ДОУ, старших воспитателей и конечно воспитателей и инструкторов по физической культуре.  На страницах сайта выложены нормативные  документы и законодательные акты, на основании которых проводится физкультурно-оздоровительная работа в детских садах, различные виды закаливания детей, система внутреннего контроля  в детском саду за физическим развитием и физической подготовленностью детей, библиотека методической литературы, каталог педагогических журналов, связанных с тематикой сайта. Для облегчения работы медицинского персонала на специальной странице сайта  собраны примеры ведения документации старшей медицинской сестры, диетсестры, медсестры по массаж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ьные страницы посвящены обучению детей плаванию, опыту работы детских садов Южного округа по физическому развитию и сохранению здоровья детей, экспериментальной и инновационной  работе в этой области в Южном округе  г. Москвы.  В отличие от других методических сайтов, целый раздел отдан в помощь студентам педагогических ВУЗов. Здесь можно найти рекомендации по использованию учебных пособий, ссылки на первоисточники, труды великих педагогов, посвященные физическому развитию и здоровью детей на разных этапах развития общества. Эти материалы могут быть полезны не только студентам, но и уже работающим педагогам для повышения квалификации и самообразова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ой из форм взаимодействия методистов и педагогов детских садов Южного округа является дистанционная работа в </w:t>
      </w:r>
      <w:r>
        <w:rPr>
          <w:b/>
          <w:sz w:val="28"/>
          <w:szCs w:val="28"/>
        </w:rPr>
        <w:t>творческих группах</w:t>
      </w:r>
      <w:r>
        <w:rPr>
          <w:sz w:val="28"/>
          <w:szCs w:val="28"/>
        </w:rPr>
        <w:t>. Участники обмениваются материалами, оставляют свои рекомендации, обобщают опыт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88410</wp:posOffset>
            </wp:positionH>
            <wp:positionV relativeFrom="paragraph">
              <wp:posOffset>-544195</wp:posOffset>
            </wp:positionV>
            <wp:extent cx="2180590" cy="1793875"/>
            <wp:effectExtent l="0" t="0" r="0" b="0"/>
            <wp:wrapSquare wrapText="bothSides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</w:t>
      </w:r>
      <w:r>
        <w:rPr>
          <w:rStyle w:val="Applestylespan"/>
          <w:sz w:val="28"/>
          <w:szCs w:val="28"/>
        </w:rPr>
        <w:t>конструктивного обсуждения проблем 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обмена педагогическим опытом в сфере дошкольного образования педагоги активно участвуют в работе нашего форума  «Поговорим о дошкольном образовании»</w:t>
      </w:r>
      <w:r>
        <w:rPr/>
        <w:t xml:space="preserve"> </w:t>
      </w:r>
      <w:hyperlink r:id="rId10">
        <w:r>
          <w:rPr>
            <w:rStyle w:val="InternetLink"/>
            <w:sz w:val="28"/>
            <w:szCs w:val="28"/>
          </w:rPr>
          <w:t>http://ldv.forumbb.ru/</w:t>
        </w:r>
      </w:hyperlink>
      <w:r>
        <w:rPr>
          <w:rStyle w:val="Applestylespan"/>
          <w:sz w:val="28"/>
          <w:szCs w:val="28"/>
        </w:rPr>
        <w:t>. На сегодняшний день форум содержит около 80 зарегистрированных участников,  более 10 актуальных тем  (</w:t>
      </w:r>
      <w:r>
        <w:rPr>
          <w:rStyle w:val="Applestylespan"/>
          <w:i/>
          <w:sz w:val="28"/>
          <w:szCs w:val="28"/>
        </w:rPr>
        <w:t>Трудности с внедрением ФГТ, Аттестация педагогических кадров, ИКТ в детском саду</w:t>
      </w:r>
      <w:r>
        <w:rPr>
          <w:rStyle w:val="Applestylespan"/>
          <w:sz w:val="28"/>
          <w:szCs w:val="28"/>
        </w:rPr>
        <w:t xml:space="preserve"> и др., которые просмотрены  40 тысячами пользователе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9640</wp:posOffset>
            </wp:positionH>
            <wp:positionV relativeFrom="paragraph">
              <wp:posOffset>1815465</wp:posOffset>
            </wp:positionV>
            <wp:extent cx="2499360" cy="1733550"/>
            <wp:effectExtent l="0" t="0" r="0" b="0"/>
            <wp:wrapSquare wrapText="bothSides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8740</wp:posOffset>
            </wp:positionH>
            <wp:positionV relativeFrom="paragraph">
              <wp:posOffset>-30480</wp:posOffset>
            </wp:positionV>
            <wp:extent cx="2499360" cy="1759585"/>
            <wp:effectExtent l="0" t="0" r="0" b="0"/>
            <wp:wrapSquare wrapText="bothSides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повышения информационной компетентности педагогов создан раздел </w:t>
      </w:r>
      <w:r>
        <w:rPr>
          <w:i/>
          <w:sz w:val="28"/>
          <w:szCs w:val="28"/>
        </w:rPr>
        <w:t>ИКТ в дошкольном образован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н знакомит посетителей с возможностями использования компьютерных и информационных ресурсов, с технологиями создания веб-страниц, проведения вебинаров, интернет-этикетом, позволяет полистать страницы лучших сайтов дошкольных учреждений округа. Одним из результатов данной работы является развитие сети официальных сайтов детских садов, которые начали появляться  в 2009 году. И сегодня уже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дошкольных учреждений Южного округа имеют свои сайты и используют в своей работе компьютерные технологии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6"/>
        <w:rPr>
          <w:bCs/>
          <w:i/>
          <w:i/>
          <w:sz w:val="28"/>
          <w:szCs w:val="28"/>
          <w:shd w:fill="FEFFFF" w:val="clear"/>
        </w:rPr>
      </w:pPr>
      <w:r>
        <w:rPr>
          <w:sz w:val="28"/>
          <w:szCs w:val="28"/>
        </w:rPr>
        <w:t>Важным  направлением работы окружного методиста является информационно-аналитическое. Для создания опросов, голосований  и анкет  любой конфигурации  мы пользуемся  возможностями сайта Анкетер</w:t>
      </w:r>
      <w:r>
        <w:rPr>
          <w:b/>
          <w:sz w:val="28"/>
          <w:szCs w:val="28"/>
        </w:rPr>
        <w:t xml:space="preserve">.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3810</wp:posOffset>
            </wp:positionV>
            <wp:extent cx="2563495" cy="1768475"/>
            <wp:effectExtent l="0" t="0" r="0" b="0"/>
            <wp:wrapTight wrapText="bothSides">
              <wp:wrapPolygon edited="0">
                <wp:start x="-159" y="0"/>
                <wp:lineTo x="-159" y="21404"/>
                <wp:lineTo x="21668" y="21404"/>
                <wp:lineTo x="21668" y="0"/>
                <wp:lineTo x="-159" y="0"/>
              </wp:wrapPolygon>
            </wp:wrapTight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 его помощью проведено </w:t>
      </w:r>
      <w:r>
        <w:rPr>
          <w:bCs/>
          <w:sz w:val="28"/>
          <w:szCs w:val="28"/>
          <w:shd w:fill="FEFFFF" w:val="clear"/>
        </w:rPr>
        <w:t>анкетирование педагогов и родителей на различные темы:</w:t>
      </w:r>
      <w:r>
        <w:rPr>
          <w:bCs/>
          <w:i/>
          <w:sz w:val="28"/>
          <w:szCs w:val="28"/>
          <w:shd w:fill="FEFFFF" w:val="clear"/>
        </w:rPr>
        <w:t xml:space="preserve"> Самооценка готовности педагогов к общению с родителями воспитанников, ОПРОС для родителей детей, посещающих детские сады </w:t>
      </w:r>
      <w:r>
        <w:rPr>
          <w:bCs/>
          <w:i/>
          <w:sz w:val="28"/>
          <w:szCs w:val="28"/>
        </w:rPr>
        <w:t xml:space="preserve">"Эффективная форма повышения профессиональной компетентности педагога" </w:t>
      </w:r>
      <w:r>
        <w:rPr>
          <w:bCs/>
          <w:sz w:val="28"/>
          <w:szCs w:val="28"/>
        </w:rPr>
        <w:t>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выявления востребованности портала мы используем счетчик посещений. Так, наш Сайт ежедневно посещают более 100 пользователей из </w:t>
      </w:r>
      <w: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82215" cy="2121535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сквы, Московской области, Санкт-Петербурга, Новосибирска, Сургута, Екатеринбурга и других уголков Ро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работы сайта лаборатории дошкольного образования высоко оценивается пользователями, об этом говорят отзывы и слова благодарности от педагогов: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Сайт просто замечательный!!! Работаю старшим воспитателем в ЗАО. Многое черпаю с Вашего ресурса. МОЛОДЦЫ!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</w:rPr>
        <w:t>«Молодцы!!! Большое спасибо творческому коллективу за создание грамотного и очень своевременного сайта. Навигация достаточно логичная, материалы разнообразны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</w:rPr>
        <w:t>«Знаю, что сайтом пользуются педагоги не только нашего округа, но и других городов России».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Единственный сайт для педагогических работников в дошкольном образовании, который привлек мое внимание».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Сайт выполнен с любовью, и видно, что на нем ведется серьезная работа»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этого, в 2010-2011 учебном году наш сайт был удостоен  призового места во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ородском конкурсе методистов «Методист – новой школе - 2011»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Таким образом, задачи, которые должен решать сайт методиста,  достаточно разнообразны. Наш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ыт показал, что только синтез  различных  программных сред и сервисов, творческий подход,  профессионализм методиста позволяет создать ресурс, грамотно сочетающий в себе содержательность, доступность, функциональность и дизайн. 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воря словами </w:t>
      </w:r>
      <w:r>
        <w:rPr>
          <w:color w:val="000000"/>
          <w:sz w:val="28"/>
          <w:szCs w:val="28"/>
        </w:rPr>
        <w:t>Билла Гейтса: «</w:t>
      </w:r>
      <w:r>
        <w:rPr>
          <w:rStyle w:val="Emphasis"/>
          <w:color w:val="000000"/>
          <w:sz w:val="28"/>
          <w:szCs w:val="28"/>
        </w:rPr>
        <w:t>Все компьютеры в мире не смогут заменить любознательных студентов, компетентных педагогов, неравнодушных партнеров и общество, осознающее ценность Образования на протяжении жизни»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Cambria" w:hAnsi="Cambria" w:eastAsia="Calibri" w:cs="Times New Roman"/>
      <w:i/>
      <w:iCs/>
      <w:smallCaps/>
      <w:spacing w:val="5"/>
      <w:sz w:val="26"/>
      <w:szCs w:val="26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7" w:after="27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v.metodcenter.edusite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http://www.ldv1.metodcenter.edusite.ru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ldv.forumbb.ru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46:00Z</dcterms:created>
  <dc:creator>minina_av</dc:creator>
  <dc:description/>
  <cp:keywords/>
  <dc:language>en-US</dc:language>
  <cp:lastModifiedBy>issa_ov</cp:lastModifiedBy>
  <cp:lastPrinted>2012-03-16T11:14:00Z</cp:lastPrinted>
  <dcterms:modified xsi:type="dcterms:W3CDTF">2012-03-16T07:35:00Z</dcterms:modified>
  <cp:revision>14</cp:revision>
  <dc:subject/>
  <dc:title/>
</cp:coreProperties>
</file>