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окружающего мира в 3 класс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Доходы и расходы семь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емейный бюдже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4 мин  до начала урок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все ли сегодня утром сделали зарядку? Предлагаю немного размяться и проснуться. Давайте поиграем в игру, которая называется «Дорого – дешево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рого – встаем, руки вверх, хлопок,  если дёшево – присед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вес золота, за бесценок, как задаром, цена кусается, не по карману, за гро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ьше была такая примета. Брали медный пятачок, и когда был самый ответственный момент, на удачу клали его в туфельку. Я тоже сегодня принесла с собой пятачок, согрела его в своих ладонях и передаю его по кругу. Почувствуйте мое тепло, добавьте своего. Передавая монетку, скажите, чтобы вы хотели пожелать друг другу перед уроком. Положим пятачок на удачу в туфельку.    </w:t>
      </w:r>
      <w:r>
        <w:rPr>
          <w:rFonts w:cs="Times New Roman" w:ascii="Times New Roman" w:hAnsi="Times New Roman"/>
          <w:i/>
          <w:iCs/>
          <w:sz w:val="28"/>
          <w:szCs w:val="28"/>
        </w:rPr>
        <w:t>(Туфельки стоят на полочке или на кубе на столе учител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I этап. Мотивационный этап  </w:t>
      </w:r>
      <w:r>
        <w:rPr>
          <w:rFonts w:cs="Times New Roman" w:ascii="Times New Roman" w:hAnsi="Times New Roman"/>
          <w:color w:val="000000"/>
          <w:sz w:val="28"/>
          <w:szCs w:val="28"/>
        </w:rPr>
        <w:t>(5 мин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столе учителя лежат разные предметы: соль, шкурка, ракушки, деньги (купюры и монеты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смотрите, что лежит на стол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то объединяет все эти предметы: соль, шкурку, ракушки, деньг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, наверное, сейчас удивитесь, но все эти предметы – это деньги!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глубокой древности</w:t>
      </w:r>
      <w:r>
        <w:rPr>
          <w:rFonts w:cs="Times New Roman" w:ascii="Times New Roman" w:hAnsi="Times New Roman"/>
          <w:sz w:val="28"/>
          <w:szCs w:val="28"/>
        </w:rPr>
        <w:t xml:space="preserve"> деньгами служили разные  предметы. И они назывались товаро-деньгам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разных странах деньги были самые разнообразные: шкуры зверей, птичьи перья, зерно, соль, табак, сушеная рыба и многое друго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ак вы думаете, почему люди отказались от денег в виде предметов: шкур, ракушек, сол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степенно люди поняли, что деньги не должны портиться при хранении и переходе из рук в руки. Нужно, чтобы деньги легко было носить с собой. Люди придумали замену, замещение существующих предметов в виде знаков – денежных зна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 – это металлические и бумажные зна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Как вы понимаете, что такое знак? </w:t>
      </w:r>
    </w:p>
    <w:p>
      <w:pPr>
        <w:pStyle w:val="Heading2"/>
        <w:spacing w:lineRule="auto" w:line="240"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 Обратимся к толковому словарю Дмитриева. Прочитайте определение из словаря.</w:t>
      </w:r>
    </w:p>
    <w:p>
      <w:pPr>
        <w:pStyle w:val="Heading2"/>
        <w:spacing w:lineRule="auto" w:line="240" w:before="0" w:after="15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«Знаком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hd w:fill="FFFFFF" w:val="clear"/>
        </w:rPr>
        <w:t>называется схематическое изображение, метка, которые ставят на каком-либо предмете, чтобы отличить его от других»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ED9C53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- Где в жизни мы встречаемся со знаками? </w:t>
      </w:r>
      <w:r>
        <w:rPr>
          <w:i/>
          <w:iCs/>
          <w:sz w:val="28"/>
          <w:szCs w:val="28"/>
        </w:rPr>
        <w:t>(знаки дорожного движения, математические знаки, знаки препинания и т.д.)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В жизни очень много знаков. Мы должны уметь читать знаки, понимать их. Потому что знаковая система является </w:t>
      </w:r>
      <w:r>
        <w:rPr>
          <w:b/>
          <w:bCs/>
          <w:sz w:val="28"/>
          <w:szCs w:val="28"/>
        </w:rPr>
        <w:t xml:space="preserve">одним из способов передачи информации. </w:t>
      </w:r>
    </w:p>
    <w:p>
      <w:pPr>
        <w:pStyle w:val="Style1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>. Целевой этап (3 мин)</w:t>
      </w:r>
    </w:p>
    <w:p>
      <w:pPr>
        <w:pStyle w:val="Style14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- Для чего мы используем денежные знаки? </w:t>
      </w:r>
      <w:r>
        <w:rPr>
          <w:i/>
          <w:iCs/>
          <w:sz w:val="28"/>
          <w:szCs w:val="28"/>
        </w:rPr>
        <w:t>(чтобы что-то покупать или расплачиваться за что-т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сегда ли вам взрослые покупают все, что вы хотите име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моих хороших знакомых есть сын. В последнее время Сережа все чаще стал просить родителей купить современный планшет, который стоит 15000 рублей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смогут ли родители купить Сереже планшет?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истема голос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то считает, что смогут, нажмите на кнопку 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считает, что не смогут, нажмите на кнопку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кто затрудняется ответить – на кнопку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нашу диаграмму. Наши мнения разделили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100"/>
          <w:szCs w:val="100"/>
        </w:rPr>
      </w:pPr>
      <w:r>
        <w:rPr>
          <w:rFonts w:cs="Times New Roman" w:ascii="Times New Roman" w:hAnsi="Times New Roman"/>
          <w:b/>
          <w:iCs/>
          <w:sz w:val="100"/>
          <w:szCs w:val="100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нам информации не хватает, чтоб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ветить на этот вопрос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мы должны знать доходы и расходы семь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доске появляются карточки «доходы» и «расх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ы узнаем «доходы», «расходы». Что еще нам важно сделать, чтобы ответить на наш вопрос? </w:t>
      </w:r>
      <w:r>
        <w:rPr>
          <w:rFonts w:cs="Times New Roman" w:ascii="Times New Roman" w:hAnsi="Times New Roman"/>
          <w:i/>
          <w:iCs/>
          <w:sz w:val="28"/>
          <w:szCs w:val="28"/>
        </w:rPr>
        <w:t>(сравнить, чего больше, чего меньше, останутся или не останутся день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доске появляетс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66FF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3366FF"/>
          <w:sz w:val="28"/>
          <w:szCs w:val="28"/>
        </w:rPr>
        <w:t xml:space="preserve">?  Доходы    &lt;  =  &gt;     Расх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66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о чем сегодня мы с вами будем говорить на уроке? </w:t>
      </w:r>
      <w:r>
        <w:rPr>
          <w:rFonts w:cs="Times New Roman" w:ascii="Times New Roman" w:hAnsi="Times New Roman"/>
          <w:i/>
          <w:iCs/>
          <w:sz w:val="28"/>
          <w:szCs w:val="28"/>
        </w:rPr>
        <w:t>(о доходах и расходах семь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мы сегодня будем говорить о доходах и расходах семьи, денежных зна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Что бы вы хотели узнать  о доходах и расходах семьи?  Чему хотели бы научиться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III этап. Ориентировочный эта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2 мин)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бы ответить на вопрос  «Смогут ли родители купить Сереже планшет», как вы думаете, с чего мы начнем работу? Что нам нужно определить сначала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оходы семьи)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авлю цифру 1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том что будем делать? </w:t>
      </w:r>
      <w:r>
        <w:rPr>
          <w:rFonts w:cs="Times New Roman" w:ascii="Times New Roman" w:hAnsi="Times New Roman"/>
          <w:i/>
          <w:iCs/>
          <w:sz w:val="28"/>
          <w:szCs w:val="28"/>
        </w:rPr>
        <w:t>(определяем расходы)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авлю цифру 2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И третьим этапом нашей работы будет…? </w:t>
      </w:r>
      <w:r>
        <w:rPr>
          <w:rFonts w:cs="Times New Roman" w:ascii="Times New Roman" w:hAnsi="Times New Roman"/>
          <w:i/>
          <w:iCs/>
          <w:sz w:val="28"/>
          <w:szCs w:val="28"/>
        </w:rPr>
        <w:t>(сравнение)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авлю цифру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а зна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3366FF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66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color w:val="3366FF"/>
          <w:sz w:val="28"/>
          <w:szCs w:val="28"/>
        </w:rPr>
        <w:t xml:space="preserve">1           3              2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66FF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3366FF"/>
          <w:sz w:val="28"/>
          <w:szCs w:val="28"/>
        </w:rPr>
        <w:t>?  Доходы    &lt;  =  &gt;     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66F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Итак, у нас появил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хематичный план</w:t>
      </w:r>
      <w:r>
        <w:rPr>
          <w:rFonts w:cs="Times New Roman" w:ascii="Times New Roman" w:hAnsi="Times New Roman"/>
          <w:sz w:val="28"/>
          <w:szCs w:val="28"/>
        </w:rPr>
        <w:t xml:space="preserve"> нашей работы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 этап. Содержательный  этап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)</w:t>
      </w:r>
    </w:p>
    <w:p>
      <w:pPr>
        <w:pStyle w:val="Style14"/>
        <w:spacing w:before="0" w:after="240"/>
        <w:rPr/>
      </w:pPr>
      <w:r>
        <w:rPr>
          <w:sz w:val="28"/>
          <w:szCs w:val="28"/>
        </w:rPr>
        <w:t>- Давайте разберемся, что мы понимаем под доходами и расходами. Возьмите на столах карточки. Прочитайте, что на них написано. Если вы считаете, что это доход, встаньте по левую руку от меня, у двери. Если вы считаете, что это расход, встаньте по правую руку от меня, у ок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 детей на карточках (с ударением)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3366FF"/>
          <w:sz w:val="24"/>
          <w:szCs w:val="24"/>
        </w:rPr>
        <w:t xml:space="preserve">Заработна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лата, питание, одежда и обувь,  пенсия, </w:t>
      </w:r>
      <w:r>
        <w:rPr>
          <w:rFonts w:cs="Times New Roman" w:ascii="Times New Roman" w:hAnsi="Times New Roman"/>
          <w:i/>
          <w:iCs/>
          <w:color w:val="3366FF"/>
          <w:sz w:val="24"/>
          <w:szCs w:val="24"/>
        </w:rPr>
        <w:t>коммунальны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услуги, </w:t>
      </w:r>
      <w:r>
        <w:rPr>
          <w:rFonts w:cs="Times New Roman" w:ascii="Times New Roman" w:hAnsi="Times New Roman"/>
          <w:i/>
          <w:iCs/>
          <w:color w:val="3366FF"/>
          <w:sz w:val="24"/>
          <w:szCs w:val="24"/>
        </w:rPr>
        <w:t>стипенд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 занятия в кружках, секциях,  лечение, прибыль от работы фирмы,  отдых и развлечения, </w:t>
      </w:r>
      <w:r>
        <w:rPr>
          <w:rFonts w:cs="Times New Roman" w:ascii="Times New Roman" w:hAnsi="Times New Roman"/>
          <w:i/>
          <w:iCs/>
          <w:color w:val="3366FF"/>
          <w:sz w:val="24"/>
          <w:szCs w:val="24"/>
        </w:rPr>
        <w:t>гонорар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денежное вознаграждение, например, за напечатанную книгу, статью), выручка от прода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, что написано на карточках у ребят, которые стоят слева от меня. Вы согласны, что все эти понятия мы отнесем к доход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- Попробуйте дать понятие слову «Доход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- Да, доход – деньги или материальные ценности, получаемые от какой-либо деятельности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, что написано на карточках у ребят, которые стоят справа от меня. Вы согласны, что все эти понятия мы отнесем к расхода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-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Попробуйте дать понятие слову «Расход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- Да, расход – это затрата, издер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теперь обратите внимание на знак на вашей карточке. Посмотрите на столы и найдите столы с вашими знаками. Присаживайтесь. 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сли на карточке изображен американский доллар – садимся в 1 группу, если изображен евро – садимся во 2-ю группу, если изображены российские рубли – садимся в 3-ю группу, если японская иена – садимся в 4-ую группу)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Итак, мы разделились с вами на 4 группы. </w:t>
      </w:r>
    </w:p>
    <w:p>
      <w:pPr>
        <w:pStyle w:val="Style14"/>
        <w:spacing w:before="0" w:after="24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V </w:t>
      </w:r>
      <w:r>
        <w:rPr>
          <w:b/>
          <w:sz w:val="28"/>
          <w:szCs w:val="28"/>
          <w:u w:val="single"/>
        </w:rPr>
        <w:t>Практический этап ( 1</w:t>
      </w: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</w:rPr>
        <w:t xml:space="preserve"> мин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Чтобы ответить  на  вопрос, смогут ли родители купить планшет мальчику Сереже, я вам предлагаю  познакомиться с семьей мальчика.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вучит трек с комментированием семейной ситуации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ня зовут Сережа. Я учусь в 3 классе и занимаюсь в спортивной школе.</w:t>
      </w:r>
    </w:p>
    <w:p>
      <w:pPr>
        <w:pStyle w:val="Style14"/>
        <w:spacing w:before="0" w:after="0"/>
        <w:rPr/>
      </w:pPr>
      <w:r>
        <w:rPr>
          <w:bCs/>
          <w:color w:val="000000"/>
          <w:sz w:val="28"/>
          <w:szCs w:val="28"/>
        </w:rPr>
        <w:t>Моя семь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стоит из:</w:t>
      </w:r>
    </w:p>
    <w:p>
      <w:pPr>
        <w:pStyle w:val="Style14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Папы, который работает водителем автобуса </w:t>
      </w:r>
      <w:r>
        <w:rPr>
          <w:color w:val="0000FF"/>
          <w:sz w:val="28"/>
          <w:szCs w:val="28"/>
        </w:rPr>
        <w:t>и получает 29000 рублей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Мамы, которая работает продавцом в магазине </w:t>
      </w:r>
      <w:r>
        <w:rPr>
          <w:color w:val="0000FF"/>
          <w:sz w:val="28"/>
          <w:szCs w:val="28"/>
        </w:rPr>
        <w:t>и получает 18000 рублей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Бабушки – пенсионерки, которая часто болеет. </w:t>
      </w:r>
      <w:r>
        <w:rPr>
          <w:color w:val="0000FF"/>
          <w:sz w:val="28"/>
          <w:szCs w:val="28"/>
        </w:rPr>
        <w:t>Ее пенсия составляет 8500 рублей.</w:t>
      </w:r>
    </w:p>
    <w:p>
      <w:pPr>
        <w:pStyle w:val="Style14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Дедушки– пенсионера, который любит путешествовать на своем автомобиле,  и который, помогая семье, продает газеты. </w:t>
      </w:r>
      <w:r>
        <w:rPr>
          <w:color w:val="0000FF"/>
          <w:sz w:val="28"/>
          <w:szCs w:val="28"/>
        </w:rPr>
        <w:t>Пенсия дедушки 10 200 рублей, за продажу газет получает - 4000 рублей.</w:t>
      </w:r>
    </w:p>
    <w:p>
      <w:pPr>
        <w:pStyle w:val="Style14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Дочери – студентки института, учится платно, а в свободное время рисует картины и продает их</w:t>
      </w:r>
      <w:r>
        <w:rPr>
          <w:color w:val="0000FF"/>
          <w:sz w:val="28"/>
          <w:szCs w:val="28"/>
        </w:rPr>
        <w:t>, за которые получает в среднем 1500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вые две группы будут рассчитывать доходы данной семьи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торые две группы – определять расходы семь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струкция - на карточке. Время на работу – 3 минуты. Переверните песочные часы и следите за временем.</w:t>
      </w:r>
    </w:p>
    <w:p>
      <w:pPr>
        <w:pStyle w:val="Normal"/>
        <w:spacing w:lineRule="auto" w:line="240"/>
        <w:rPr/>
      </w:pPr>
      <w:r>
        <w:rPr/>
        <w:t>Детям выдается общий перечень, в котором они отмечают галочкой нужные позиции.</w:t>
      </w:r>
    </w:p>
    <w:tbl>
      <w:tblPr>
        <w:tblW w:w="10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6581"/>
      </w:tblGrid>
      <w:tr>
        <w:trPr>
          <w:trHeight w:val="530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sz w:val="28"/>
                <w:szCs w:val="28"/>
              </w:rPr>
              <w:t>Виды доходо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от работы фирм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орар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продаж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пендия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ы расходов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театра, цирка, кинотеатра, боуллинг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и с компьютерными игра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и, сек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ое каф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химия и предметы гигиен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вь и одеж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обучение в институ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дание на листоч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 и 2 групп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ерите из списка те доходы, которые имеются в семье Сережи. Отметьте их знаком «+». Сосчитайте общую сумму, используя калькулято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 и 4 групп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ерите из списка необходимые расходы семьи Сережи. Отметьте их знаком «+». Сосчитайте общую сумму, используя калькуля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, 2 и 4 группа работают за столами. 3 группа работает у интерактивной до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торая группа, проанализируйте, все ли правильно выполнила первая группа. Какая сумма дохода у вас получилась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Давайте сравним доходы и расходы семьи. Какой математический знак можно поставить между доходами и расходами?</w:t>
      </w:r>
    </w:p>
    <w:p>
      <w:pPr>
        <w:pStyle w:val="Style14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ходы = расходы. 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Доходы </w:t>
      </w:r>
      <w:r>
        <w:rPr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>расходы.</w:t>
      </w:r>
    </w:p>
    <w:p>
      <w:pPr>
        <w:pStyle w:val="Style14"/>
        <w:numPr>
          <w:ilvl w:val="0"/>
          <w:numId w:val="2"/>
        </w:numPr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оходы &gt; расходы. 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ыберите нужный знак на интерактивной доск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На сколько доходы больше, чем расходы?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Так сколько денег всего остается в семь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и расходы, который мы рассчитывали, называются – семейный бюджет.</w:t>
      </w:r>
    </w:p>
    <w:p>
      <w:pPr>
        <w:pStyle w:val="Normal"/>
        <w:spacing w:lineRule="auto" w:line="240" w:before="120" w:after="2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 – буквально означает «денежная сумка» (кошелек).</w:t>
      </w:r>
    </w:p>
    <w:p>
      <w:pPr>
        <w:pStyle w:val="Normal"/>
        <w:spacing w:lineRule="auto" w:line="240" w:before="120" w:after="2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показать кошелек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ная семейный бюджет, смогут ли родители купить Сереже планшет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Что мы можем посоветовать семье Сережи?</w:t>
      </w:r>
    </w:p>
    <w:p>
      <w:pPr>
        <w:pStyle w:val="Style14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2 мин.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Что делать в этой ситуации? </w:t>
      </w:r>
      <w:r>
        <w:rPr>
          <w:i/>
          <w:iCs/>
          <w:sz w:val="28"/>
          <w:szCs w:val="28"/>
        </w:rPr>
        <w:t xml:space="preserve">(подкопить, экономить, заработать, взять кредит в банке)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Что значит экономить? </w:t>
      </w:r>
      <w:r>
        <w:rPr>
          <w:i/>
          <w:iCs/>
          <w:sz w:val="28"/>
          <w:szCs w:val="28"/>
        </w:rPr>
        <w:t>(не покупать что-то лишнее, от чего-то отказаться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редлагаю разработать  </w:t>
      </w:r>
      <w:r>
        <w:rPr>
          <w:color w:val="000000"/>
          <w:sz w:val="28"/>
          <w:szCs w:val="28"/>
        </w:rPr>
        <w:t xml:space="preserve">советы по экономии семейного бюджета на основе знаков.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ойдите все к доске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хотел бы разработать свой знак, вы можете это сделать, выбрав чистый лист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то хотел бы поработать с этим знаком? Пройдите за 1 стол.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.д.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 можете работать стоя или передвинуть стул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я для творчества – 2 минут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4"/>
        </w:numPr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ранспорте, если ходить пешком.</w:t>
      </w:r>
    </w:p>
    <w:p>
      <w:pPr>
        <w:pStyle w:val="Style14"/>
        <w:numPr>
          <w:ilvl w:val="0"/>
          <w:numId w:val="4"/>
        </w:numPr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продуктах, на сладостях, если есть приусадебный участок.</w:t>
      </w:r>
    </w:p>
    <w:p>
      <w:pPr>
        <w:pStyle w:val="Style14"/>
        <w:numPr>
          <w:ilvl w:val="0"/>
          <w:numId w:val="4"/>
        </w:numPr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одежде и обуви – если беречь, то продлится срок службы.</w:t>
      </w:r>
    </w:p>
    <w:p>
      <w:pPr>
        <w:pStyle w:val="Style14"/>
        <w:numPr>
          <w:ilvl w:val="0"/>
          <w:numId w:val="4"/>
        </w:numPr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коммунальных услугах – экономия электричества и воды.</w:t>
      </w:r>
    </w:p>
    <w:p>
      <w:pPr>
        <w:pStyle w:val="Style14"/>
        <w:numPr>
          <w:ilvl w:val="0"/>
          <w:numId w:val="4"/>
        </w:numPr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лекарствах – если заниматься профилактикой заболеваний и вести здоровый образ жизни.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Мы не обращаем внимания, как непросто достаются родителям деньги. Не бережем свои вещи. Задумайтесь над этим. Вы можете реально помочь своим родителям экономить деньг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 этап. Рефлексивно – оценочный этап </w:t>
      </w:r>
      <w:r>
        <w:rPr>
          <w:rFonts w:cs="Times New Roman" w:ascii="Times New Roman" w:hAnsi="Times New Roman"/>
          <w:color w:val="000000"/>
          <w:sz w:val="28"/>
          <w:szCs w:val="28"/>
        </w:rPr>
        <w:t>(4 мин)</w:t>
      </w:r>
    </w:p>
    <w:p>
      <w:pPr>
        <w:pStyle w:val="Normal"/>
        <w:spacing w:lineRule="auto" w:line="240" w:before="120" w:after="216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истема голо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– Вспомните свои вопросы, которые вы сформулировали в начале урока. Если вы получили ответ на свой вопрос, нажмите кнопку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если вам требуется дополнительная информация – кнопку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то узнали, чему научились?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 чем заставил задуматься урок?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- Мы сегодня на уроке много работали с информацией в виде знаков.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берите  1 относящееся к вам  утвержде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имаю, что такое «знак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гу объяснить другому, что такое «знак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гу читать информацию в виде зна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-  А эти знаки вам понятны?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берите смайлики, отражающие ваше настроение, самочувствие.</w:t>
      </w:r>
    </w:p>
    <w:p>
      <w:pPr>
        <w:pStyle w:val="Normal"/>
        <w:spacing w:lineRule="auto" w:line="240" w:before="120" w:after="2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кого вы хотели поблагодарить на уроке и за что?</w:t>
      </w:r>
    </w:p>
    <w:p>
      <w:pPr>
        <w:pStyle w:val="Normal"/>
        <w:spacing w:lineRule="auto" w:line="240" w:before="120" w:after="2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Я очень благодарна вам за работу на уроке. Мы сегодня говорили про семейный кошелек – семейный бюджет. И в память о нашей встрече я хочу подарить вам  денежный знак, который вы сможете использовать в виде закладки.</w:t>
      </w:r>
    </w:p>
    <w:p>
      <w:pPr>
        <w:pStyle w:val="Style1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омашнее задани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Чтобы закрепить изученное,  я предлагаю вам  домашнее задание на выбо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ьте, что на день рождения вам подарили 1000 рублей. Составьте план своих расход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ьте список расходов своей семьи за 1 день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считайте вместе с родителями бюджет вашей семьи за месяц.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5"/>
        </w:tabs>
        <w:ind w:left="12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46:00Z</dcterms:created>
  <dc:creator>Учитель</dc:creator>
  <dc:description/>
  <cp:keywords/>
  <dc:language>en-US</dc:language>
  <cp:lastModifiedBy>Учитель</cp:lastModifiedBy>
  <dcterms:modified xsi:type="dcterms:W3CDTF">2015-01-27T10:34:00Z</dcterms:modified>
  <cp:revision>7</cp:revision>
  <dc:subject/>
  <dc:title/>
</cp:coreProperties>
</file>