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 xml:space="preserve">Тема:  « Кубань – территория здоровья»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 xml:space="preserve">Классный час в  4 классе.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 познакомить учащихся с курортами и здравницами Кубани, совершив заочную экскурсию; воспитывать любовь к краю, воспитывать человека, который умеет заботиться о своём здоровь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карта Краснодарского края; рисунки и фотографии детей;  мультимедийный проектор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Ход урок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пиграф к урок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доровом теле-здоровый ду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понимаете слова эпиграф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поговорим о здоровом образе жиз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бота по теме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называется край, в котором мы живё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главный город Куба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вайте послушаем стихи об э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и необозримых просторов Ро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ь край родной, где мы живем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ет другого богаче и красив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дарским краем мы его зов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й край родной, ты так вел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льзя познать тебя за ми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ий край-любимое место отдыха огромного количества людей.</w:t>
      </w:r>
    </w:p>
    <w:p>
      <w:pPr>
        <w:pStyle w:val="Normal"/>
        <w:rPr/>
      </w:pPr>
      <w:r>
        <w:rPr>
          <w:sz w:val="28"/>
          <w:szCs w:val="28"/>
        </w:rPr>
        <w:t>Они приезжают,чтобы поправить своё здоровье,познакомиться с памятниками природы ,историей и культуры,заняться любимыми видами 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ть, как ещё называют наш край, мы сможем, верно дополнив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Ребёнок в возрасте 8-10 лет должен ежедневно 2 часа  находиться на свежем …(ВОЗДУ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 работе за компьютером необходимо каждые 15 минут давать глазам…(ОТД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Чтобы быть крепким и здоровым, надо заниматься …(СПОР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лучить ровный … ,без ожогов, можно, пребывая на солнце до 11 часов утра и после 16 часов вечера (ЗАГА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Укреплять позвоночник, развивать лёгкие ты можешь в бассейне и на море во время …(ПЛАВА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Минеральный … находиться в горах (ИСТОЧН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… вулканического происхождения обладают уникальными целебными свойствами (ГРЯЗ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…, воздух и вода – наши лучшие друзья! (СОЛНЦ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… вода полезна при заболеваниях желудка (МИНЕРАЛЬНА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417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к как называют  нашу Кубань? (Здравни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 вы думаете, почему? (Климат, природа, вода, помогают людям укрепить свое здоровь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ое слово уч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иллионы людей мечтают об отдыхе именно на побережьях южных морей. Не менее важным фактором, привлекающим на юг отдыхающих, является наличие здесь лечебных вод и грязей, минеральные воды ,снежные вершины гор-всё создаёт благоприятные условия для развития в Краснодарском крае курорт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орт</w:t>
      </w:r>
      <w:r>
        <w:rPr>
          <w:sz w:val="28"/>
          <w:szCs w:val="28"/>
        </w:rPr>
        <w:t xml:space="preserve"> – освоенная и используемая для лечения и профилактики различных заболеваний природная территория, располагающая лечебными ресурсами (условиями). Этими условиями являются: моря, солнце, минеральные источники, чистый воздух. Весь этот комплекс укрепляет и закаливает организм человека, положительно влияет на состояние и работу многих систем и органов в организм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егодня мы с вами отправимся  в  путешествие по курортам нашего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 на чем мы будем путешествовать, вы узнаете, отгадав загад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е лестница лежи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 по лестнице бежит</w:t>
      </w:r>
    </w:p>
    <w:p>
      <w:pPr>
        <w:pStyle w:val="Normal"/>
        <w:jc w:val="both"/>
        <w:rPr/>
      </w:pPr>
      <w:r>
        <w:rPr>
          <w:sz w:val="28"/>
          <w:szCs w:val="28"/>
        </w:rPr>
        <w:t>И мы отправляемся на поезд-электричке на экскурсию по городам-курортам Краснодарского края. Но вначале вспомним, как себя нужно вести во время экскур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м будут помогать экскурсо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ак, вы сейчас узнаете, в какой город мы отправляемся.(СЛАЙД 1)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 экскурс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Главной здравницей Ро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его зов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голок очень красив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ть дендрарий т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ем редчайшие раст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льмы между проч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 узнали наш курор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 конечно, …(Сочи) (хор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ом Черноморского курортного побережья Кубани по праву считается знаменитый город Сочи.( СЛАЙДЫ 2 – 3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чинский курорт известен целебными источниками. 43 реки, протекающие на территории города, водопады, вечнозеленые деревья и растения создают неповторимое очарование. Главное-горнолыжный  курорт Красная поляна. В 2014 году в городе Сочи успешно прошли Олимпийские игры, где Россия одержала уверенную поб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чинский курорт - главная здравница России. 71 санаторий и пансионат с лечением, 52 детских оздоровительных комплекса. 310 здравниц города одновременно принимают в летний период 84 тысячи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 экскурс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десь пароходы у прича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товый город знают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ем вы, друзья, не раз бы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город этот - …(Туапсе). ( СЛАЙД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апсе расположен в очень живописном месте, защищенном горами. Здесь идет мощное развитие порта, второго по величине после Новороссийского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уапсинском районе работают более 250 здравниц, принимающих в летний период около 40 тысяч человек одновременно. А главное на территории Туапсинского района раскинулся Всероссийский детский центр «Орлёнок», где летом одновременно могут отдыхать 3500 детей. Там есть обсерватория,  Дом авиации и космонавтики. В «Орлёнке» выпускают газету и журнал. Ребята заняты интересными делами, участвуя в фестивалях, конкурсах, спортивных соревнованиях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 экскурс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красивой бухте располож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овороссийску путь пролож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ть он собою невел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всем известен -…(Геленджик).(СЛАЙД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ленджик расположен на берегу  удобной бухты в 34 километрах к югу от Новороссийска. Геленджик в переводе с тюрского означает «белая невесточка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алеко от  Геленджика расположен  курортный поселок Кабардинка. Прекрасные песчаные пляжи делают поселок очень удобным для лечения и отдыха детей. Здесь построены десятки детских лагерей, среди которых известные на всю страну детские здравницы «Знамя», «Отважных и смелых» и др. Оздоровительный детский центр «Рассвет». В окрестностях города расположены дольмены. Дольмены (в переводе с английского-«каменный стол»-погребальные сооружения древних людей-памятники ис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ФИЗ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встали .Раз! Два! 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еперь богаты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уки в стор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ладони к глазам пристав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и крепко расстав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орачиваясь впра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воро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лядимся велича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лево надо то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воро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Д расставим н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но в танце-руки в б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лонились вправо, вле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4 экскурсовод.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Городок этот всем известе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границей да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ь цемент его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ится в прода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кончается на ийск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наш - …(Новороссийск). (СЛАЙД 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российск - крупный морской порт России. Но благодарные берега Цемесской бухты издавна использовались для оздоровления людей. Здесь ежегодно отдыхает более 50 тыс. граждан. Более 50 баз, домов отдыха, способных принять в летний период до 15 тысяч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российск – город черноморской славы, город-боец, у которого большая героическая биограф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5 экскурсов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ы едем и теплый морской ветер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вежает нам л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от и гор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есь пляж песчаный, мелковод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ребятишки тут и 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катер и народ у трап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городок этот -…(Анапа) (хором).(СЛАЙД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Анапа славится как детская здравница. Число солнечных дней в году достигает здесь 270.  Летом здесь одновременно отдыхают и лечатся около 300 тыс. человек. В основном это родители с семьями. Анапа стала национальным детским курортом благодаря песчаным пляжам, названными за свои качества «золотыми», ровному мелководному дну, лечебным грязям, воздушным, солнечным и  песочным ваннам, большому количеству солнечных дней, а также обилием полезного и вкусного винограда. Здесь имеются детские оздоровительные центры «Кавказ», «Рассвет»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3"/>
          <w:rFonts w:cs="Times New Roman"/>
          <w:b w:val="false"/>
          <w:i/>
          <w:sz w:val="28"/>
          <w:szCs w:val="28"/>
          <w:u w:val="single"/>
        </w:rPr>
        <w:t>6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экскурсовод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правляемся в морское путешествие по городам Азовского мор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Ейск</w:t>
      </w:r>
      <w:r>
        <w:rPr>
          <w:sz w:val="28"/>
          <w:szCs w:val="28"/>
        </w:rPr>
        <w:t>. Этот город получил название от названия реки Ея. (Ейск). ( СЛАЙД 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Ейск расположен на берегу Азовского моря .Здесь для лечения используются йодо-бромные воды и грязи Ханского озера. Общий запас грязей озера-14 тысяч тон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2 санатория, 5 детских оздоровительных лагерей и 24 базы отдыха. В летний период они принимают более 5000 человек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7 экскурсовод</w:t>
      </w:r>
      <w:r>
        <w:rPr>
          <w:sz w:val="28"/>
          <w:szCs w:val="28"/>
          <w:u w:val="single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Этот город, словно лу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авится вод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дем мы в …(Горячий ключ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х берем с собою.                  (СЛАЙД 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гочисленные базы отдыха, принимающие до 3 тысяч человек. Питьевая галерея со знаменитой лечебной водою в течение часа пропускает 2500 человек. А водолечебница имеет 76 ванн.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8 экскурсов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это столица нашего кр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удо земли, а может быть р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шей России он богом дан в да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ечно же, это наш …(Краснодар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раснодаре находится водолечебница.( СЛАЙД 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убани оздоравливается 5,5 млн. человек. Кубань возвращает славу Российской здрав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 путешествие на сегодня закончено. Теперь вы знаете, где и как можно подлечиться и укрепить свое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 читают сти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>Дивный Краснодарский край!!! Житница Росси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вои бескрайние поля, пролегли на мил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десь под небом голубым райский сад цветущий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в полях твоих стоит  вечный хлеб насущный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Наш край водой бога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торы двух  морей чаруют взгля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летом все российские ребят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быть на Чёрном хоть денек хо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>Нивы, реки и моря, всё в одном вместил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юди  едут отдыхать  сюда со всей Росси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х, какая благодать, край ты сердцу милы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ть под небом чудный рай.  Это Краснодарский край!!!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И водопады с гор уносят в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ов целебных все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рода дарит все это наро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орты тоже в нашем крае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десь очень много солнечного с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ло и чистый воздух всех пьяни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ждет земля за все от нас от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ечь красоты нам она ве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Вы только посмотрит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ницы повсю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анатории, и лаге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их отдыхают дети ежегод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оровье поправляют и не з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Анапа, Соч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еленджик, Хадыженс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йск, Апшеронс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Краснодар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ё это города- курор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, между прочим, я не все наз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color w:val="000000"/>
          <w:sz w:val="28"/>
          <w:szCs w:val="28"/>
          <w:shd w:fill="FFFFFF" w:val="clear"/>
        </w:rPr>
        <w:t xml:space="preserve"> Мы пашем степь, растим хлеб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частливая у нас судьб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вети, Кубань родима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екрасная и мила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ть будет мир, пусть будет труд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ть птицы нам всегда пою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кай земля всегда цвете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радостно душа по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ефлек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интересного вы узнали на уроке о кра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зовите здравницы Кубани: города-курорты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ему люди могут оздоравливаться на Кубани?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нитесь друг другу и будьте здор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Дополнительное задание: </w:t>
      </w:r>
      <w:r>
        <w:rPr>
          <w:sz w:val="28"/>
          <w:szCs w:val="28"/>
        </w:rPr>
        <w:t>написать сообщение о городе курорте  или сочинение  на тему: «Наш летний отдых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47:00Z</dcterms:created>
  <dc:creator>Ирина</dc:creator>
  <dc:description/>
  <cp:keywords/>
  <dc:language>en-US</dc:language>
  <cp:lastModifiedBy>RePack by SPecialiST</cp:lastModifiedBy>
  <dcterms:modified xsi:type="dcterms:W3CDTF">2015-03-07T17:44:00Z</dcterms:modified>
  <cp:revision>6</cp:revision>
  <dc:subject/>
  <dc:title>               Тема:  « Кубань – здравница России» </dc:title>
</cp:coreProperties>
</file>