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ая поддержка воспитателей СДС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 подготовил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 К.Ю. Бела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фессор кафедры МИОО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В. Минина</w:t>
      </w:r>
      <w:r>
        <w:rPr>
          <w:rFonts w:cs="Times New Roman" w:ascii="Times New Roman" w:hAnsi="Times New Roman"/>
          <w:sz w:val="28"/>
          <w:szCs w:val="28"/>
          <w:lang w:val="ru-RU"/>
        </w:rPr>
        <w:t>, методист ОМЦ Южного округа г. Москвы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опыте создания Семейных детских садов в Москве можно найти немало статей, в которых поднимались самые разные вопросы, связанные с организацией и  их функционированием. В настоящее время  в Москве 530 СДС для многодетных семей и эта модель продолжает развиваться. Важным моментом  при создании семейных детских садов является то, что многодетным родителям предоставляется возможность трудоустройства, не прерывая процесса воспитания своих де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ако процесс создания семейного детского сада не может носить массовый характер, так как эта модель вызывает интерес только у некоторой части многодетных,  молодых семей и родителей, дети которых по самым разным причинам не посещают детский сад.  Данную модель не следует рассматривать как альтернативную форму дошкольного воспитания и образования. Она лишь дополняет и развивает вариативную систему дошкольного образования Москвы, учитывая разнообразные запросы населения  в воспитании и развитии детей раннего и дошкольного возраст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опыт создания семейных детских садов показал, что все они не похожи между собой, как непохожи сами многодетные   семьи. Индивидуальность каждого (мамы) родителя-воспитателя, его понимание  задач воспитания и обучения детей, уровень педагогической компетентности и образования, условия, в которых создан семейный детский сад – все это и является основой для утверждения, что каждый семейный детский сад является индивидуальной моделью, а следовательно, методическое сопровождение СДС имеет свои особен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октября 2009 года </w:t>
      </w:r>
      <w:r>
        <w:rPr>
          <w:rFonts w:cs="Times New Roman" w:ascii="Times New Roman" w:hAnsi="Times New Roman"/>
          <w:sz w:val="28"/>
          <w:szCs w:val="28"/>
        </w:rPr>
        <w:t xml:space="preserve">по приказу Департамента образования города Москвы создан городской Ресурсный центр «Детский сад – открытая система». На базе ЦРР – детский сад № 2626 Южного округа началась работа по созданию методического центра для семейных детских садов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ным направлением работы  Ресурсного Центра является создание и реализация дистанционной сети методических и образовательных услуг для педагогов семейных детских садов, а также обобщение и трансляция педагогического опыта, направленного на оказание адресной помощи разным категориям родителей, воспитывающих детей в  семь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сурсный центр «Детский сад – открытая система» действует по форме специализированной структуры, объединяющей заинтересованные педагогические коллективы, в которых открыты структурные подразделения - СДС. Учитывая, что Семейный детский сад это новая инновационная модель, нуждающаяся в организационно-управленческом и научно-методическом сопровождении, в сетевое взаимодействии определены дошкольные учреждения из каждого округа Москвы, всего 46 ДОУ.  РЦ «Детский сад – открытая система» взаимодействует с окружными методическими центрами (ОМЦ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направлений в работе методических служб всех уровней является  расширение спектра методических услуг воспитателям СДС, в целях совершенствования качества образовательного процесса в структурных подразделениях.</w:t>
      </w:r>
      <w:r>
        <w:rPr>
          <w:rStyle w:val="FontStyle19"/>
          <w:iCs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ru-RU" w:bidi="ar-SA"/>
        </w:rPr>
      </w:pPr>
      <w:r>
        <w:rPr>
          <w:rStyle w:val="FontStyle19"/>
          <w:iCs/>
          <w:sz w:val="28"/>
          <w:szCs w:val="28"/>
          <w:lang w:val="ru-RU" w:eastAsia="ru-RU" w:bidi="ar-SA"/>
        </w:rPr>
        <w:t>Учитывая потребность  воспитателей семейных детских садов в живом общении, в желании поделиться своим опытом друг с другом, работа по методическому сопровождению семейных детских садов должна быть  нацелена на: организацию продуктивного общения воспитателей семейных детских садов; повышение их педагогической компетентности; создание единого сообщества родителей-воспитателей и педагогов детских с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понимаем, что повышение профессионального  уровня и  педагогической компетентности воспитателей семейных детских садов складывается из многих составляющих, начиная от самообразования каждого педагога, до курсов повышения квалификации.  В городе сложилась система методического сопровождения воспитателей семейных детских садов, включающая разнообразные, в том числе и  дистанционные формы: мастер – классы и семинары-практикумы, консультации, общение через сайт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стер-класс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уются с целью передачи педагогического опыта, педагогических подсказок, всего того, что поможет маме – воспитателю овладеть педагогическим мастерство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минары – практикумы и консульт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могают формированию педагогических способностей, компетентности и психологической грамотност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ыт работы современной методической службы показал, что </w:t>
      </w:r>
      <w:r>
        <w:rPr>
          <w:rFonts w:cs="Times New Roman" w:ascii="Times New Roman" w:hAnsi="Times New Roman"/>
          <w:b/>
          <w:sz w:val="28"/>
          <w:szCs w:val="28"/>
        </w:rPr>
        <w:t>web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сай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одной из удобных дистанционных форм методического сопровождения воспитателя семейного детского сада. Например, с целью широкого распространения практических и методических материалов, в помощь дошкольным учреждениям и родителям, открывающим семейные детские сады, создана страница на сайте лаборатории  дошкольного образования ОМЦ Южного округа с рубриками: нормативные документы, планирование работы с воспитателем  семейного детского сада, консультации и практические материалы для педагогов, планирование воспитательно-образовательной работы в СДС, где опубликованы авторские консультации и методические рекомендации, фотоальбомы  проведённых мероприятий и тематических выставок. </w:t>
      </w:r>
      <w:r>
        <w:rPr>
          <w:rStyle w:val="FontStyle19"/>
          <w:iCs/>
          <w:sz w:val="28"/>
          <w:szCs w:val="28"/>
          <w:lang w:val="ru-RU" w:eastAsia="ru-RU" w:bidi="ar-SA"/>
        </w:rPr>
        <w:t>Для виртуального конструктивного обсуждения проблем, оперативной помощи и просто общения между методистами, специалистами ДОУ, воспитателями семейных садов  на сайте работает фору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получения основных знаний по вопросам психологии и педагогики развития, воспитания и обучения детей, воспитатели СДС направляются на курсы повышения квалификации,  организованные на кафедре педагогики и методики дошкольного образования в Московском институте открытого образов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рассчитана на 72 учебные часа и поделена на три модуля по 24 часа каждый. В первый модуль включены вопросы психологии, педиатрии, гигиены детей  раннего и дошкольного возраста. Отдельные разделы педагогики и методики работы с детьми воспитатель  семейного сада может изучать самостоятельно или посредством дистантной формы обучения. Особенность этих курсов заключается в том, что все семинарские и практические занятия проходят непосредственно на рабочем месте в семейном детском саду. И здесь важная роль отводится старшему воспитателю и психологу детского сада, в котором открыт семейный детский сад - структурное подразделение. Они помогают сформировать педагогическую библиотечку, разобраться в вопросах теории, на практике показать методы и приемы организации работы с детьми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обое значение мы придаем организации разнообразных по форме и содержанию  открытых мероприятий, которые включает как теоретические знания, так и практические ум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жным в работе с воспитателями СДС является </w:t>
      </w:r>
      <w:r>
        <w:rPr>
          <w:rFonts w:cs="Times New Roman" w:ascii="Times New Roman" w:hAnsi="Times New Roman"/>
          <w:strike/>
          <w:sz w:val="28"/>
          <w:szCs w:val="28"/>
          <w:lang w:val="ru-RU"/>
        </w:rPr>
        <w:t>име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тивационный компонент их компетентности. От него зависит интерес педагогов к самообразованию, желание обогатить свой воспитательный опыт,   поэтому все проводимые мероприятия для педагогов  семейных  детских садов должны быть актуальными, интересными и практически значимыми. Воспитатели семейных детских садов располагают ограниченным временем, поэтому  длительность мероприятий  не должна превышать 2  учебных ча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рганизации любого методического мероприятия для воспитателей СДС  рекомендуется использовать методы активизации и оптимизации их родительского опыта (дискуссионные вопросы, апелляция к авторитетному мнению, открытые просмотры детской деятельности, анализ результатов детского творчества, просмотр видеоматериалов, практические задания, обмен опытом семейного воспитания,  анализ, решение и ролевое проигрывание проблемных педагогических ситуаций, анализ мотивов детского поведения, моделирование и др.) Использование активных методов дает возможность пересмотреть привычные способы взаимодействия с ребенком, способствует созданию гибкой родительской позиции, положительных личностных изменений,  формированию деятельностного компонента их педагогической компетент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ы рекомендуем придерживаться примерной структуры организации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ля воспитателей СДС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эмоционального комфорта с помощью «теплого приема и горячего чая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выставок: методической литературы, всевозможных разработок и практических материалов, творческого опыта работы воспитателей по теме мероприятия и д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формирование о прошедших городских мероприятиях, проектах и т.д.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ткое научное обоснование темы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тер-класс для приобретения родителями-воспитателями практических навыков (практические упражнения и т.п.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тый показ непосредственно образовательной или другой формы организации детей разновозрастной группы (воспитатель семейного сада имеет возможность увидеть  приемы и методы взаимодействия, возможность решения образовательных, воспитательных и развивающих задач с детьми разного возраста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ение воспитателем семейного детского сада  своего опыта работы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уждение, обмен опытом, неформальное общение, обратная связь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и вручение пакета практических и методических материалов для использования воспитателем семейного сада в домашних условиях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ноября этого учебного года для воспитателей СДС начинает работать  Городской педагогический  абонемент для воспитателей СДС. Получив его, воспитатель сможет выбрать и посетить разнообразные мероприятия, подготовленные профессиональными специалистами по актуальным вопросам воспитания и развития детей раннего и дошкольного возраста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ерная програм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тречи с воспитателями семейных детских садов на тему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«Развитие познавательной активности у детей в процессе детского экспериментирования»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: повышение профессиональной компетентности педагогов СДС  в умственном развитии детей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Регистрация гостей, кофе-брейк,  знакомство с выставкой  методических материалов и литературы;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. Роль познавательной активности в умственном развитии детей дошкольного возраста (основы теории).</w:t>
      </w:r>
      <w:r>
        <w:rPr>
          <w:rFonts w:cs="Times New Roman" w:ascii="Times New Roman" w:hAnsi="Times New Roman"/>
          <w:lang w:val="ru-RU" w:eastAsia="ru-RU" w:bidi="ar-SA"/>
        </w:rPr>
        <w:t xml:space="preserve">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3. Практическое занятие с воспитателями СДС «Опыты с воздухом и водой»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4. Открытый показ детской деятельности «Детское экспериментирование в условиях Семейного детского сада».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5. Использование разнообразных методов и приемов в развитии познавательной деятельности дошкольников (консультация старшего воспитателя)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Использование игр с песком и водой в развивающей работе с детьми (консультация педагога-психолога)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6. Обмен опытом, обсуждение, обратная связ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акет материалов для раздачи: перспективное комплексно-тематическое планирование на тему «Воздух, вода»,  конспекты проведения опытов с водой, каталог загадок и игр на тему, материалы для проведения  беседы о безопасном поведении с водой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2">
    <w:name w:val=" Знак Знак2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7">
    <w:name w:val="Слабое выделение"/>
    <w:qFormat/>
    <w:rPr>
      <w:i/>
      <w:iCs/>
      <w:color w:val="5A5A5A"/>
    </w:rPr>
  </w:style>
  <w:style w:type="character" w:styleId="Style8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9">
    <w:name w:val="Слабая ссылка"/>
    <w:qFormat/>
    <w:rPr>
      <w:color w:val="000000"/>
      <w:u w:val="single" w:color="9BBB59"/>
    </w:rPr>
  </w:style>
  <w:style w:type="character" w:styleId="Style10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1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1">
    <w:name w:val=" Знак Знак1"/>
    <w:basedOn w:val="Style5"/>
    <w:qFormat/>
    <w:rPr/>
  </w:style>
  <w:style w:type="character" w:styleId="Style12">
    <w:name w:val=" Знак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3">
    <w:name w:val="Без интервала Знак"/>
    <w:basedOn w:val="Style5"/>
    <w:qFormat/>
    <w:rPr/>
  </w:style>
  <w:style w:type="character" w:styleId="FontStyle19">
    <w:name w:val="Font Style19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4">
    <w:name w:val="Без интервала"/>
    <w:basedOn w:val="Normal"/>
    <w:qFormat/>
    <w:pPr>
      <w:ind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before="280" w:after="115"/>
    </w:pPr>
    <w:rPr>
      <w:rFonts w:ascii="Calibri" w:hAnsi="Calibri" w:eastAsia="Times New Roman" w:cs="Calibri"/>
      <w:color w:val="000000"/>
      <w:lang w:val="ru-RU" w:bidi="ar-SA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34:00Z</dcterms:created>
  <dc:creator>minina_av</dc:creator>
  <dc:description/>
  <cp:keywords/>
  <dc:language>en-US</dc:language>
  <cp:lastModifiedBy>HOME</cp:lastModifiedBy>
  <dcterms:modified xsi:type="dcterms:W3CDTF">2014-12-06T21:30:00Z</dcterms:modified>
  <cp:revision>15</cp:revision>
  <dc:subject/>
  <dc:title/>
</cp:coreProperties>
</file>