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67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ческое сопровождение и организация сетевого взаимодействия семейных детских садов Южного округа</w:t>
      </w:r>
    </w:p>
    <w:p>
      <w:pPr>
        <w:pStyle w:val="Normal"/>
        <w:spacing w:lineRule="auto" w:line="360" w:before="0" w:after="0"/>
        <w:ind w:left="-567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мейный детский сад является не только реальным, но и перспективным направлением развития дошкольного образования в Москве.  Основой для разработки и построения новой инновационной модели семейного дошкольного образовательного учреждения в Москве стали аналитический и статистических обзор запросов на дошкольное образование разных категорий семей, а также обзор накопленных знаний по проблемам «родительства» и семейного жизнеустройства.</w:t>
      </w:r>
    </w:p>
    <w:p>
      <w:pPr>
        <w:pStyle w:val="Normal"/>
        <w:spacing w:lineRule="auto" w:line="360" w:before="0" w:after="0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ные сотрудники, методисты и педагоги-практики столицы, в том числе и Южного округа,  участвовали в разработке  модели семейного детского сада.</w:t>
      </w:r>
    </w:p>
    <w:p>
      <w:pPr>
        <w:pStyle w:val="Normal"/>
        <w:spacing w:lineRule="auto" w:line="360" w:before="0" w:after="0"/>
        <w:ind w:left="-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2008 году, в год Семьи, в Южном округе был открыт первый семейный детский сад в ГОУ д/с № 638. На его базе осуществлялись первые шаги в освоении этой новой формы дошкольного образования. С  2008 по 2011 год количество структурных подразделений «Семейный детский сад» в Южном округе  увеличилось с 1 - в 2008 г. до 40 – сегодня, в которых воспитывается 130 детей.  Специалистами методической службы округа ведется активная работа по организации методического сопровождения дошкольных учреждений и семейных детских садов. </w:t>
      </w:r>
    </w:p>
    <w:p>
      <w:pPr>
        <w:pStyle w:val="Normal"/>
        <w:spacing w:lineRule="auto" w:line="360" w:before="0" w:after="0"/>
        <w:ind w:left="-567"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октябре 2009 года в рамках пилотного проекта «Московское образование: от младенчества до школы» Центр развития ребенка – детский сад № 2626 Южного округа  стал городским ресурсным центром «Детский сад – открытая система». На базе этого учреждения совместно с МИОО, под руководством к.п.н. К.Ю. Белой разрабатывается инновационная модель организации и деятельности семейных детских садов.  Детский сад  располагает для этого всеми необходимыми  интеллектуальными, материальными и техническими ресурсами: в этом вы сами могли не раз убедиться. </w:t>
      </w:r>
    </w:p>
    <w:p>
      <w:pPr>
        <w:pStyle w:val="Normal"/>
        <w:spacing w:lineRule="auto" w:line="360" w:before="0" w:after="0"/>
        <w:ind w:left="-567" w:firstLine="709"/>
        <w:jc w:val="both"/>
        <w:rPr/>
      </w:pPr>
      <w:r>
        <w:rPr>
          <w:sz w:val="28"/>
          <w:szCs w:val="28"/>
          <w:lang w:val="ru-RU"/>
        </w:rPr>
        <w:t xml:space="preserve">В 2010 году на базе ГОУ Д/с № 2501 был открыт окружной ресурсный центр, для которого мы выбрали соответствующее название  «Семейный детский сад», основными направлениями  его работы стали: 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655" w:leader="none"/>
        </w:tabs>
        <w:spacing w:lineRule="auto" w:line="240" w:before="7" w:after="0"/>
        <w:ind w:left="655" w:hanging="338"/>
        <w:jc w:val="both"/>
        <w:rPr/>
      </w:pPr>
      <w:r>
        <w:rPr>
          <w:rStyle w:val="FontStyle19"/>
          <w:rFonts w:cs="Cambria" w:ascii="Cambria" w:hAnsi="Cambria"/>
          <w:sz w:val="28"/>
          <w:szCs w:val="28"/>
        </w:rPr>
        <w:t>создание и организация работы локального сетевого взаимодействия ДОУ Южного округа города Москвы;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655" w:leader="none"/>
        </w:tabs>
        <w:spacing w:lineRule="auto" w:line="240" w:before="7" w:after="0"/>
        <w:ind w:left="655" w:hanging="338"/>
        <w:jc w:val="both"/>
        <w:rPr>
          <w:rStyle w:val="FontStyle16"/>
          <w:rFonts w:ascii="Cambria" w:hAnsi="Cambria" w:cs="Cambria"/>
          <w:b w:val="false"/>
          <w:b w:val="false"/>
          <w:bCs w:val="false"/>
          <w:sz w:val="28"/>
          <w:szCs w:val="28"/>
        </w:rPr>
      </w:pPr>
      <w:r>
        <w:rPr>
          <w:rStyle w:val="FontStyle19"/>
          <w:rFonts w:cs="Cambria" w:ascii="Cambria" w:hAnsi="Cambria"/>
          <w:sz w:val="28"/>
          <w:szCs w:val="28"/>
        </w:rPr>
        <w:t xml:space="preserve">организация взаимодействия с ДОУ, включенными в </w:t>
      </w:r>
      <w:r>
        <w:rPr>
          <w:rStyle w:val="FontStyle19"/>
          <w:rFonts w:cs="Cambria" w:ascii="Cambria" w:hAnsi="Cambria"/>
          <w:b/>
          <w:sz w:val="28"/>
          <w:szCs w:val="28"/>
        </w:rPr>
        <w:t xml:space="preserve"> </w:t>
      </w:r>
      <w:r>
        <w:rPr>
          <w:rStyle w:val="FontStyle16"/>
          <w:rFonts w:cs="Cambria" w:ascii="Cambria" w:hAnsi="Cambria"/>
          <w:b w:val="false"/>
          <w:sz w:val="28"/>
          <w:szCs w:val="28"/>
        </w:rPr>
        <w:t>«Уровень прямого управления»;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655" w:leader="none"/>
        </w:tabs>
        <w:spacing w:lineRule="auto" w:line="240" w:before="7" w:after="0"/>
        <w:ind w:left="655" w:hanging="338"/>
        <w:jc w:val="both"/>
        <w:rPr/>
      </w:pPr>
      <w:r>
        <w:rPr>
          <w:rStyle w:val="FontStyle19"/>
          <w:rFonts w:cs="Cambria" w:ascii="Cambria" w:hAnsi="Cambria"/>
          <w:sz w:val="28"/>
          <w:szCs w:val="28"/>
        </w:rPr>
        <w:t>организация и анализ деятельности проектно-творческой группы;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655" w:leader="none"/>
        </w:tabs>
        <w:spacing w:lineRule="auto" w:line="240"/>
        <w:ind w:left="655" w:hanging="338"/>
        <w:jc w:val="both"/>
        <w:rPr>
          <w:rStyle w:val="FontStyle19"/>
          <w:rFonts w:ascii="Cambria" w:hAnsi="Cambria" w:cs="Cambria"/>
        </w:rPr>
      </w:pPr>
      <w:r>
        <w:rPr>
          <w:rStyle w:val="FontStyle19"/>
          <w:rFonts w:cs="Cambria" w:ascii="Cambria" w:hAnsi="Cambria"/>
          <w:sz w:val="28"/>
          <w:szCs w:val="28"/>
        </w:rPr>
        <w:t>анализ результатов сетевого взаимодействия ДОУ округа;</w:t>
      </w:r>
      <w:r>
        <w:rPr>
          <w:rStyle w:val="FontStyle19"/>
          <w:rFonts w:cs="Cambria" w:ascii="Cambria" w:hAnsi="Cambria"/>
        </w:rPr>
        <w:t xml:space="preserve"> 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655" w:leader="none"/>
        </w:tabs>
        <w:spacing w:lineRule="auto" w:line="240"/>
        <w:ind w:left="655" w:hanging="338"/>
        <w:jc w:val="both"/>
        <w:rPr/>
      </w:pPr>
      <w:r>
        <w:rPr>
          <w:rStyle w:val="FontStyle19"/>
          <w:rFonts w:cs="Cambria" w:ascii="Cambria" w:hAnsi="Cambria"/>
          <w:sz w:val="28"/>
          <w:szCs w:val="28"/>
        </w:rPr>
        <w:t>создание банка данных передового опыта ДОУ округа по направлению работы ресурсного центра;</w:t>
      </w:r>
    </w:p>
    <w:p>
      <w:pPr>
        <w:pStyle w:val="Normal"/>
        <w:spacing w:lineRule="auto" w:line="360" w:before="0" w:after="0"/>
        <w:jc w:val="both"/>
        <w:rPr>
          <w:rStyle w:val="FontStyle19"/>
          <w:rFonts w:ascii="Cambria" w:hAnsi="Cambria" w:cs="Cambria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left="-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етевое взаимодействие с ресурсным центром  «Семейный детский сад» мы  подключили  все дошкольные учреждения, открывшие данное структурное подразделение. Так, при поддержке  методической службы была создана проектно-творческая группа, в которую вошли старшие воспитатели, психологи, социальные педагоги дошкольных учреждений и родители-воспитатели семейных детских садов округа.</w:t>
      </w:r>
    </w:p>
    <w:p>
      <w:pPr>
        <w:pStyle w:val="Normal"/>
        <w:spacing w:lineRule="auto" w:line="360" w:before="0" w:after="0"/>
        <w:ind w:left="-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проектно-творческой группы нацелена на решение следующих задач: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655" w:leader="none"/>
        </w:tabs>
        <w:spacing w:lineRule="auto" w:line="240" w:before="29" w:after="0"/>
        <w:ind w:left="679" w:hanging="334"/>
        <w:rPr/>
      </w:pPr>
      <w:r>
        <w:rPr>
          <w:rStyle w:val="FontStyle19"/>
          <w:rFonts w:cs="Cambria" w:ascii="Cambria" w:hAnsi="Cambria"/>
          <w:sz w:val="28"/>
          <w:szCs w:val="28"/>
        </w:rPr>
        <w:t>изучение и внедрение опыта работы городского ресурсного центра и трансляция этого опыта дошкольным образовательным учреждениям Южного округа;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655" w:leader="none"/>
        </w:tabs>
        <w:spacing w:lineRule="auto" w:line="240" w:before="12" w:after="0"/>
        <w:ind w:left="655" w:hanging="334"/>
        <w:jc w:val="both"/>
        <w:rPr>
          <w:rFonts w:ascii="Cambria" w:hAnsi="Cambria" w:cs="Cambria"/>
          <w:sz w:val="28"/>
          <w:szCs w:val="28"/>
        </w:rPr>
      </w:pPr>
      <w:r>
        <w:rPr>
          <w:rStyle w:val="FontStyle19"/>
          <w:rFonts w:cs="Cambria" w:ascii="Cambria" w:hAnsi="Cambria"/>
          <w:sz w:val="28"/>
          <w:szCs w:val="28"/>
        </w:rPr>
        <w:t>накопление, обобщение и представление своего опыта работы в городском  ресурсном центре;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655" w:leader="none"/>
        </w:tabs>
        <w:spacing w:lineRule="auto" w:line="240"/>
        <w:ind w:left="714" w:hanging="334"/>
        <w:jc w:val="both"/>
        <w:rPr>
          <w:rFonts w:ascii="Cambria" w:hAnsi="Cambria" w:cs="Cambria"/>
          <w:iCs/>
          <w:sz w:val="28"/>
          <w:szCs w:val="28"/>
        </w:rPr>
      </w:pPr>
      <w:r>
        <w:rPr>
          <w:rFonts w:cs="Cambria" w:ascii="Cambria" w:hAnsi="Cambria"/>
          <w:iCs/>
          <w:sz w:val="28"/>
          <w:szCs w:val="28"/>
        </w:rPr>
        <w:t>разработка методических и практических материалов в помощь дошкольным учреждениям и родителям, открывающим семейные детские сады.</w:t>
      </w:r>
    </w:p>
    <w:p>
      <w:pPr>
        <w:pStyle w:val="Normal"/>
        <w:spacing w:lineRule="auto" w:line="360" w:before="0" w:after="0"/>
        <w:jc w:val="both"/>
        <w:rPr>
          <w:rStyle w:val="FontStyle19"/>
          <w:rFonts w:ascii="Cambria" w:hAnsi="Cambria" w:eastAsia="Times New Roman" w:cs="Cambria"/>
          <w:iCs/>
          <w:sz w:val="28"/>
          <w:szCs w:val="28"/>
          <w:lang w:val="ru-RU" w:eastAsia="ru-RU" w:bidi="ar-SA"/>
        </w:rPr>
      </w:pPr>
      <w:r>
        <w:rPr>
          <w:rFonts w:cs="Cambria"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Style w:val="FontStyle19"/>
          <w:rFonts w:ascii="Cambria" w:hAnsi="Cambria" w:eastAsia="Times New Roman" w:cs="Cambria"/>
          <w:iCs/>
          <w:sz w:val="28"/>
          <w:szCs w:val="28"/>
          <w:lang w:val="ru-RU" w:eastAsia="ru-RU" w:bidi="ar-SA"/>
        </w:rPr>
      </w:pPr>
      <w:r>
        <w:rPr>
          <w:rStyle w:val="FontStyle19"/>
          <w:rFonts w:eastAsia="Times New Roman" w:cs="Cambria"/>
          <w:iCs/>
          <w:sz w:val="28"/>
          <w:szCs w:val="28"/>
          <w:lang w:val="ru-RU" w:eastAsia="ru-RU" w:bidi="ar-SA"/>
        </w:rPr>
        <w:t>До 2010 года приоритетным направлением  работы  окружного ресурсного центра и проектно-творческой группы было повышение профессиональной компетентности специалистов ДОУ, работающих с семейными детскими садами.</w:t>
      </w:r>
    </w:p>
    <w:p>
      <w:pPr>
        <w:pStyle w:val="Normal"/>
        <w:spacing w:lineRule="auto" w:line="360" w:before="0" w:after="0"/>
        <w:ind w:left="-567" w:firstLine="567"/>
        <w:jc w:val="both"/>
        <w:rPr>
          <w:sz w:val="28"/>
          <w:szCs w:val="28"/>
          <w:lang w:val="ru-RU"/>
        </w:rPr>
      </w:pPr>
      <w:r>
        <w:rPr>
          <w:rStyle w:val="FontStyle19"/>
          <w:rFonts w:eastAsia="Times New Roman" w:cs="Cambria"/>
          <w:iCs/>
          <w:sz w:val="28"/>
          <w:szCs w:val="28"/>
          <w:lang w:val="ru-RU" w:eastAsia="ru-RU" w:bidi="ar-SA"/>
        </w:rPr>
        <w:t xml:space="preserve">Для реализации этого направления </w:t>
      </w:r>
      <w:r>
        <w:rPr>
          <w:sz w:val="28"/>
          <w:szCs w:val="28"/>
          <w:lang w:val="ru-RU"/>
        </w:rPr>
        <w:t>проводились круглые столы, консультации и совещания со старшими воспитателями, социальными педагогами, воспитателями и другими специалистами дошкольных учреждений, а также мероприятия для родителей-воспитателей семейных детских садов.</w:t>
      </w:r>
    </w:p>
    <w:p>
      <w:pPr>
        <w:pStyle w:val="Normal"/>
        <w:spacing w:lineRule="auto" w:line="360" w:before="0" w:after="0"/>
        <w:ind w:left="-567" w:firstLine="567"/>
        <w:jc w:val="both"/>
        <w:rPr>
          <w:rStyle w:val="FontStyle19"/>
          <w:rFonts w:ascii="Cambria" w:hAnsi="Cambria" w:eastAsia="Times New Roman" w:cs="Cambria"/>
          <w:iCs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>Одним из таких мероприятий в системе методического сопровождения был круглый стол в ГОУ д/с №901 «Психолого-педагогическое сопровождение семьи в семейном детском саду. Координация работы всех специалистов». К участию были приглашены руководители, старшие воспитатели, педагоги-психологи, логопеды и воспитатели дошкольных учреждений. На круглом столе рассматривались вопросы организации и руководства структурным подразделением; направления работы психолога, логопеда, старшего воспитателя; ценность семейного воспитания и реализация на практике индивидуального подхода в воспитании детей семейного сада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  <w:lang w:val="ru-RU"/>
        </w:rPr>
        <w:t>ЛДО ОМЦ Южного округа были разработаны методические и практические материалы по организации работы семейных детских садов: рекомендации, анкеты, перспективные и календарные планы работы,  разработаны этапы взаимодействия педагогов с воспитателями СДС, которые включили в себя: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ление с условиями семьи (посещение семейного детского сада)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Беседа, анкетирование, опрос с целью выявления потребностей семьи в услугах  ДОУ, увлечений и традиций родителя-воспитателя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ление воспитателя семейного сада с психолого-педагогическим процессом дошкольного учреждения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грация деятельности воспитателя и детей семейного сада в психолого-педагогический процесс ДОУ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ование работы СДС, его методическое и психолого-педагогическое сопровождение в разных формах взаимо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ою очередь, были разработаны рекомендации к  подбору форм взаимодействия педагогов и воспитателей СДС, которые включают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567"/>
        <w:jc w:val="both"/>
        <w:rPr/>
      </w:pPr>
      <w:r>
        <w:rPr>
          <w:sz w:val="28"/>
          <w:szCs w:val="28"/>
          <w:lang w:val="ru-RU"/>
        </w:rPr>
        <w:t xml:space="preserve">использование различных форм работы с педагогами и родителями (мастер-классы, семинары, круглые столы, консультации, открытые занятия, тренинги, выставки, конкурсы и т.д.)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20" w:firstLine="567"/>
        <w:jc w:val="both"/>
        <w:rPr/>
      </w:pPr>
      <w:r>
        <w:rPr>
          <w:sz w:val="28"/>
          <w:szCs w:val="28"/>
          <w:lang w:val="ru-RU"/>
        </w:rPr>
        <w:t>целесообразность применения  дистанционных форм (памяток, буклетов, телефона «горячей линии», сайта ДОУ и др.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567"/>
        <w:jc w:val="both"/>
        <w:rPr/>
      </w:pPr>
      <w:r>
        <w:rPr>
          <w:sz w:val="28"/>
          <w:szCs w:val="28"/>
          <w:lang w:val="ru-RU"/>
        </w:rPr>
        <w:t>неотделимость  теории от практики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567"/>
        <w:jc w:val="both"/>
        <w:rPr/>
      </w:pPr>
      <w:r>
        <w:rPr>
          <w:sz w:val="28"/>
          <w:szCs w:val="28"/>
          <w:lang w:val="ru-RU"/>
        </w:rPr>
        <w:t>актуальность тематики мероприятия для родителей-воспитателей.</w:t>
      </w:r>
    </w:p>
    <w:p>
      <w:pPr>
        <w:pStyle w:val="Normal"/>
        <w:spacing w:lineRule="auto" w:line="360" w:before="0" w:after="0"/>
        <w:ind w:left="12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 методические разработки используются в  практике работы дошкольных образовательных учреждений  Южного округа. 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>Не менее активная работа ведется и на местах, педагоги оказывают психолого-педагогическую поддержку многодетным семьям; помощь в организации различных видов детской деятельности; разрабатывают рекомендации для воспитателей – родителей, конспекты занятий; организуют  выставки  детских поделок и рисунков, проводят тематические праздники, досуги и развлечения с участием детей семенного сада; посещают  семейную группу на дом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Style w:val="FontStyle19"/>
          <w:rFonts w:eastAsia="Times New Roman" w:cs="Cambria"/>
          <w:iCs/>
          <w:sz w:val="28"/>
          <w:szCs w:val="28"/>
          <w:lang w:val="ru-RU" w:eastAsia="ru-RU" w:bidi="ar-SA"/>
        </w:rPr>
        <w:t>Тем не менее, проанализировав анкеты обратной связи мы выявили потребность  воспитателей семейных д/с в живом общении, в желании поделиться своим опытом друг с другом. Поэтому в 2010-2011 г. приоритетными задачами  нашей работы стал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FontStyle19"/>
          <w:rFonts w:ascii="Cambria" w:hAnsi="Cambria" w:eastAsia="Times New Roman" w:cs="Cambria"/>
          <w:iCs/>
          <w:sz w:val="28"/>
          <w:szCs w:val="28"/>
          <w:lang w:val="ru-RU" w:eastAsia="ru-RU" w:bidi="ar-SA"/>
        </w:rPr>
      </w:pPr>
      <w:r>
        <w:rPr>
          <w:rStyle w:val="FontStyle19"/>
          <w:rFonts w:eastAsia="Times New Roman" w:cs="Cambria"/>
          <w:iCs/>
          <w:sz w:val="28"/>
          <w:szCs w:val="28"/>
          <w:lang w:val="ru-RU" w:eastAsia="ru-RU" w:bidi="ar-SA"/>
        </w:rPr>
        <w:t>Организация продуктивного общения воспитателей семейных детских садов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FontStyle19"/>
          <w:rFonts w:eastAsia="Times New Roman" w:cs="Cambria"/>
          <w:iCs/>
          <w:sz w:val="28"/>
          <w:szCs w:val="28"/>
          <w:lang w:val="ru-RU" w:eastAsia="ru-RU" w:bidi="ar-SA"/>
        </w:rPr>
        <w:t xml:space="preserve">Повышение их педагогической компетентности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/>
          <w:iCs/>
          <w:sz w:val="28"/>
          <w:szCs w:val="28"/>
          <w:lang w:val="ru-RU" w:eastAsia="ru-RU" w:bidi="ar-SA"/>
        </w:rPr>
      </w:pPr>
      <w:r>
        <w:rPr>
          <w:rStyle w:val="FontStyle19"/>
          <w:rFonts w:eastAsia="Times New Roman" w:cs="Cambria"/>
          <w:iCs/>
          <w:sz w:val="28"/>
          <w:szCs w:val="28"/>
          <w:lang w:val="ru-RU" w:eastAsia="ru-RU" w:bidi="ar-SA"/>
        </w:rPr>
        <w:t>Создание единого сообщества родителей-воспитателей и педагогов детских садов.</w:t>
      </w:r>
    </w:p>
    <w:p>
      <w:pPr>
        <w:pStyle w:val="Normal"/>
        <w:spacing w:lineRule="auto" w:line="360" w:before="0" w:after="0"/>
        <w:ind w:left="-567" w:firstLine="709"/>
        <w:jc w:val="both"/>
        <w:rPr/>
      </w:pPr>
      <w:r>
        <w:rPr>
          <w:sz w:val="28"/>
          <w:szCs w:val="28"/>
          <w:lang w:val="ru-RU"/>
        </w:rPr>
        <w:t>Для решения этих задач для начала мы организовали круглый стол для воспитателей семейных детских садов, на котором все многодетные мамы имели возможность познакомиться друг с другом, поделиться опытом, обсудить проблемные вопросы. Особым сюрпризом для мам-воспитателей было  награждение их символической памятной медалью «Первой маме-воспитателю» и вручение в подарок сборника развивающих игр.</w:t>
      </w:r>
    </w:p>
    <w:p>
      <w:pPr>
        <w:pStyle w:val="Normal"/>
        <w:spacing w:lineRule="auto" w:line="360" w:before="0" w:after="0"/>
        <w:ind w:left="-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м учебном году для воспитателей семейных детских садов была  организована серия методических мероприятий. Мы разработали определенную структуру таких мероприятий, которая включает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эмоционального комфорта с помощью теплого приема и горячего ча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ю выставок методической литературы, практических материалов, творческих работ семейных садов по теме мероприят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ирование о прошедших городских мероприятиях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ткое научное обоснование темы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тер-класс для приобретения родителями-воспитателями практических навыков (упражнения для развития мелкой моторики, массаж с использованием карандаша, пальчиковая гимнастика, проведение опытов с водой и воздухом и т.п.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Открытый показ непосредственно образовательной или другой формы образовательной деятельности с детьми на примере  смоделированной разновозрастной группы. (воспитатель семейного сада имеет возможность увидеть  приемы и методы взаимодействия, возможность решения образовательных, воспитательных и развивающих задач с детьми разного возраста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ие воспитателем семейного детского сада  своего опыта работы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суждение, обмен опытом, неформальное общение, обратная связь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и вручение пакета практических и методических материалов для использования воспитателем семейного сада в домашних условиях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  <w:lang w:val="ru-RU"/>
        </w:rPr>
        <w:t>Очень приятно, что активное участие в таких встречах принимают воспитатели семейных детских садов, с удовольствием делясь  своими опытом, традициями, где-то и талантом, используя наглядные материалы и мультимедийные презентации.</w:t>
      </w:r>
    </w:p>
    <w:p>
      <w:pPr>
        <w:pStyle w:val="Normal"/>
        <w:spacing w:lineRule="auto" w:line="360" w:before="0" w:after="0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ая посещаемость и отзывы родителей-воспитателей говорят о необходимости, востребованности и пользе таких мероприятий.</w:t>
      </w:r>
    </w:p>
    <w:p>
      <w:pPr>
        <w:pStyle w:val="Normal"/>
        <w:spacing w:lineRule="auto" w:line="360" w:before="0" w:after="0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 марта пройдет очередная встреча с воспитателями  семейных детских садов, на которой мы будем подводить итоги работы проектно-творческой группы за год и награждать  наиболее активных многодетных родителей и курирующих их специалистов, а это около 30%.</w:t>
      </w:r>
    </w:p>
    <w:p>
      <w:pPr>
        <w:pStyle w:val="Normal"/>
        <w:spacing w:lineRule="auto" w:line="360" w:before="0" w:after="0"/>
        <w:ind w:left="-567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ы:</w:t>
      </w:r>
    </w:p>
    <w:p>
      <w:pPr>
        <w:pStyle w:val="Normal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мках работы окружной проектно-творческой группы и сетевого взаимодействия для воспитателей семейных детских садов были разработаны: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борник для воспитателей СДС «Игры между делом»,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етодические фильмы о работе семейных детских садов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практическое пособие «Опыты с водой»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спективное планирование по теме «Вода. Воздух»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рекомендации по построению предметно-развивающей среды для организации познавательно-исследовательской деятельности с детьми в семейном детском саду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комендации по развитию мелкой моторики и проведению пальчиковых игр с ребенком дом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Style w:val="StrongEmphasis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«Организация развивающей среды в семейном детском саду» городской </w:t>
      </w:r>
      <w:r>
        <w:rPr>
          <w:color w:val="000000"/>
          <w:sz w:val="28"/>
          <w:szCs w:val="28"/>
          <w:lang w:val="ru-RU"/>
        </w:rPr>
        <w:t xml:space="preserve">программы воспитания и обучения воспитанников семейных детских садов </w:t>
      </w:r>
      <w:r>
        <w:rPr>
          <w:rStyle w:val="StrongEmphasis"/>
          <w:color w:val="000000"/>
          <w:sz w:val="28"/>
          <w:szCs w:val="28"/>
          <w:lang w:val="ru-RU"/>
        </w:rPr>
        <w:t>"СЕМЬ - Я"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атериалы для методического пособия «Семейный детский сад: развиваемся, играя»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талог полезных сайтов с  практическим материалом для воспитателя семейного сада (один из интересных сайтов Хобобо.ру, на котором</w:t>
      </w:r>
      <w:r>
        <w:rPr>
          <w:color w:val="000000"/>
          <w:sz w:val="28"/>
          <w:szCs w:val="28"/>
          <w:lang w:val="ru-RU"/>
        </w:rPr>
        <w:t xml:space="preserve"> размещена крупнейшая сетевая библиотека сказочной мифологии, можно почитать и прослушать аудиосказки, посмотреть коллекцию диафильмов, мультфильмов и кинофильмов)</w:t>
      </w:r>
    </w:p>
    <w:p>
      <w:pPr>
        <w:pStyle w:val="Normal"/>
        <w:spacing w:lineRule="auto" w:line="360"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  <w:lang w:val="ru-RU"/>
        </w:rPr>
        <w:t>Кроме этого, воспитатели семейных детских садов Южного округа принимают активное участие в городских конкурсах детских творческих работ,  городском конкурсе детских и детско-родительских творческих проектов «Солнечный зайчик», проектах  городского ресурсного центра «Знаем, помним, чтим…», «Родословная моей семьи»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  <w:lang w:val="ru-RU"/>
        </w:rPr>
        <w:t>2 воспитателя семейного сада в этом учебном году прошли аттестацию на соответствие первой квалификационной категории по должности «воспитатель».</w:t>
      </w:r>
    </w:p>
    <w:p>
      <w:pPr>
        <w:pStyle w:val="Normal"/>
        <w:spacing w:lineRule="auto" w:line="360" w:before="0" w:after="0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ыт методической службы Южного округа по комплексному методическому сопровождению детских садов, открывших структурные подразделения Семейный детский сад, опубликован в  третьем номере журнала «Ребенок в детском саду» и в 21-ом номере Учительской газеты за 2010 г., методические мероприятия транслируются в ж. «Справочник старшего воспитателя»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  <w:lang w:val="ru-RU"/>
        </w:rPr>
        <w:t>С целью широкого распространения практических и методических материалов, в помощь дошкольным учреждениям и родителям, открывающим семейные детские сады, создана страница на нашем сайте с рубриками: планирование работы с воспитателем  семейного детского сада, консультации и практические материалы для педагогов, планирование работы в СДС, нормативные документы, где опубликованы авторские консультации и методические рекомендации, фотоальбомы  проведённых мероприятий и тематических выставок. Наш сайт постоянно пополняется новым содержанием – для этого в округе под руководством методиста лаборатории дошкольного образования работает творческая минигруппа.</w:t>
      </w:r>
    </w:p>
    <w:p>
      <w:pPr>
        <w:pStyle w:val="Normal"/>
        <w:spacing w:lineRule="auto" w:line="360" w:before="0" w:after="0"/>
        <w:ind w:left="-567" w:firstLine="567"/>
        <w:jc w:val="both"/>
        <w:rPr>
          <w:rStyle w:val="FontStyle19"/>
          <w:rFonts w:ascii="Cambria" w:hAnsi="Cambria" w:eastAsia="Times New Roman" w:cs="Cambria"/>
          <w:iCs/>
          <w:sz w:val="28"/>
          <w:szCs w:val="28"/>
          <w:lang w:val="ru-RU" w:eastAsia="ru-RU" w:bidi="ar-SA"/>
        </w:rPr>
      </w:pPr>
      <w:r>
        <w:rPr>
          <w:rStyle w:val="FontStyle19"/>
          <w:rFonts w:eastAsia="Times New Roman" w:cs="Cambria"/>
          <w:iCs/>
          <w:sz w:val="28"/>
          <w:szCs w:val="28"/>
          <w:lang w:val="ru-RU" w:eastAsia="ru-RU" w:bidi="ar-SA"/>
        </w:rPr>
        <w:t>Для виртуального конструктивного обсуждения проблем, оперативной помощи и просто общения между методистами, специалистами ДОУ, воспитателями семейных садов  на сайте работает форум.</w:t>
      </w:r>
    </w:p>
    <w:p>
      <w:pPr>
        <w:pStyle w:val="Normal"/>
        <w:spacing w:lineRule="auto" w:line="360" w:before="0" w:after="0"/>
        <w:ind w:left="-567" w:firstLine="567"/>
        <w:jc w:val="both"/>
        <w:rPr>
          <w:rStyle w:val="FontStyle19"/>
          <w:rFonts w:ascii="Cambria" w:hAnsi="Cambria" w:eastAsia="Times New Roman" w:cs="Cambria"/>
          <w:iCs/>
          <w:sz w:val="28"/>
          <w:szCs w:val="28"/>
          <w:lang w:val="ru-RU" w:eastAsia="ru-RU" w:bidi="ar-SA"/>
        </w:rPr>
      </w:pPr>
      <w:r>
        <w:rPr/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  <w:lang w:val="ru-RU"/>
        </w:rPr>
        <w:t xml:space="preserve">Семейный детский сад -  уникальная возможность для многодетных родителей заниматься воспитанием и образованием своих детей, одновременно повышая свой профессиональный уровень, работая воспитателем у себя дома и используя образовательные ресурсы педагогического сообщества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  <w:lang w:val="ru-RU"/>
        </w:rPr>
        <w:t xml:space="preserve">А активная и творческая работа методистов, педагогов и специалистов дошкольных учреждений, доверительные отношения и сотрудничество с воспитателями семейных детских садов  способствуют развитию и совершенствованию такой формы дошкольного образования в округе. 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227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5">
    <w:name w:val="Нижний колонтитул Знак"/>
    <w:basedOn w:val="Style5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hanging="341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2:00Z</dcterms:created>
  <dc:creator>minina_av</dc:creator>
  <dc:description/>
  <cp:keywords/>
  <dc:language>en-US</dc:language>
  <cp:lastModifiedBy>minina_av</cp:lastModifiedBy>
  <dcterms:modified xsi:type="dcterms:W3CDTF">2011-03-17T13:33:00Z</dcterms:modified>
  <cp:revision>9</cp:revision>
  <dc:subject/>
  <dc:title/>
</cp:coreProperties>
</file>