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b/>
          <w:sz w:val="28"/>
          <w:szCs w:val="28"/>
        </w:rPr>
        <w:t>«Монгольское нашествие на Русь. Создание державы Чингисхана»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 xml:space="preserve">рассказать о появлении государства Чингисхана, его особенностях, роли в мировой истории. Познакомить учащихся с ходом монгольского нашествия на Русь.  Подвести учащихся к пониманию того, каковы причины поражения русских княжеств от войск Батыя.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продолжить формирование умений анализировать исторические документы, исследовать причины событий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сформировать чувства гордости и уважения к подвигам предков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>видеоурок и тест по теме: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«Монгольское нашествие на Русь. Создание державы Чингисхана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</w:t>
      </w:r>
      <w:r>
        <w:rPr/>
        <w:t xml:space="preserve"> </w:t>
      </w:r>
      <w:r>
        <w:rPr>
          <w:rFonts w:cs="Calibri"/>
          <w:sz w:val="28"/>
          <w:szCs w:val="28"/>
        </w:rPr>
        <w:t>«Монгольское нашествие на Русь. Создание державы Чингисхана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Проверка домашнего задания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оводит опрос (использует тест «Главные политические центры Руси. Новгородская земля и Галицко-Волынское княжество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Предлагает учащимся дать определения понятиям: тысяцкий, посадник, владыка, олигархическая республика, 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2. Соотнести события и даты: 1136, 1199, 1234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3.Ответить на вопросы: «Дайте характеристику государственного строя Новгорода». «Какими были особенности Галицко-Волынского княжества»?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Введение в новый материал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В центральной Азии в 12 – 14 веках проживало большое количество тюркских кочевых племен. Среди них были монголы и татары. Они, как самые многочисленные,  дали название племенному союзу.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У монголов зарождались феодальные отношения. Появилась частная собственность и государство. 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Монголы вели кочевой образ жизни, основным богатством у них считался скот и пастбища. Виду того, что они вели походный образ жизни, человек с детства не расставался с лошадью. Каждый кочевник был воином, способным перемещаться на любые расстояния. Поэтому государство монголов было военизировано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какое-то время начались войны между племенами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 ходе борьбы во главе монголов стал Темучин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подаватель предлагает учащимся ознакомиться с описанием Чингисхана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«Среди татарских ханов один, по имени Темучин, отличался особой удачей в битвах, жестокостью к врагам, щедростью к сторонникам и стремительностью в нападениях. Темучин раньше видел немало бедствий. Юношей ему пришлось быть рабом… исполнять самые тяжелые работы в кузнице враждебного племени. Но он бежал оттуда и потом много лет провел в войнах, стремясь к власти над другими ханами... Ему было уже пятьдесят лет, когда его провозгласили великим каганом, в надежде, что Темучин будет исполнять желания знатнейших ханов... Но Темучин подчинил всех своей воле, избрал себе новое имя – «Чингисхан», что значит «посланный небом», разгромил и обратил в рабство непокорные племена, а их вождей сварил живыми в котлах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Он высокого роста, и, хотя ему уже больше шестидесяти, он очень силен. Тяжелыми шагами и неуклюжими ухватками он похож: на медведя, хитростью – на лисицу, злобой – на змею, стремительностью – на барса, неутомимостью – на верблюда, а щедростью к тем, кого он хочет наградить</w:t>
      </w:r>
      <w:r>
        <w:rPr/>
        <w:t xml:space="preserve"> </w:t>
      </w:r>
      <w:r>
        <w:rPr>
          <w:sz w:val="28"/>
          <w:szCs w:val="28"/>
        </w:rPr>
        <w:t>– на кровожадную тигрицу, ласкающую своих тигрят. У него высокий лоб, длинная, узкая борода и желтые немигающие глаза, как у кошки. Все ханы и простые воины боятся его больше пожара или грома, а если он прикажет десяти воинам напасть на тысячу врагов, то воины бросятся не задумываясь, так как они верят, что победят, – Чингисхан всегда одерживает победы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по этому описанию вы можете сказать о личности Чингисхан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способствовали личные качества Чингисхана успеху его арм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13 века на общем монгольском сходе (курултае) его провозгласили правителем всех монголов. Он принял имя Чингисхана – небесного правителя. Там же монголы поставили перед собой задачу завоевать мир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ав многочисленную армию, Чингисхан начал завоевания. От других армий кочевников монгольское войско отличалось своей суровой дисциплиной и четкой организацией. Армия делилась на тысячи, сотни и десятки. Еще одной особенностью его армии была хорошо налаженная разведк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короткое время ему удалось покорить многие страны. В 1211 году он вторгся в Северный Китай. В 1215 году пала его столица Пекин. В Китае монголы переняли многие военные новшества: осадные орудия, зажигательные смеси. Численность армии Чингисхана достигала 200 тысяч человек.</w:t>
      </w:r>
    </w:p>
    <w:p>
      <w:pPr>
        <w:pStyle w:val="Normal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же были завоеваны Средняя Азия, Персия, Кавказ. В 1223 году монголы вторглись в Половецкую степь. Половецкий хан Котян запросил помощи у русских князей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 Как вы думаете, согласились ли русские князья помочь половцам? Объясните свою точку зрения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Что вам известно об основных занятиях монголов? Как они повлияли на специфику развития данного народ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умайте, почему кочевые народы более воинственные, чем земледельцы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Князья посчитали, что легко справятся с монголами. В походе приняли участие киевские, черниговские, смоленские, галицкий и волынские князья. К русским войскам присоединилась половецкая конница. Войско возглавил киевский князь Мстислав Романович. Для борьбы с монголами была собрана большая часть сил, которыми располагала Русь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диненное войско разбило авангард монголов. Решающее сражение произошло в 1223 году на реке Калке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объединенном войске не было согласия. Оно не имели общего командования, некоторые князья не приняли участия в сражени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 не менее, русские отряды мужественно сражались. Но с поля боя бежали половцы. Монголы окончательно завладели ситуацией. Русское войско было разбито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 князей погибло. Смогли уцелеть князья галицкий и волынский. Киевский князь и его соратники не приняли участия в битве, а укрепились лагерем на холм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нголы не смогли взять его приступом и пошли на хитрость. Князьям пообещали, что их вместе с воинами пропустят домой. Что «не прольется ни капли княжеской крови»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итоге воины были пленены, а князей связали и бросили на землю, положив на них настил из досок, на котором монголы устроили пир. Для Руси это поражение было одним из самых тяжелых за всю историю. </w:t>
      </w:r>
    </w:p>
    <w:p>
      <w:pPr>
        <w:pStyle w:val="Normal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онголы не пошли дальше в русские земли. Они направились в Волжскую Булгарию, где потерпели ряд поражений и отступил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старайтесь сравнить боеспособность войска монголов и русских княз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преимущества и недостатки были у сил сторон?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 Почему монголы не стали завоевывать русские земли? Объясните свою точку зрения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highlight w:val="lightGray"/>
        </w:rPr>
        <w:t>Говорит учитель:</w:t>
      </w:r>
      <w:r>
        <w:rPr>
          <w:sz w:val="28"/>
          <w:szCs w:val="28"/>
        </w:rPr>
        <w:t xml:space="preserve"> В 1227 году Чингисхан поделил владения между сыновьями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Говорит ученик. В 1235 году на съезде монгольской знати было принято решение о походе на Запад. Возглавил войска внук Чингисхана Батый.</w:t>
      </w:r>
    </w:p>
    <w:p>
      <w:pPr>
        <w:pStyle w:val="Normal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Была захвачена Волжская Булгария, разгромлены половцы. Зимой 1237 года началось вторжение в русские земли.</w:t>
      </w:r>
    </w:p>
    <w:p>
      <w:pPr>
        <w:pStyle w:val="Normal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пишите политическое и военно состояние русских земель на начало монгольского завоева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Киевской Руси на тот момент была поделена на 30 владений. В ней не было не только политического, но и военного единства. Монгольское войско насчитывало до 75 тысяч человек. Ни одно из русских княжеств не могло выставить такого числа воинов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ервым подверглось нападению Рязанское княжеств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подаватель предлагает учащимся ознакомиться с отрывками из «Повести о разорении Рязани Батыем»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 год  1237 пришел на Русскую землю безбожный царь Батый со множеством воинов татарских и стал… близ земли Рязанской.... И осадил град, и бились пять дней…. Батыево войско переменялось, а горожане бессменно бились. И многих горожан убили, а иных ранили…. А в шестой день спозаранку пошли поганые на город – одни с огнями, другие с пороками, а третьи с… лестницами – и взяли град Рязань... Мать великого князя, со снохами и прочими княгинями посекли мечами, а епископа и священников огню предали…, и иные многие от оружия пали. И в городе многих людей… посекли… и весь град пожгли, и всю красоту и богатство рязанское…. И храмы божий разорили и во святых алтарях много крови пролили. И не осталось в городе ни одного живого: все равно умерли и…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льзуясь текстом определите, какой характер носило монгольское нашеств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 какой целью ими была проявлена такая жестоко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ойско рязанского князя Юрия Игоревича было разбито. Уцелевшие укрылись в городах. Помощь, о которой просил князь в Чернигове и Владимире не пришл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рехдневной осады Рязань пала, была разграблена и сожжена. Погибли князь и вся его семь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реданию, уцелевшие жители Рязани собрали дружину, которую возглавил Евпатий Коловрат. Впоследствии они начали борьбу с захватчикам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Монголы двинулись во Владимирское княжество. В 1238 году они подошли к Коломне. В ходе сражения погиб один из внуков Чингисхана. После захвата Коломны, монголы подошли к Москве. Оборону возглавил воевода Филипп Нянька. Но силы были неравны. Город был захвачен и сожже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йска Батыя подошли к Владимиру. После нескольких штурмов, укрепления города были разрушены осадными орудиями. Владимир был разграблен. В ходе этого было утеряно большое количество культурных ценностей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Монголы захватили почти все Владимирское княжество. За 1238 год было разорено 14 русских городов. Среди них Ростов, Суздаль, Тверь, Ярославль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марте 1238 года на реке Сить состоялась битва между монголами и войском Владимирского князя Юрия Всеволодовича. Русские войска потерпели поражение, погиб и сам князь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Монголы выдвинулись на Новгород. На их пути лежал город Торжок. Он был перевалочной базой для новгородских купцов. В нем находились запасы фуража, которые были необходимы монгольской коннице. Горожане подготовились к нападению. Заморозили деревянные укрепления, создав ледяной панцирь против огн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летописным описанием осады Торжк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…Затем подошли   татары и осадили Торжок… и окружили они весь город тыном, так же как и другие города брали….и обстреливали татары (город) из камнеметных орудий две недели и изнемогали люди в городе, а из Новгорода им не было помощи, потому что все были в недоумении и страхе… И так язычники взяли город, убив всех – и мужчин и женщин, всех священников и монахов. Все разграблено и поругано, и в горькой и в несчастной смерти…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стало причиной того, что Торжок был в итоге взят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е значение имело столь долгое сдерживание монголов у стен город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род продержался две недел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марте 1238 года монголы направились к Новгороду, но ввиду недостатка продовольствия и распутицы. А так же зная, что Новгород  был хорошо укреплен, имел сильную дружину и ополчение, повернули на Юг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ути монголов лежал небольшой город Козельск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писанием обороны Козельска, взятым из Галицко-Волынской летописи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…Пришел Батый к городу Козельску. Там княжил молодой князь по имени Василий. Нечестивые узнали, что люди в городе крепкодушны, что словами хитрыми нельзя захватить город. Козляне же… порешили не сдаваться, говоря так: Хоть наш князь молод, но отдадим жизнь свою за него, и здесь славу света сего примем, и там получим небесные венцы от Христа Бога. Татары упорно бились, хотели взять город, разбили городскую стену и вошли на вал. Козляне на ножах резались с ними. Они решили выйти на татарские полки, и, выйдя из города, разбили пороки (стенобитные машины) их, и, напав на полки татарские, перебили четыре тысячи татар, но и сами были перебиты. Батый же, взяв город, перебил всех, не пощадил и детей... С тех пор татары не смеют называть этот город Козельском, но – «злым городом», потому что они бились за него семь недель. У татар были убиты три сына темников....»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почему крупные города (Владимир, Рязань и др.) были взяты быстро, а Козельск смог продержаться столько времени? Свой ответ обоснуй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качества проявили горожане при осаде Козельс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очему город был назван «злым»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рожане сопротивлялись семь недель. После чего город был взят и уничтоже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ворит учитель. Первый поход Батыя на Русь не привел к ее полному подчинению, хотя значительная часть северо-восточных земель была разграблен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239 году начался второй поход на Русь. Основные силы монголов были направлены в южные земли, а так же в Европу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Были захвачены и разрушены Чернигов и Переяславль. В 1240 монголы подошли к Киеву. В городе были хорошие укрепления. Город, под предводительством воеводы Димитра,  оборонялся три месяца. Но все же был взят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лее монголы вторглись в Галицко-Волынские земли. Были взяты и разрушены Владимир и Галич. Разорены прилегающие земл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Чем можно объяснить победу Чингисхана над крупными государствами Азии? Каковы последствия монгольских завоеваний для этих стран?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2. Каковы были результаты завоевательных походов монголов? Как они изменили структуру монгольского общества и государства, повлияли на структуру и вооружение армии?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3. Что послужило причиной вступления русских земель в борьбу с монголами?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4. Что стало причиной поражения русских войск от монголов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Сравните, какие была цели у первого и второго похода монголов на Русь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Какие последствия имело монгольское нашествие для русских княжеств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четыре месяца Батый захватил всю Юго-Западную Русь и вышел на границы Польши, Венгрии т Чехии. Разорив эти страны и прилегающие территории. Он  в конце 1242 года вернулся на Нижнюю Волгу, где была основана столица Золотой Орды – части Монгольской империи – Сара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итоге Русь попала в зависимость от Золотой Орды. Из всех земель избежали разорения лишь Полоцк, Смоленск и Новгород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51:00Z</dcterms:created>
  <dc:creator>Olya</dc:creator>
  <dc:description/>
  <cp:keywords/>
  <dc:language>en-US</dc:language>
  <cp:lastModifiedBy>Olya</cp:lastModifiedBy>
  <dcterms:modified xsi:type="dcterms:W3CDTF">2015-02-23T17:52:00Z</dcterms:modified>
  <cp:revision>1</cp:revision>
  <dc:subject/>
  <dc:title>   «Монгольское нашествие на Русь</dc:title>
</cp:coreProperties>
</file>