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Организация работы по взаимодействию дошкольных образовательных учреждений и семьи</w:t>
      </w:r>
    </w:p>
    <w:p>
      <w:pPr>
        <w:pStyle w:val="TextBodyIndent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Методист ОМЦ ЮОУО ДО г. Москвы</w:t>
      </w:r>
    </w:p>
    <w:p>
      <w:pPr>
        <w:pStyle w:val="TextBodyIndent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Минина А.В.</w:t>
      </w:r>
    </w:p>
    <w:p>
      <w:pPr>
        <w:pStyle w:val="TextBodyIndent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В законе РФ «Об образовании» в статье 18 говорится, что родители являются первыми педагогами, обязанными заложить основы физического, нравственного и интеллектуального развития личности ребенка. И каждый воспитывает, исходя из своего личного опыта, имеющихся знаний, жизненных представлений и т.д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егодняшний день не существует специально организованной службы психолого-педагогического сопровождения семьи. Функция педагогического просвещения родителей, воспитывающих детей раннего и дошкольного возраста на современном этапе возложена на дошкольные образовательные учрежд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 Городской программы «Московская  семья – компетентные родители» значительно активизировалась работа округа по организации взаимодействия ДОУ с родителями. Основным содержанием работы лаборатории дошкольного образования  ОМЦ является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отбору и созданию программ психолого-педагогического сопровождения семь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окальных социологических исследований с целью выявления уровня профессиональной компетентности педагогов и педагогических потребностей родителей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ропаганда передового опыта сотрудничества с родителям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истематических взаимосвязей с другими организациями,  такими как ЗАО ЭЛТИ-КУДИЦ, ООО КОнтрАст (комплексное сопровождение профессиональной деятельности детского сада), журнал «Игра и дети», журнал «Обруч», журнал «Справочник старшего воспитателя», «Ребенок в детском саду», кабельное телевидение и др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цикла лекций по работе с семьей в рамках курсовой системы для разных категорий педагогов ДО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творческих групп с целью разработки методических рекомендаций по проблем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firstLine="10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 информации для родителей и педагогов на сайте ЛДВ ОМЦ ЮО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firstLine="10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созданием условий в ДОУ для эффективного взаимодействия с семьями воспитанников.</w:t>
      </w:r>
    </w:p>
    <w:p>
      <w:pPr>
        <w:pStyle w:val="Style19"/>
        <w:spacing w:lineRule="auto" w:line="360" w:before="0" w:after="0"/>
        <w:ind w:left="284" w:firstLine="10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284" w:firstLine="10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остояния работы дошкольных образовательных учреждений Южного округа позволяет сделать вывод о том, что на сегодняшний день взаимодействие с родителями является одним из приоритетных направлений в работе дошкольных учреждений. </w:t>
      </w:r>
    </w:p>
    <w:p>
      <w:pPr>
        <w:pStyle w:val="Style19"/>
        <w:spacing w:lineRule="auto" w:line="360" w:before="0" w:after="0"/>
        <w:ind w:left="284" w:firstLine="10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ая программа «Московская семья – компетентные родители» мобилизовала профессиональные силы всего педагогического коллектива ДОУ, сотворчество всех специалистов, а не только воспитателей возрастных групп. Приятно, что руководители ДОУ заботятся о том, чтобы педагоги совершенствовали свои коммуникативные навыки для установления контактов с семьями, имели необходимое методическое оснащение для разработки и проведения на профессиональном уровне различных мероприятий с родителями.</w:t>
      </w:r>
    </w:p>
    <w:p>
      <w:pPr>
        <w:pStyle w:val="Style19"/>
        <w:spacing w:lineRule="auto" w:line="360" w:before="0" w:after="0"/>
        <w:ind w:left="284" w:firstLine="10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чаще, наряду с популярными формами сотрудничества (родительскими собраниями, круглыми столами, консультациями, познавательно-игровыми викторинами, родительскими гостиными и т.д) применяются активные методы в общении с родителями: анкетирование, интервьюирование, дискуссии, открытые просмотры детской деятельности, просмотр видеоматериалов, анализ результатов детского творчества, тренинги, анализ педагогических задач и т.д.  Такие методы позволяют не только повысить педагогическую эрудицию, но и стимулировать родителей к самопознанию, осмыслить свой воспитательный потенциал, развивать родительскую рефлексию.</w:t>
      </w:r>
    </w:p>
    <w:p>
      <w:pPr>
        <w:pStyle w:val="Style19"/>
        <w:spacing w:lineRule="auto" w:line="360" w:before="0" w:after="0"/>
        <w:ind w:left="284" w:firstLine="10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410" w:leader="none"/>
        </w:tabs>
        <w:spacing w:lineRule="auto" w:line="360" w:before="0" w:after="0"/>
        <w:ind w:left="284" w:firstLine="1003"/>
        <w:jc w:val="both"/>
        <w:rPr>
          <w:sz w:val="28"/>
          <w:szCs w:val="28"/>
        </w:rPr>
      </w:pPr>
      <w:r>
        <w:rPr>
          <w:sz w:val="28"/>
          <w:szCs w:val="28"/>
        </w:rPr>
        <w:t>Но мне хотелось бы отметить, что  использование в работе различных даже нетрадиционных форм взаимодействия с родителями не может принести желаемых результатов без желания придерживаться ценностей, связанных с уважительным отношением к семьям, с необходимостью прислушиваться к родителям, учиться у них способам взаимодействия с ребенком и  сотрудничать с ними.</w:t>
      </w:r>
    </w:p>
    <w:p>
      <w:pPr>
        <w:pStyle w:val="Style19"/>
        <w:spacing w:lineRule="auto" w:line="360" w:before="0" w:after="0"/>
        <w:ind w:left="284" w:firstLine="10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жном округе увеличилось количество детских садов, которые придерживаются  принципов сотрудничества и используют  в своей практике формы и методы работы, ориентированные на семью, (ГОУ д/с №№ 1134, 2342, 1271, 953, 69, 901, 964, 1603,1762, 621, 1768, 1407, 2374, 621, 1619, 2356).  Педагоги этих  и других дошкольных учреждений пересмотрели свои позиции в отношении семьи, перешли от профессиональной обязанности вести работу с родителями к желанию сотрудничать на благо ребенка, отказались от традиционной роли воспитателя в пользу партнерской.</w:t>
      </w:r>
    </w:p>
    <w:p>
      <w:pPr>
        <w:pStyle w:val="Style19"/>
        <w:spacing w:lineRule="auto" w:line="360" w:before="0" w:after="0"/>
        <w:ind w:left="284" w:firstLine="10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городской программы «Московская семья – компетентные родители» позволило повысить профессиональную компетентность руководителей и педагогических кадров дошкольных образовательных учреждений, гармонизировать детско-родительские отношения в семьях с детьми раннего и дошкольного возраста,  повысить психолого-педагогическую компетентность родителей в вопросах воспитания детей, не посещающих ДОУ. </w:t>
      </w:r>
    </w:p>
    <w:p>
      <w:pPr>
        <w:pStyle w:val="Style19"/>
        <w:spacing w:lineRule="auto" w:line="360" w:before="0" w:after="0"/>
        <w:ind w:left="284" w:firstLine="10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ующая работа и руководителей,  и коллективов ДОУ должна быть направлена на дальнейшую реализацию программы «Московская семья – компетентные родители», организацию мероприятий по пропаганде семейных ценностей, повышение популярности дошкольных учреждений у родителей, на  реализацию программы взаимодействия ДОУ с семьей в художественно-эстетическом, интеллектуальном, нравственном, эмоциональном и физическом развитии ребенка, на развитие творческого потенциала, педагогической компетентности педагогов.</w:t>
      </w:r>
    </w:p>
    <w:p>
      <w:pPr>
        <w:pStyle w:val="Normal"/>
        <w:spacing w:lineRule="auto" w:line="360" w:before="0" w:after="0"/>
        <w:ind w:left="284" w:firstLine="10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firstLine="10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21:00Z</dcterms:created>
  <dc:creator>minina_av</dc:creator>
  <dc:description/>
  <dc:language>en-US</dc:language>
  <cp:lastModifiedBy>minina_av</cp:lastModifiedBy>
  <cp:lastPrinted>2008-12-09T16:08:00Z</cp:lastPrinted>
  <dcterms:modified xsi:type="dcterms:W3CDTF">2008-12-10T14:21:00Z</dcterms:modified>
  <cp:revision>2</cp:revision>
  <dc:subject/>
  <dc:title/>
</cp:coreProperties>
</file>