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кар – 2014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здник «Прощание с 1 классом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. Фанфары. На сцене ведущие (2 чел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. Скоро начнется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ученик. Где мой костюм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. Катя и Ваня, дайте флажки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ученик. Шепот, движение, споры, смеш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. Что же за праздник готовится тут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. Видно почетные гости придут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. Может, придут генералы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. Нет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. Может, придут адмиралы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. Нет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. Может, герой, облетевший весь свет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. Нет! Нет! Нет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ученик. Гадать понапрасну бросьт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. Почетные, важные самы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. Здравствуйте, наши родите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ы и господа! Разрешите поприветствовать вас на первом фестивале любительских короткометражных фильмов 71 киностудии. Сегодня вашему вниманию будут представлены 5 лучших фильмов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разрешите представить вам наших спонсор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ежиссер-постановщик в начальной школе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ва Ирина Александровн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о гриму и массовкам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ова Нина Александровн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о художественному слову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Татьяна Васильевн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режиссер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ова Наталья Александровна и Ломоносов Дмитри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о здоровому образу жизни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Любовь Николаевн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а наш кинофестиваль не смог приехать наш продюсер, который спонсировал нам покупку всей аппаратуры, на которой снимались все наши фильмы. Симонова Ирина Владимировна, но она в мыслях с нами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ши 5 фильмов посвящены «Прощанию с 1 классом». Посмотрев их, мы сможем сегодня вспомнить с вами, какими вы пришли к нам в школу, соприкоснуться с самыми яркими моментами в вашей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смотра фильмов разыгрываются следующие номинаци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актуальный филь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эмоциональный филь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расочный филь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узыкальный филь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авдивый филь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«Сейчас мы разучим наши фирменные аплодисменты. Повторяйте за мной. Пошел мелкий дождь – хлопаем одним пальцем по ладошке. Дождь начал усиливаться – хлопаем двумя пальцами по ладони. Стал еще сильнее – хлопаем тремя пальцами по ладони. Пошел сильный дождь – четыре пальца хлопают по ладони. Начался ливень – всей ладонью». Проиграв раз, ведущий может предложить разучить концовку игры. Когда он махнет рукой, весь зал должен сказать: «</w:t>
      </w:r>
      <w:r>
        <w:rPr>
          <w:rFonts w:cs="Times New Roman" w:ascii="Times New Roman" w:hAnsi="Times New Roman"/>
          <w:sz w:val="28"/>
          <w:szCs w:val="28"/>
          <w:lang w:val="en-US"/>
        </w:rPr>
        <w:t>Yes</w:t>
      </w:r>
      <w:r>
        <w:rPr>
          <w:rFonts w:cs="Times New Roman" w:ascii="Times New Roman" w:hAnsi="Times New Roman"/>
          <w:sz w:val="28"/>
          <w:szCs w:val="28"/>
        </w:rPr>
        <w:t>», и дождь прекращается, устанавливается тиши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ас сегодня все по-взрослому: красная дорожка, фонтаны, бальные платья и костюмы, вручение Оска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кинофестиваль пришли сами актеры, предоставим им слово. Поприветствуем их фирменными аплодисментами. (Музыка, фанфары). Дети идут по красной дорож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ыли все смешными малышам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шли впервые в этот клас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лучив тетрадь с карандашам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рту сели первый в жизни раз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в жизни единственный раз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свой первый, свой памятный класс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учебник, и первый урок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ый заливистый школьный звон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первый класс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кажется про нас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есенку спое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ласс и школу, где живем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на мотив «Волшебник-недоучк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споем сейчас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про первый клас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этот школьный год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забот, хлопо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учились вс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ть, читать, писат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нам было все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гда унывать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преподавател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нас потрати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еподавател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ли в нас не зря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Да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х преподавателе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мы внимательн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теперь уверен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о второй пора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живайтесь поудобнее, предлагаем вашему вниманию первый короткометражный фильм нашей киностуд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зентация 1А класс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и помощники. Вынесите, пожалуйста, конверты. Актриса и акте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лана 1А класса на сцену. Узнаем, какая номинация присвоена этому филь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фары, (2 чел. выносят поднос с конвертам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фильму присваивается звание: «Самый ………. Оскар фильм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оздравления режиссерскому составу 1А клас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ки и девчонки выходите на частушки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фольклорному ансамблю «Первоклашк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частушк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-первоклашки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частушки пропоем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воей любимой школе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 живем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топни нога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правенькая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я пришла учиться,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маленька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– семилетки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бегать и играть,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читься обещаем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4» и на «5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у нас уроки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м, красим, мастерим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 цифры, буквы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говорим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мамы нам читали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йчат и про луну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читаем сами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любовь и про луну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мы решать задачи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й и кто вперед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дачки-то какие, -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фессор не поймет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уки одолеем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получится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ши мамы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тоже учатс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слышан тут и та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ый шум и гам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случаются бои –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и у нас свои!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зал, что я горланю?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зал, что я кричу?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вою подружку Аню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песенке учу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а целый день ходила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бочку парчовой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говорила: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у Пугачевой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сестрой мечтаю быть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всех ребят лечить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делать перевязки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у теплом и лаской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 поваром работать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расту большой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сем варить компоты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любимый суп с лапшой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ичат, что будем, буде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рачом, кто лекторо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я нужнее всех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директором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класс уже кончаем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ики протИкали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у нас, ребята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е каникулы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лето отдохне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 поднаберемся, 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ачале сентября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оберемс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вам пропели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, плохо ли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ас попросим,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похлопали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ы и господа! Вашему вниманию предлагается второй фильм нашей киностудии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зентация 1Б класса. </w:t>
      </w:r>
      <w:r>
        <w:rPr>
          <w:rFonts w:cs="Times New Roman" w:ascii="Times New Roman" w:hAnsi="Times New Roman"/>
          <w:sz w:val="28"/>
          <w:szCs w:val="28"/>
        </w:rPr>
        <w:t>Аплодисмент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но, какая номинация присвоена этому фильму. Вынесите, пожалуйста, конверты. Актриса и акте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лана из 1Б класса на красную дорожку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фар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этот фильм. Самый …………….. Оскар. Аплодисмент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оздравления режиссерской группе 1Б класс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 время задаю себе вопрос: Почему мальчишки дерутся? Умеют ли они дружить так, что их дружбу водой не разольешь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мотрите сами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Заходер «Мы – друзья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мы не очень схожи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толстый, я – худой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хожи мы, а все же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разольешь водой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 в том, что он и я – 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лучные друзья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делаем вдвоем, 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месте отстае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дружбою, однако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случилась драк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, конечно, важный повод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повод бы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шь, Петя?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-то, Вова, позабы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я забыл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неважно! Дрались честно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ожено друзья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как стукну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как тресну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как даст! А я как дам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 в ход пошли портфели. 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в воздух полетели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скромничать не буду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а вышла хоть куд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мотрим, что за чудо?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 ручьем бежит вод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вкина сестра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ла нас из ведр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 вода ручьями льется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еще смеется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ействительно друзья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водов разлить нельзя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все сюрпризы для вас. К нас на фестиваль приехал один знаменитый художник. Он вам хочет подарить одну из своих картин. Встречайте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 Серов «Я – художник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дня рисовал я красавца-коня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за рисунок хвалили меня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мне мама сказала словечко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десная, Мишенька, вышла овечка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тем же рисунком я к папе поше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па сказал мне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ный козел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охвалила малышка-сестренка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очень хорошего сделал котенк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атец мой старший меня похвали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нул и сказал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лохой крокодил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подарок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Поднимите руку у кого есть домашние животные. Отлично! Сейчас я вас познакомлю я одним мальчиком, которому готовить уроки мешал кот. Да, да, кот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Заходер «Вредный кот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ь, здорово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Вова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роки?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готовы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шь, вредный кот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не дает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было, сел за стол, 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: «Мяу!» - «Что пришел?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 – кричу коту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 так невмоготу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, занят я наукой, так что брысь и не мяукай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огда залез на стул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ворился, что усну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ловко сделал вид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ь совсем как будто спит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еня же не обманешь…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ты спишь? Сейчас ты встанешь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мен и я умен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его за хвост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он?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мне руки исцарапал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ерть со стола стянул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ернила пролил на пол, 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тради мне заляпа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кошко улизнул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та простить готов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алею их, котов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чем же говорят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сам я виноват?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зал открыто маме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просто клевета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пробовали б сами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ть за хвост кота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о время третьего фильма. Внимание на экран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зентация 1В класс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м, какая номинация присвоена этому фильму. Внесите конверты. Актриса и акте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лана 1В класса – на красную дорожку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фар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этот фильм. Самый …………. Оскар. Ваши аплодисменты. Примите наши поздравления режиссерская группа 1В класса. 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нашей школы сегодня проезжали гусары. Одного такого гусара я пригласила к нам на праздник. А пришел он к нам не один, а со своей барышней. Встречайте!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нец «Гусар и барышня».) Аплодисмент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а очередь 4 фильма нашей киностудии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зентация 1Г класса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наем, какая номинация присвоена этому фильму. Внесите конверты. Актриса и акте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лана 1Г класса – на красную дорожку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фар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этот фильм. Самый ………………… Ваши аплодисмент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наших молодых актеров пришли и их родители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м им слово. Фанфар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Письмо» (исполняют мама с сыном)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ын.</w:t>
      </w:r>
      <w:r>
        <w:rPr>
          <w:rFonts w:cs="Times New Roman" w:ascii="Times New Roman" w:hAnsi="Times New Roman"/>
          <w:sz w:val="28"/>
          <w:szCs w:val="28"/>
        </w:rPr>
        <w:t xml:space="preserve"> Мы теперь ученики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до гулянья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м задали крючки –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данье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мамой под столом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распеваем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з ведем, ведем, ведем,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закругляе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тивные крючки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трыми носами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из-под руки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зают сами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ма. </w:t>
      </w:r>
      <w:r>
        <w:rPr>
          <w:rFonts w:cs="Times New Roman" w:ascii="Times New Roman" w:hAnsi="Times New Roman"/>
          <w:sz w:val="28"/>
          <w:szCs w:val="28"/>
        </w:rPr>
        <w:t>Телевизор не гляди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не читае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часа сидим, сидим – 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-а-а-вно закругляе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. Поздно. Спать иде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засыпае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сне ведем, ведем –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лавно закругляем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ие страда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какие все хорошие ребятушки у нас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, что расшумелись на уроках в прошлый раз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пролетели эти славные деньки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, как повзрослели наши дочки и сынки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опять забота – в класс второй их передать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иться будут дальше – нам опять переживать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 поняла, что сейчас у нас на сцене – родительское собрание. Собрание – так собрание. Тогда, товарищи родители у меня к вам несколько вопросов. Можно посовещаться, а потом ответить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расписание вашего ребенка в понедельник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тей в классе, в котором учится ваш ребенок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роков физкультуры у вашего ребенка?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директора школы?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прос на засыпку</w:t>
      </w:r>
      <w:r>
        <w:rPr>
          <w:rFonts w:cs="Times New Roman" w:ascii="Times New Roman" w:hAnsi="Times New Roman"/>
          <w:sz w:val="28"/>
          <w:szCs w:val="28"/>
        </w:rPr>
        <w:t xml:space="preserve"> Название какого города состоит из имени                  1 мальчика и 100 девочек?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у нас родители. Спасибо вам большое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5 последний фильм нашей киностудии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сь к просмотру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зентация 1Д класса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м, какая номинация присвоена этому классу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ите, пожалуйста, конверт. Актриса и акте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лана 1Д класса на красную дорожку. Наши поздравления режиссерской группе 1Д класса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размяться. Физкультминутка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нашему звукорежиссеру Рожковой Наталье Александровне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номинируются еще несколько человек. Всё – это актрисы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лана, которые сыграли свои лучшие роли учителей первых классов, актрисы, без которых не состоялся бы наш праздник. Им вручается свидетельство настоящего учителя (зачитать текст свидетельства)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учение</w:t>
      </w:r>
      <w:r>
        <w:rPr>
          <w:rFonts w:cs="Times New Roman" w:ascii="Times New Roman" w:hAnsi="Times New Roman"/>
          <w:sz w:val="28"/>
          <w:szCs w:val="28"/>
        </w:rPr>
        <w:t>. Фанфары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граждение самих актеров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и честь, слава и гордость нашей школы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граждение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женские роли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И вот наступил самый волнующий момент. Чтобы стать второклассниками, нам нужно произнести клятву второклассника. Повторяйте за мной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лятва второклассника». </w:t>
      </w:r>
      <w:r>
        <w:rPr>
          <w:rFonts w:cs="Times New Roman" w:ascii="Times New Roman" w:hAnsi="Times New Roman"/>
          <w:sz w:val="28"/>
          <w:szCs w:val="28"/>
        </w:rPr>
        <w:t>Прошу всех встать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ы второклассники школы № 71, перед лицом учителей, родителей и одноклассников торжественно клянемся: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икогда не приходить в школу с невыученными уроками …. (клянемся)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икогда не заканчивать четверть с плохими оценками …. (клянемся)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икогда не открывать учебники грязными руками … (клянемся)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стать гордостью родителей и учителей ….(клянемся, клянемся, клянемся)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сех сесть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чалка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какаво? (Во!)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го мнения? (Да)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(Ура!)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й традиции заканчиваем праздник финальной песней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тив песни «Ветер с моря дул»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на нас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рвый класс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хороши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алыши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24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вам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24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подведем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24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олучать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24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метку 5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х 10 л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будем мы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се взрослеть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строен мир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скары розданы, все призы получены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лично потрудились в этом году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фестиваль подошел к концу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, дорогие друзья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0" w:firstLine="46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му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26:00Z</dcterms:created>
  <dc:creator>Admin</dc:creator>
  <dc:description/>
  <cp:keywords/>
  <dc:language>en-US</dc:language>
  <cp:lastModifiedBy>Admin</cp:lastModifiedBy>
  <dcterms:modified xsi:type="dcterms:W3CDTF">2014-12-23T07:47:00Z</dcterms:modified>
  <cp:revision>3</cp:revision>
  <dc:subject/>
  <dc:title/>
</cp:coreProperties>
</file>