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обенности структуры образовательной программы и воспитательно-образовательного процесса в ДОУ в соответствии с</w:t>
        <w:br/>
        <w:t>Федеральными государственными требованиями</w:t>
        <w:br/>
        <w:t>к структуре основной общеобразовательной программы дошкольного образования</w:t>
      </w:r>
    </w:p>
    <w:p>
      <w:pPr>
        <w:pStyle w:val="Normal"/>
        <w:spacing w:lineRule="auto" w:line="240" w:before="0" w:after="0"/>
        <w:ind w:left="-851" w:firstLine="284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Минина А.В., </w:t>
      </w:r>
    </w:p>
    <w:p>
      <w:pPr>
        <w:pStyle w:val="Normal"/>
        <w:spacing w:lineRule="auto" w:line="240" w:before="0" w:after="0"/>
        <w:ind w:left="-851" w:firstLine="284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Методист ЛДО ОМЦ ЮОУО</w:t>
      </w:r>
    </w:p>
    <w:p>
      <w:pPr>
        <w:pStyle w:val="Normal"/>
        <w:spacing w:lineRule="auto" w:line="240" w:before="0" w:after="0"/>
        <w:ind w:left="-851" w:firstLine="284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жде чем перейти к теме выступления, хотелось бы отметить, что в последние годы происходят существенные изменения в системе дошкольного образования. Только за 2 года появилос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сколько значимых нормативных документов, определяющих новые приоритеты развития дошкольного образования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е государственные требования к структуре основной общеобразовательной программы дошкольного образования разработаны в соответствии с Законом Российской Федерации «Об образовании» (пункт 6.2. статьи 9 Закона)</w:t>
      </w:r>
    </w:p>
    <w:p>
      <w:pPr>
        <w:pStyle w:val="Normal"/>
        <w:spacing w:lineRule="auto" w:line="360" w:before="0" w:after="0"/>
        <w:ind w:left="-85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а норма в Закон была введена с пониманием важности дошкольного образования для дальнейшего успешного развития, обучения каждого человека,  для обеспечения каждому ребенку того самого равного старта.  В связи с этим, необходимо было определенным образом стандартизировать содержание дошкольного образования, в каком бы образовательном учреждении ребенок его не получал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а федеральных требований осуществлялась с привлечением ведущих ученых, научных сотрудников Российской академии образования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первый в истории российского образования документ, который на федеральном уровне определяет, какой должна быть программа дошкольного учреждения, какое содержание реализовывать для достижения каждым ребенком оптимального для его возраста  уровня развития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чему не был утвержден стандарт дошкольного образования?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 в том, что федеральный государственный стандарт общего образования – это совокупность 3 групп требований:  требования к структуре основных образовательных программ; требования к условиям реализации; требования к результатам освоения основных образовательных программ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ка дошкольного образования такова, что достижения детей дошкольного возраста определяются не суммой конкретных ЗУНов, а совокупностью личностных качеств. Поэтому неправомерно предъявлять жесткие требования к результатам, что присутствует в стандарте начального общего образования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 ФГТ предлагают вместо этого раздел «Планируемые результаты освоения детьми основной общеобразовательной программы дошкольного образования». В нем описаны интегративные качества, которые ребенок может приобрести в результате освоения программы.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- физически развитый, овладевший основными культурно-гигиеническими навыка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ребе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;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юбознательный, активны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есуется новым, неизвестным в окружающем мире. Задает вопросы взрослому, любит экспериментировать. Способен самостоятельно действовать. В случаях затруднений обращается за помощью к взрослому. Принимает живое, заинтересованное участие в образовательном процессе;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эмоционально отзывчивый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альные и художественные произведения, мир природы;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владевший средствами общения и способами взаимодействия со взрослыми и сверстниками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ебенок адекватно использует вербаль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том «что такое хорошо и что такое плохо»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;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пособный решать интеллектуальные и личностные задачи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(проблемы), адекватные возрасту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; 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имеющий первичные представления о себе, семье, обществе, государстве, мире и природе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 обществе, его культурных ценностях; о государстве и принадлежности к нему; о мире; 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владевший универсальными предпосылками учебной деятельности –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мениями работать по правилу и по образцу, слушать взрослого и выполнять его инструкции;</w:t>
      </w:r>
    </w:p>
    <w:p>
      <w:pPr>
        <w:pStyle w:val="Normal"/>
        <w:spacing w:lineRule="auto" w:line="360" w:before="0" w:after="0"/>
        <w:ind w:left="-90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владевший необходимыми умениями и навыка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ребенка сформированы умения и навыки, необходимые для осуществления различных видов детской деятельности.</w:t>
      </w:r>
    </w:p>
    <w:p>
      <w:pPr>
        <w:pStyle w:val="Normal"/>
        <w:spacing w:lineRule="auto" w:line="360" w:before="0" w:after="0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ртрете выпускника отражаются качества личности ребенка и степень их сформированности.</w:t>
      </w:r>
    </w:p>
    <w:p>
      <w:pPr>
        <w:pStyle w:val="Normal"/>
        <w:spacing w:lineRule="auto" w:line="360" w:before="0" w:after="0"/>
        <w:ind w:left="-900"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ому адресованы ФГТ?</w:t>
      </w:r>
    </w:p>
    <w:p>
      <w:pPr>
        <w:pStyle w:val="Normal"/>
        <w:spacing w:lineRule="auto" w:line="360" w:before="0" w:after="0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ользователями федеральных требований являются: образовательные учреждения, реализующие основную образовательную программу дошкольного образования, органы, осуществляющие управление в сфере образования; авторские коллективы, разрабатывающие общеобразовательные программы дошкольного образования (комплексные и по освоению отдельных образовательных областей);  ОУ среднего и высшего профессионального образования по подготовке специалистов ДОУ;  учреждения повышения квалификации; общественные организации, осуществляющие деятельность в сфере дошкольного образования.</w:t>
      </w:r>
    </w:p>
    <w:p>
      <w:pPr>
        <w:pStyle w:val="Normal"/>
        <w:spacing w:lineRule="auto" w:line="360" w:before="0" w:after="0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ФГТ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ют нормы и положения, обязательные при реализации основной общеобразовательной программы дошкольного образования (ООП ДО) всеми ОУ, имеющими государственную аккредитацию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ГТ учитывают особенности реализации ООП ДО для детей с ограниченными возможностями здоровья (ОВЗ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единое образовательное пространство РФ в условиях модернизации всех уровней образова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а основе федеральных требований разрабатывается: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имерная основная общеобразовательная программа дошкольного образова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ФГТ осуществляется экспертиза основных общеобразовательных программ дошкольного образования при лицензировании  и государственной аккредитации ОУ.</w:t>
      </w:r>
    </w:p>
    <w:p>
      <w:pPr>
        <w:pStyle w:val="Normal"/>
        <w:spacing w:lineRule="auto" w:line="360" w:before="0" w:after="0"/>
        <w:ind w:left="-90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егодняшний день существующие  общеобразовательные программы  дошкольного образования перерабатываются в соответствии с ФГТ и должны пройти экспертизу. Доработаны, но не прошли экспертизу: Программа «От рождения до школы» под ред. Веракса (бывшая ПВиО под ред. Васильевой), «Радуга, «Из детства в отрочество», «Истоки». Примерная общеобразовательная программ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пе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Доронова, Ерофеева, Гризик и др.), концептуально новая, только проходит апробацию в семи регионах. </w:t>
      </w:r>
    </w:p>
    <w:p>
      <w:pPr>
        <w:pStyle w:val="Normal"/>
        <w:spacing w:lineRule="auto" w:line="360" w:before="0" w:after="0"/>
        <w:ind w:left="-9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0 г. планируется утвердить ФГТ к условиям реализации основной общеобразовательной программы дошкольного образования, а в 2011-2012 – завершить разработку Примерных программ.</w:t>
      </w:r>
    </w:p>
    <w:p>
      <w:pPr>
        <w:pStyle w:val="Normal"/>
        <w:spacing w:lineRule="auto" w:line="360" w:before="0" w:after="0"/>
        <w:ind w:left="-90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общеобразовательная программа дошкольного учреждения  разрабатывается, утверждается и реализуется в образовательном учреждении на основе примерных основных общеобразовательных программ дошкольного образования.</w:t>
      </w:r>
    </w:p>
    <w:p>
      <w:pPr>
        <w:pStyle w:val="Normal"/>
        <w:spacing w:lineRule="auto" w:line="360" w:before="0" w:after="0"/>
        <w:ind w:left="-90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структуре образовательной программы дошкольного учреждения.</w:t>
      </w:r>
    </w:p>
    <w:p>
      <w:pPr>
        <w:pStyle w:val="Normal"/>
        <w:spacing w:lineRule="auto" w:line="360" w:before="0" w:after="0"/>
        <w:ind w:left="-900" w:right="1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 w:eastAsia="ru-RU" w:bidi="ar-SA"/>
        </w:rPr>
        <w:t>Образовательная программа ДОУ должна соответствовать определенным принципам:</w:t>
      </w:r>
    </w:p>
    <w:p>
      <w:pPr>
        <w:pStyle w:val="Normal"/>
        <w:spacing w:lineRule="auto" w:line="360" w:before="0" w:after="0"/>
        <w:ind w:left="-900" w:right="1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1.     соответствовать принципу развивающего образования, целью которого я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ребенка;</w:t>
      </w:r>
    </w:p>
    <w:p>
      <w:pPr>
        <w:pStyle w:val="Normal"/>
        <w:spacing w:lineRule="auto" w:line="360" w:before="0" w:after="0"/>
        <w:ind w:left="-900" w:right="1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.     сочетать принципы научной обоснованности и практической применимости (содержание программы должно соответствовать основным положениям возрастной психологии и дошкольной педагогики, при этом иметь возможность реализации в массовой практике дошкольного образования);</w:t>
      </w:r>
    </w:p>
    <w:p>
      <w:pPr>
        <w:pStyle w:val="Normal"/>
        <w:spacing w:lineRule="auto" w:line="360" w:before="0" w:after="0"/>
        <w:ind w:left="-900" w:right="1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3.     соответствовать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;</w:t>
      </w:r>
    </w:p>
    <w:p>
      <w:pPr>
        <w:pStyle w:val="Normal"/>
        <w:spacing w:lineRule="auto" w:line="360" w:before="0" w:after="0"/>
        <w:ind w:left="-900" w:right="1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4.     обеспечив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единство воспитательных, развивающих и обучающих ц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spacing w:lineRule="auto" w:line="360" w:before="0" w:after="0"/>
        <w:ind w:left="-900" w:right="1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5.     строиться с учето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ринципа интег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lineRule="auto" w:line="360" w:before="0" w:after="0"/>
        <w:ind w:left="-900" w:right="1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6.     основываться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комплексно-тематическом принци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построения образовательного процесса;</w:t>
      </w:r>
    </w:p>
    <w:p>
      <w:pPr>
        <w:pStyle w:val="Normal"/>
        <w:spacing w:lineRule="auto" w:line="360" w:before="0" w:after="0"/>
        <w:ind w:left="-900" w:right="1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7.     предусматривать решение программных образовательных задач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овместной деятельности взрослого и детей и самостоятельной деятельности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pacing w:lineRule="auto" w:line="360" w:before="0" w:after="0"/>
        <w:ind w:left="-900" w:right="1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8.     предполагать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spacing w:lineRule="auto" w:line="360" w:before="0" w:after="0"/>
        <w:ind w:left="-900" w:right="175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360" w:before="0" w:after="0"/>
        <w:ind w:left="-9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тельная программа ДОУ состоит из двух час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 w:before="0" w:after="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язательной части;           </w:t>
      </w:r>
    </w:p>
    <w:p>
      <w:pPr>
        <w:pStyle w:val="Normal"/>
        <w:spacing w:lineRule="auto" w:line="360" w:before="0" w:after="0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части, формируемой участниками образовательного процесса.</w:t>
      </w:r>
    </w:p>
    <w:p>
      <w:pPr>
        <w:pStyle w:val="Normal"/>
        <w:autoSpaceDE w:val="false"/>
        <w:spacing w:lineRule="auto" w:line="360" w:before="0" w:after="0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1. Обязательная часть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а быть реализована в любом образовательном учреждении, реализующем основную общеобразовательную программу дошкольного образования. Обеспечивает достижение воспитанникам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готовности к школе</w:t>
      </w:r>
      <w:r>
        <w:rPr>
          <w:rFonts w:cs="Times New Roman" w:ascii="Times New Roman" w:hAnsi="Times New Roman"/>
          <w:sz w:val="28"/>
          <w:szCs w:val="28"/>
          <w:lang w:val="ru-RU"/>
        </w:rPr>
        <w:t>, а именно необходимый и достаточный уровень развития ребенка для успешного освоения им основных общеобразовательных программ начального общего образования. В группах компенсирующей и комбинированной направленности о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бязательная часть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ет в себя деятельность по квалифицированной коррекции недостатков в физическом и (или) психическом развитии детей с ограниченными возможностями здоровь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-900" w:first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зделам обязательной части основной общеобразовательной программы дошкольного образования подробно изложены в  3 разделе ФГТ.</w:t>
      </w:r>
    </w:p>
    <w:p>
      <w:pPr>
        <w:pStyle w:val="Normal"/>
        <w:autoSpaceDE w:val="false"/>
        <w:spacing w:lineRule="auto" w:line="360" w:before="0" w:after="0"/>
        <w:ind w:left="-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часть Программы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, формируется участниками образовательного процесс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ражает: 1) видовое разнообразие учреждений, наличие приоритетных направлений деятельности, в том числе по обеспечению равных стартовых возможностей для обучения детей в общеобразовательных учреждениях, по проведению санитарно-гигиенических, профилактических и оздоровительных мероприятий и процедур, по физическому, социально-личностному, познавательно-речевому, художественно-эстетическому развитию детей  (кроме деятельности по квалифицированной коррекции недостатков в физическом и (или) психическом развитии детей с ограниченными возможностями здоровья); 2) специфику национально-культурных, демографических, климатических условий, в которых осуществляется образовательный процесс.</w:t>
      </w:r>
    </w:p>
    <w:p>
      <w:pPr>
        <w:pStyle w:val="ConsPlusNormal"/>
        <w:widowControl/>
        <w:spacing w:lineRule="auto" w:line="36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4 направлениям - </w:t>
      </w:r>
      <w:r>
        <w:rPr>
          <w:rFonts w:cs="Times New Roman" w:ascii="Times New Roman" w:hAnsi="Times New Roman"/>
          <w:b/>
          <w:sz w:val="28"/>
          <w:szCs w:val="28"/>
        </w:rPr>
        <w:t>физическому, социально-личностному, познавательно-речевому и художественно-эстетическому.</w:t>
      </w:r>
    </w:p>
    <w:p>
      <w:pPr>
        <w:pStyle w:val="Normal"/>
        <w:spacing w:lineRule="auto" w:line="360" w:before="0" w:after="0"/>
        <w:ind w:left="-900" w:right="175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 психолого-педагогической работы по формированию физических, интеллектуальных и личностных качеств детей решаются интегрированно в ходе освоения всех образовательных областей.</w:t>
      </w:r>
    </w:p>
    <w:p>
      <w:pPr>
        <w:pStyle w:val="Normal"/>
        <w:spacing w:lineRule="auto" w:line="360" w:before="0" w:after="0"/>
        <w:ind w:left="-900" w:right="175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ых областей - 10, среди них как известные практике, традиционные (Физическая культура, Музыка, Труд, Чтение художественной литературы), так и новые (Коммуникация, Безопасность, Социализаци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>"Здоровье"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целей охраны здоровья детей и формирования основы культуры здоровь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>"Безопасность"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-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"</w:t>
      </w:r>
      <w:r>
        <w:rPr>
          <w:rFonts w:cs="Times New Roman" w:ascii="Times New Roman" w:hAnsi="Times New Roman"/>
          <w:b/>
          <w:sz w:val="28"/>
          <w:szCs w:val="28"/>
        </w:rPr>
        <w:t>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" направлено на достижение целей освоения первоначальных представлений социального характера и включения детей в систему социальных отношений через 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гровой деятельности детей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>"Труд"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цели формирования положительного отношения к труд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"</w:t>
      </w:r>
      <w:r>
        <w:rPr>
          <w:rFonts w:cs="Times New Roman" w:ascii="Times New Roman" w:hAnsi="Times New Roman"/>
          <w:b/>
          <w:sz w:val="28"/>
          <w:szCs w:val="28"/>
        </w:rPr>
        <w:t>Познание"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целей развития у детей познавательных интересов, интеллектуального развития детей через решение следующих задач: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нсорное развитие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познавательно-исследовательской и продуктивной (конструктивной) деятельности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элементарных математических представлений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целостной картины мира, расширение кругозора детей.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>"Коммуникация</w:t>
      </w:r>
      <w:r>
        <w:rPr>
          <w:rFonts w:cs="Times New Roman" w:ascii="Times New Roman" w:hAnsi="Times New Roman"/>
          <w:sz w:val="28"/>
          <w:szCs w:val="28"/>
        </w:rPr>
        <w:t>" направлено на достижение целей овладения конструктивными способами и средствами взаимодействия с окружающими людьми через: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свободного общения со взрослыми и детьми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ктическое овладение воспитанниками нормами реч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"Чтение художественной литературы" </w:t>
      </w:r>
      <w:r>
        <w:rPr>
          <w:rFonts w:cs="Times New Roman" w:ascii="Times New Roman" w:hAnsi="Times New Roman"/>
          <w:sz w:val="28"/>
          <w:szCs w:val="28"/>
        </w:rPr>
        <w:t>направлено на достижение цели формирования интереса и потребности в чтении (восприятии) книг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"</w:t>
      </w: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"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следующих задач: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продуктивной деятельности детей (рисование, лепка, аппликация, художественный труд)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детского творчества;</w:t>
      </w:r>
    </w:p>
    <w:p>
      <w:pPr>
        <w:pStyle w:val="ConsPlusNormal"/>
        <w:widowControl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щение к изобразительному искусству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"Музыка" направлено на достижение цели развития музыкальности детей, способности эмоционально воспринимать музыку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ая структура кроме набора компонентов предполагает и способ их взаимосвязи. Традиционным способом в настоящее время является предметный принцип построения образовательного процесса. ФГТ устанавливают принципиально иной способ взаимосвязи и взаимодействия компонентов – принцип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теграции образовательных областей.</w:t>
      </w:r>
    </w:p>
    <w:p>
      <w:pPr>
        <w:pStyle w:val="Normal"/>
        <w:spacing w:lineRule="auto" w:line="360" w:before="0" w:after="0"/>
        <w:ind w:left="-851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е сотрудники РАО, разработчики ФГТ предлагают несколько вариантов применения этого принципа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Интеграция содержания и задач психолого-педагогической работы. Рассмотрим на примере образовательной области «Социализация» (подробно можно посмотреть в ж. Дошкольное воспитание, № 7, 2010г.</w:t>
      </w:r>
    </w:p>
    <w:tbl>
      <w:tblPr>
        <w:tblW w:w="10800" w:type="dxa"/>
        <w:jc w:val="left"/>
        <w:tblInd w:w="-10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8790"/>
      </w:tblGrid>
      <w:tr>
        <w:trPr>
          <w:trHeight w:val="94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муника-ция </w:t>
            </w:r>
          </w:p>
        </w:tc>
        <w:tc>
          <w:tcPr>
            <w:tcW w:w="8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15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вободного общения со взрослыми и детьми в части формирования первичных ценностных представлений, представлений о себе, семье, обществе, мире…</w:t>
            </w:r>
          </w:p>
        </w:tc>
      </w:tr>
      <w:tr>
        <w:trPr>
          <w:trHeight w:val="94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знание 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15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картины мира и расширения кругозора в части представлений о себе, семье, гендерной принадлежности, социуме.</w:t>
            </w:r>
          </w:p>
        </w:tc>
      </w:tr>
      <w:tr>
        <w:trPr>
          <w:trHeight w:val="94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д 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15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редставлений о труде, профессиях, людях труда, желание трудится, устанавливать взаимоотношения со взрослыми и сверстниками в процессе трудовой деятельности.</w:t>
            </w:r>
          </w:p>
        </w:tc>
      </w:tr>
      <w:tr>
        <w:trPr>
          <w:trHeight w:val="61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изическая культура 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15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игровой деятельности в части подвижных игр.</w:t>
            </w:r>
          </w:p>
        </w:tc>
      </w:tr>
      <w:tr>
        <w:trPr>
          <w:trHeight w:val="94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езопас-ность 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15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основ безопасности собственной жизнедеятельности в семье и обществе, а также безопасности окружающего мира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ация детских деятельностей. Например: музыкально-художественной деятельности и продуктивной (рисование, лепка, аппликация и слушание  соответствующей музыки)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образовательного процесса в соответствии с ФГТ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теории Л.С. Выготского и его последователей, процессы воспитания и обучения не сами по себе непосредственно развивают ребенка, а лишь тогда, когда они имеют деятельностные формы и обладают соответствующим содержанием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ГТ содержится указание на то, какие виды деятельности можно считать приемлемыми формами практики для ребенка дошкольного возраста: игровая, коммуникативная, трудовая, двигательная, познавательно-исследовательская, музыкально-художественная, восприятие художественной литературы, как особый вид детской деятельности и продуктивная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фика дошкольного образования, помимо многих других особенностей, заключается в том, что процесс обучения является, по сути, процессом усвоения в других вида деятельности (под слово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руг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ьконин имеет ввид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е учебной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развития любого вида деятельности такова: сначала она осуществляется в совместной деятельности со взрослым, затем в совместной деятельности со сверстниками и становится самодеятельностью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ГТ требуют от практиков решать образовательные задачи в процессе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й деятельности ребенка со взрослым (в ходе режимных моментов; в непосредственно образовательной деятельности, осуществляемой в процессе организации детских видов деятельности и в самостоятельной деятельности детей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исследованиях Коротковой, Модиной, Юдиной выделяются сущностные признаки совместной деятельности взрослых и детей –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аличие партнерской позиции взрослого и партнерской формы организации (сотрудничество взрослого и детей, возможность свободного размещения, перемещения и общения детей)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 из требований программы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построение образовательного процесса на адекватных возрасту формах работы с детьм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 тексте ФГТ не употребляется слов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eastAsia="ru-RU" w:bidi="ar-SA"/>
        </w:rPr>
        <w:t>заня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. Этот  термин отсутствует, чтобы не спровоцировать понимание терми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 w:eastAsia="ru-RU" w:bidi="ar-SA"/>
        </w:rPr>
        <w:t>образовательная деятельность в процессе организации детских видов деятельно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 качеств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 w:eastAsia="ru-RU" w:bidi="ar-SA"/>
        </w:rPr>
        <w:t>учебной деятельнос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основной формой которой в прежней дидактике являлось занятие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нечно, занятие в детском саду не отменяется, но в него следует  вкладывать иной смысл: занятие ка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анимательное де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королупова и Федина, разработчики ФГТ, предлагают определенные формы работы с детьми, соответствующие условно каждому виду деятельности: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7230"/>
      </w:tblGrid>
      <w:tr>
        <w:trPr>
          <w:trHeight w:val="1290" w:hRule="atLeast"/>
        </w:trPr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вигательная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ижные дидактические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ижные игры с правилам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овые упражн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ревнования 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ова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южетные игры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ы с правилами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уктивна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терская по изготовлению продуктов детского твор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лизация проектов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а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еда ситуативный разгово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чевая ситуац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отгадывание загадо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южетные иг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ы с правилами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удова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журст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уч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лизация проекта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вательно-исследовательска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курс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проблемных ситуац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лекцион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лизация проек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ы с правилами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художественна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провизац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дидактические игры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3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ение художественной литератур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ужд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5" w:leader="none"/>
              </w:tabs>
              <w:spacing w:lineRule="auto" w:line="240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учивание </w:t>
            </w:r>
          </w:p>
        </w:tc>
      </w:tr>
    </w:tbl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лоизученным и очень актуальным остается вопрос о времен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м дозировании детских видов деятельности и конкретных форм работы. К сожалению, и в новых СаНПин этот вопрос не затрагивается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и подготовке своего выступления были использ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 w:before="0" w:after="0"/>
        <w:ind w:left="-54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е государственные требования к структуре основной общеобразовательной программы дошкольного образования (приказ Минобрнауки РФ №655 от 23.11.2009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 w:before="0" w:after="0"/>
        <w:ind w:left="-54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рекомендации МИОО и МГППУ к составлению Образовательной программы дошкольного образовательного учрежд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 w:before="0" w:after="0"/>
        <w:ind w:left="-54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зик Т. О федеральных государственных требованиях к структуре основной общеобразовательной программы дошкольного образования. //Дошкольное воспитание. 2010. №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 w:before="0" w:after="0"/>
        <w:ind w:left="-54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олупова О., Федина Н. Образовательные области основной общеобразовательной программы дошкольного образования. //Дошкольное воспитание. 2010. №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 w:before="0" w:after="0"/>
        <w:ind w:left="-54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олупова О., Федина Н. Организация деятельности взрослых и детей оп реализации и освоению основной общеобразовательной программы дошкольного образования. //Дошкольное воспитание. 2010. №8</w:t>
      </w:r>
    </w:p>
    <w:p>
      <w:pPr>
        <w:pStyle w:val="Normal"/>
        <w:spacing w:lineRule="auto" w:line="360" w:before="0" w:after="0"/>
        <w:ind w:left="-567"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-69215</wp:posOffset>
              </wp:positionV>
              <wp:extent cx="1174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2.65pt;mso-wrap-distance-left:0pt;mso-wrap-distance-right:0pt;mso-wrap-distance-top:0pt;mso-wrap-distance-bottom:0pt;margin-top:-5.4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"/>
        </w:tabs>
        <w:ind w:left="3" w:hanging="57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6:00Z</dcterms:created>
  <dc:creator>minina_av</dc:creator>
  <dc:description/>
  <cp:keywords/>
  <dc:language>en-US</dc:language>
  <cp:lastModifiedBy>minina_av</cp:lastModifiedBy>
  <dcterms:modified xsi:type="dcterms:W3CDTF">2012-09-19T07:04:00Z</dcterms:modified>
  <cp:revision>7</cp:revision>
  <dc:subject/>
  <dc:title/>
</cp:coreProperties>
</file>