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тоговая аттестационная работа по предметной области </w:t>
      </w:r>
    </w:p>
    <w:p>
      <w:pPr>
        <w:pStyle w:val="Normal"/>
        <w:spacing w:before="0" w:after="0"/>
        <w:jc w:val="center"/>
        <w:rPr/>
      </w:pPr>
      <w:r>
        <w:rPr>
          <w:b/>
          <w:bCs/>
          <w:szCs w:val="28"/>
        </w:rPr>
        <w:t>«</w:t>
      </w:r>
      <w:r>
        <w:rPr>
          <w:b/>
        </w:rPr>
        <w:t>Педагогические технологии и конструирование образовательного и воспитательного процесса  в условиях реализации ФГОС (по технологии)</w:t>
      </w:r>
      <w:r>
        <w:rPr>
          <w:b/>
          <w:bCs/>
          <w:szCs w:val="28"/>
        </w:rPr>
        <w:t xml:space="preserve">» </w:t>
      </w:r>
    </w:p>
    <w:p>
      <w:pPr>
        <w:pStyle w:val="Normal"/>
        <w:spacing w:lineRule="auto" w:line="360" w:before="0" w:after="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0"/>
        <w:ind w:firstLine="567"/>
        <w:rPr>
          <w:b/>
          <w:b/>
          <w:szCs w:val="24"/>
          <w:shd w:fill="FFFFFF" w:val="clear"/>
        </w:rPr>
      </w:pPr>
      <w:r>
        <w:rPr>
          <w:b/>
          <w:szCs w:val="24"/>
        </w:rPr>
        <w:t>Первый вопрос</w:t>
      </w:r>
      <w:r>
        <w:rPr>
          <w:rStyle w:val="Appleconvertedspace"/>
          <w:b/>
          <w:szCs w:val="24"/>
        </w:rPr>
        <w:t> </w:t>
      </w:r>
      <w:r>
        <w:rPr>
          <w:rStyle w:val="Frmrequired"/>
          <w:b/>
          <w:szCs w:val="24"/>
        </w:rPr>
        <w:t>*</w:t>
      </w:r>
      <w:r>
        <w:rPr>
          <w:b/>
          <w:szCs w:val="24"/>
          <w:shd w:fill="FFFFFF" w:val="clear"/>
        </w:rPr>
        <w:t>Сформулируйте основные педагогические задачи, которые Вы ставите (или планируете поставить) в рамках Вашей профессиональной области? Какие типы педагогических технологий, представленных в разделе 1 курса, Вы можете применять для решения этих задач?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 xml:space="preserve">Концепция модернизации российского образования стала выдвигать существенно новые социальные  требования к системе школьного образования. Первостепенная задача -   необходимость повышения эффективности усвоения учебного материала, повышение современного качества образования, развития личности, его познавательных и  созидательных способностей. Но повышение качества образования должно осуществляться не за счёт дополнительных нагрузок на учащихся, а благодаря совершенствованию форм и методов  обучения, отбора содержания образования, через внедрение новых образовательных технологий,  ориентированных не столько на передачу готовых знаний, сколько на формирование  комплекса личностных качеств обучаемых.  Школьник должен не только готовиться к взрослой жизни, не просто приобретать знания, а участвовать в различных видах ее деятельности. Использование современных педагогических технологий даёт учителю существенную возможность решать воспитательные задачи и формировать у ребёнка готовность к самостоятельному познанию   окружающего мира. 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Перед собой я ставлю следующие задачи: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 xml:space="preserve">- создавать такие педагогические ситуации общения на уроках, которые позволяют каждому  ученику проявить инициативу; 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- содействовать созданию атмосферы заинтересованности каждого ученика в работе  класса, создавать ситуацию успеха на уроке, тем самым повышать учебную мотивацию более слабых учеников;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- активизировать познавательную деятельность учащихся;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- обеспечивать деятельный характер путем включения учащихся в самостоятельное познание окружающего мира, овладение практическими способами работы с  информацией;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- стимулировать учащихся к использованию различных способов  выполнения заданий без боязни ошибиться, получить неправильный ответ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Педагогическая задача возникает всякий раз тогда, когда нужно перевести учеников  из одного состояния в другое: приобщить их к определённому знанию, сформировать  умения, навыки (не знал – узнал, не умел – научился, не понимал – понял) или же переделать  одну систему знаний, умений,  навыков в другую (Н.В. Кузьмина).</w:t>
      </w:r>
    </w:p>
    <w:p>
      <w:pPr>
        <w:pStyle w:val="Normal"/>
        <w:shd w:fill="FFFFFF" w:val="clear"/>
        <w:spacing w:lineRule="auto" w:line="360" w:before="0" w:after="0"/>
        <w:ind w:right="177" w:firstLine="567"/>
        <w:rPr>
          <w:szCs w:val="24"/>
        </w:rPr>
      </w:pPr>
      <w:r>
        <w:rPr>
          <w:color w:val="000000"/>
          <w:szCs w:val="24"/>
        </w:rPr>
        <w:t xml:space="preserve">Совершенный, всесторонне и гармонически развитый человек - наивысшая цель современного образования. Главная цель, которая должна ставиться перед школой - </w:t>
      </w:r>
      <w:r>
        <w:rPr>
          <w:iCs/>
          <w:color w:val="000000"/>
          <w:szCs w:val="24"/>
        </w:rPr>
        <w:t>способствовать умственному, нравственному, эмоциональному, трудовому и физическому развитию ученика, создавать предпосылки для приобщения к общечеловеческим ценностям, обеспечивать условия для самореализации, раскрытия потенциальных возможностей, творческих способностей, достижения успеха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 xml:space="preserve">Педагогическая задача – это субъективный способ отражения педагогической ситуации в сознании педагога и воспитанников, это образ педагогической ситуации, её  восприятие педагогом или воспитанником, отражение в сознании и деятельности. Ситуация  становится задачей в условиях целенаправленной педагогической деятельности (ситуация + цель = задача). 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Среди педагогических задач выделяют следующие: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 xml:space="preserve">- стратегические задачи - </w:t>
      </w:r>
      <w:r>
        <w:rPr>
          <w:rFonts w:eastAsia="Times New Roman"/>
          <w:color w:val="000000"/>
          <w:szCs w:val="24"/>
          <w:lang w:eastAsia="ru-RU"/>
        </w:rPr>
        <w:t xml:space="preserve">это своеобразные "сверхзадачи". Они </w:t>
      </w:r>
      <w:r>
        <w:rPr>
          <w:szCs w:val="24"/>
        </w:rPr>
        <w:t xml:space="preserve">определяют существенные изменения в учении или  в его индивидуально - личностных свойствах, качествах, имеющие принципиальный характер для достижения долгосрочных педагогических целей. </w:t>
      </w:r>
      <w:r>
        <w:rPr>
          <w:rFonts w:eastAsia="Times New Roman"/>
          <w:color w:val="000000"/>
          <w:szCs w:val="24"/>
          <w:lang w:eastAsia="ru-RU"/>
        </w:rPr>
        <w:t>Они определяют исходные цели и конечные результаты педагогической деятельности. В реальном педагогическом процессе стратегические задачи преобразуются в задачи тактические;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- тактические задачи чаще относятся к стилю профессионального поведения, деятельности и отношений педагога, которые необходимы для достижения педагогического результата;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- оперативные задачи -</w:t>
      </w:r>
      <w:r>
        <w:rPr>
          <w:rFonts w:eastAsia="Times New Roman"/>
          <w:color w:val="000000"/>
          <w:szCs w:val="24"/>
          <w:lang w:eastAsia="ru-RU"/>
        </w:rPr>
        <w:t xml:space="preserve"> это задачи текущие, ближайшие, встающие перед педагогом в каждый отдельно взятый момент его практической деятельности. 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Г.А. Балл выделяет две категории действий и, соответственно, задач: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-  действия, составляющие собственно учебную деятельность (учебные действия), и задачи, на решение которых направлены эти действия (учебные задачи):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- действия, которые субъект должен научиться осуществлять (критериальные  действия), и задачи, которые он должен научиться решать (критериальные задачи)</w:t>
      </w:r>
      <w:r>
        <w:rPr>
          <w:rFonts w:eastAsia="Times New Roman"/>
          <w:color w:val="000000"/>
          <w:szCs w:val="24"/>
          <w:lang w:eastAsia="ru-RU"/>
        </w:rPr>
        <w:t xml:space="preserve"> [1]. </w:t>
        <w:br/>
        <w:t>1 См.: Балл Г.А. Теория учебных задач: Психолого-педагогический аспект. - М., 1990. - С. 139. 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 xml:space="preserve">Для меня решение таких педагогических задач – это решение вопроса о том, какая именно педагогическая помощь требуется ученику в данный момент времени (сопровождение, поддержка или руководство). Решение этой задачи требует определённого уровня компетентности. </w:t>
      </w:r>
      <w:r>
        <w:rPr>
          <w:rFonts w:eastAsia="Times New Roman"/>
          <w:color w:val="000000"/>
          <w:szCs w:val="24"/>
          <w:lang w:eastAsia="ru-RU"/>
        </w:rPr>
        <w:t>В современном мире, чтобы быть профессионально компетентным, учитель должен, с одной стороны, постоянно учиться, заниматься самообразованием, а с другой стороны, самореализовываться в педагогической деятельности. Самореализуясь и самоосуществляясь, учитель не просто функционирует в обществе, а вкладывает себя в его ценности, в учеников, а значит и в общественное производство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/>
          <w:color w:val="000000"/>
          <w:szCs w:val="24"/>
          <w:lang w:eastAsia="ru-RU"/>
        </w:rPr>
        <w:t xml:space="preserve">Сегодня от учителя требуется «готовность достойно встречать каждую профессиональную ситуацию, быть готовым к переподготовке в быстро меняющихся условиях». </w:t>
      </w:r>
      <w:r>
        <w:rPr>
          <w:szCs w:val="24"/>
        </w:rPr>
        <w:t>Часто задача определяется как «сложный вопрос, проблема, требующая исследования и разрешения». Я считаю, что в этом определении раскрывается не только объективный характер педагогической задачи, но и потребность в анализе, моделировании, отборе наиболее правильных вариантов решения. Действия, как осознанный акт решения задачи проходят в своём развитии от действий по образцу до творческих действий.</w:t>
      </w:r>
    </w:p>
    <w:p>
      <w:pPr>
        <w:pStyle w:val="Normal"/>
        <w:spacing w:lineRule="auto" w:line="360" w:before="0" w:after="0"/>
        <w:ind w:firstLine="567"/>
        <w:rPr>
          <w:szCs w:val="24"/>
          <w:shd w:fill="FFFFFF" w:val="clear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</w:r>
    </w:p>
    <w:p>
      <w:pPr>
        <w:pStyle w:val="Normal"/>
        <w:spacing w:lineRule="auto" w:line="360" w:before="0" w:after="0"/>
        <w:ind w:firstLine="567"/>
        <w:rPr/>
      </w:pPr>
      <w:r>
        <w:rPr>
          <w:b/>
          <w:szCs w:val="24"/>
        </w:rPr>
        <w:t>Второй вопрос</w:t>
      </w:r>
      <w:r>
        <w:rPr>
          <w:rStyle w:val="Appleconvertedspace"/>
          <w:b/>
          <w:szCs w:val="24"/>
        </w:rPr>
        <w:t> </w:t>
      </w:r>
      <w:r>
        <w:rPr>
          <w:rStyle w:val="Frmrequired"/>
          <w:b/>
          <w:szCs w:val="24"/>
        </w:rPr>
        <w:t>*</w:t>
      </w:r>
      <w:r>
        <w:rPr>
          <w:b/>
          <w:szCs w:val="24"/>
          <w:shd w:fill="FFFFFF" w:val="clear"/>
        </w:rPr>
        <w:t>Каким образом (какими средствами) возможно внедрение компетентностного подхода в Вашей предметной области? Если он уже реализуется Вами, то какие основные сложности в его осуществлении Вы видите и как их можно преодолеть? Какие ключевые направления совершенствования контрольно-оценочной системы в Вашей организации Вы считаете необходимыми и почему?</w:t>
      </w:r>
      <w:r>
        <w:rPr>
          <w:b/>
          <w:szCs w:val="24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/>
        <w:t>Современная школа обладает огромным набором форм, методов, средств обучения, основным типом обучения выступает вербальный: использование печатного текста и устной речи, где учитель в основном  передает знания учащимся и контролирует уровень их усвоения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/>
        <w:t>Под влиянием ситуации на рынке труда, ускоренным развитием общества, информационной среды система обучения стала устаревать. Образование, ориентированное только на получение знаний, уходит в прошлое. Современное общество требует от системы образования формирования у учащихся таких качеств, как мобильность, гибкость, инициативность, инновационность, динамизм и конструктивность. Ученик должен обладать стремлением к самообразованию на протяжении всей жизни, а главное - уметь принимать самостоятельные решения, уметь работать в команде, владеть  и пользоваться новыми технологиями. Воспитание такой профессионально активной личности требует от учителя применения совершенно новых приемов, методов и форм работы, поэтому необходимо прежде всего применять активные методы  и формы обучения, развивающие технологии, которые направлены на развитие познавательной, коммуникативной, личностной активности учеников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мпетентностный подход не отрицает, но существенно изменяет роль знаний. Знания полностью подчиняются умениям. В содержание обучения включаются только те знания, которые необходимы для формирования умений, а все остальные знания рассматриваются как справочные, которые хранятся в Интернете, справочниках, а не в головах учеников, а при необходимости они уметь быстро и безошибочно воспользоваться всеми этими источниками информации для разрешения тех или иных проблем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ЗУНовский и компетентностный подходы близки друг другу, но первый ограничивается рамками предметных умений и навыков, а второй делает акцент на применение знаний и умений во внеучебных, жизненных ситуациях. </w:t>
      </w:r>
      <w:r>
        <w:rPr>
          <w:shd w:fill="FFFFFF" w:val="clear"/>
        </w:rPr>
        <w:t xml:space="preserve">На смену пришли надпредметные образовательные результаты, поэтому приходится осваивать для себя новые позиции: партнера, эксперта, организатора самостоятельной деятельности. Вместе с учениками, осваивая новые технологии, учу их работать в группе, организовывать учебные дискуссии. 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/>
          <w:szCs w:val="24"/>
          <w:lang w:eastAsia="ru-RU"/>
        </w:rPr>
        <w:t>На уроках технологии учу учеников задавать вопросы, объясняю им, что необходимо сначала выслушать мнение всех, но при этом за ними сохраняется право согласиться или не согласиться с мнением большинства, они должны всегда аргументировать свое мнение. Я стараюсь поддержать учеников, когда они делают ошибки, объясняю им, что "не знаю", "не умею", "не понимаю" - это не стыдно, а только первый шаг к "знаю", "умею", "понимаю"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/>
          <w:szCs w:val="24"/>
          <w:lang w:eastAsia="ru-RU"/>
        </w:rPr>
        <w:t>На своих уроках формирую элементарные общеучебные компетенции школьников, учу и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/>
      </w:pPr>
      <w:r>
        <w:rPr>
          <w:rFonts w:eastAsia="Times New Roman"/>
          <w:szCs w:val="24"/>
          <w:lang w:eastAsia="ru-RU"/>
        </w:rPr>
        <w:t>всегда точно формулировать мысли по те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/>
      </w:pPr>
      <w:r>
        <w:rPr>
          <w:rFonts w:eastAsia="Times New Roman"/>
          <w:szCs w:val="24"/>
          <w:lang w:eastAsia="ru-RU"/>
        </w:rPr>
        <w:t>исследовать различные варианты решения задач, при этом выбирать наилучшие, принимая во внимание различные критер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/>
      </w:pPr>
      <w:r>
        <w:rPr>
          <w:rFonts w:eastAsia="Times New Roman"/>
          <w:szCs w:val="24"/>
          <w:lang w:eastAsia="ru-RU"/>
        </w:rPr>
        <w:t>выбору основного содержания из прочитанного или услышанн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ать в сотрудничестве при выполнении общего задания (ученик-ученик, ученик-учитель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rPr>
          <w:rFonts w:eastAsia="Times New Roman"/>
          <w:color w:val="333333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ценивать результат своей деятельности.</w:t>
      </w:r>
    </w:p>
    <w:p>
      <w:pPr>
        <w:pStyle w:val="C10"/>
        <w:spacing w:lineRule="auto" w:line="360" w:before="0" w:after="0"/>
        <w:ind w:firstLine="567"/>
        <w:jc w:val="both"/>
        <w:rPr/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Одной из главных задач для меня – обеспечить включенность всех детей в урок на основе знания и учета индивидуальных возможностей каждого, стараюсь привлечь к осмыслению личного социального опыта, побуждаю высказывать собственное мнение, даю возможность выразить личностную оценку, создаю условия для свободного творческого самовыражения.   </w:t>
      </w:r>
    </w:p>
    <w:p>
      <w:pPr>
        <w:pStyle w:val="C10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>Для проведения текущей и промежуточной диагностики использую тестовые методики. Анализ их выполнения учениками дает мне информацию о типичных ошибках, допускаемых учениками, позволяет провести анализ, сделать выводы о том, какие образовательные навыки отработаны, а на чем нужно заострить внимание.</w:t>
      </w:r>
    </w:p>
    <w:p>
      <w:pPr>
        <w:pStyle w:val="C10"/>
        <w:spacing w:lineRule="auto" w:line="360"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>Серьезное место отвожу формированию умения учеников создавать и публично  представлять  собственные  творческие   продукты – ученические    проекты.   Проекты ориентирую на самостоятельную деятельность учащихся – индивидуальную, парную, групповую.   При   организации   проектной  деятельности делаю акцент на закрепление уже полученных навыков владения основными исследовательскими методами, таких как: анализ изученной литературы, поиск новых источников информации, объяснение полученных результатов, выдвижение новых проблем, методов их решения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  <w:t>Компетентностный подход также требует  и изменения системы оценивания: оценку выставлять не за понимание текста, а за умение работать с информацией, оценивание становится более дифференцированным и более прозрачным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В каждой из ключевых компетенций возможно выделение трёх основных составляющих, подлежащих оценке: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- знания и умения;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- ситуационное поведение;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 xml:space="preserve">- способность к осмысливанию и оцениванию возникших ситуаций. 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 xml:space="preserve">Контрольно-оценочная система выполняет обслуживающую функцию по отношению к содержанию и организации образовательного процесса и не имеет самостоятельных целей. Необходимо оценивать индивидуальный творческий компонент, ученик должен знать, что от него ждёт учитель, поэтому будет стремиться оправдать эти ожидания. 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В своей работе при выставлении оценок ориентируюсь на сравнение сегодняшних достижений ученика с его собственными вчерашними достижениями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В нашей школе отдаётся приоритет письменной формы оценке знаний над устной, стимулируется результат текущего контроля, самостоятельных и контрольных работ в итоговой оценке. Хорошо бы ввести многобальную шкалу оценивания с сохранением пятибалльной шкалы в качестве основы; внести изменения в систему оценивания;  отказаться от привычной ориентации на «среднего ученика» и перейти к индивидуализированной форме и средствам контроля; постараться отслеживать динамику изменения личностных достижений ученика, оценивать комплекс работ, выполненных за определённый период; перейти на накопительную систему. Каждый ученик в образовательном процессе движется по своей индивидуальной траектории, поэтому оценивать всех учащихся по единым критериям и в тоже время невозможно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b/>
          <w:szCs w:val="24"/>
        </w:rPr>
        <w:t>Третий вопрос</w:t>
      </w:r>
      <w:r>
        <w:rPr>
          <w:rStyle w:val="Appleconvertedspace"/>
          <w:b/>
          <w:szCs w:val="24"/>
        </w:rPr>
        <w:t> </w:t>
      </w:r>
      <w:r>
        <w:rPr>
          <w:rStyle w:val="Frmrequired"/>
          <w:b/>
          <w:szCs w:val="24"/>
        </w:rPr>
        <w:t>*</w:t>
      </w:r>
      <w:r>
        <w:rPr>
          <w:b/>
          <w:szCs w:val="24"/>
          <w:shd w:fill="FFFFFF" w:val="clear"/>
        </w:rPr>
        <w:t>Какими основными качествами из перечисленных в разделе 4 курса обладают реализуемые Вами педагогические технологии? Формализуйте (опишите) одну из используемых Вами педагогических технологий в соответствии со структурой, представленной в теме 4.4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доровье - это величайшая ценность человека. По данным Министерства здравоохранения России только 5% выпускников школ являются здоровыми. Здоровье детей является общей проблемой  медиков, учителей и родителей. И решение этой проблемы зависит  от внедрения в процесс обучения  здоровьесберегающих технологий, под которыми понимают все те технологии, использование которых идет на сохранение здоровья учащихся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/>
        <w:t>Именно поэтому на своих уроках использую здоровьесберегающие образовательные технологии, которые выражаются 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3"/>
          <w:szCs w:val="24"/>
        </w:rPr>
        <w:t xml:space="preserve"> </w:t>
      </w:r>
      <w:r>
        <w:rPr>
          <w:rFonts w:eastAsia="Times New Roman"/>
          <w:color w:val="000000"/>
          <w:spacing w:val="-3"/>
          <w:szCs w:val="24"/>
        </w:rPr>
        <w:t>равномерном дозировании учебной нагруз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2"/>
          <w:szCs w:val="24"/>
        </w:rPr>
        <w:t xml:space="preserve">построении урока с учетом </w:t>
      </w:r>
      <w:r>
        <w:rPr>
          <w:rFonts w:eastAsia="Times New Roman"/>
          <w:color w:val="000000"/>
          <w:spacing w:val="-4"/>
          <w:szCs w:val="24"/>
        </w:rPr>
        <w:t>работоспособности</w:t>
      </w:r>
      <w:r>
        <w:rPr>
          <w:rFonts w:eastAsia="Times New Roman"/>
          <w:color w:val="000000"/>
          <w:spacing w:val="-2"/>
          <w:szCs w:val="24"/>
        </w:rPr>
        <w:t xml:space="preserve"> </w:t>
      </w:r>
      <w:r>
        <w:rPr>
          <w:rFonts w:eastAsia="Times New Roman"/>
          <w:color w:val="000000"/>
          <w:spacing w:val="-4"/>
          <w:szCs w:val="24"/>
        </w:rPr>
        <w:t>учащихся, их</w:t>
      </w:r>
      <w:r>
        <w:rPr>
          <w:rFonts w:eastAsia="Times New Roman"/>
          <w:color w:val="000000"/>
          <w:spacing w:val="-2"/>
          <w:szCs w:val="24"/>
        </w:rPr>
        <w:t xml:space="preserve"> динамич</w:t>
        <w:softHyphen/>
      </w:r>
      <w:r>
        <w:rPr>
          <w:rFonts w:eastAsia="Times New Roman"/>
          <w:color w:val="000000"/>
          <w:spacing w:val="-4"/>
          <w:szCs w:val="24"/>
        </w:rPr>
        <w:t>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1"/>
          <w:szCs w:val="24"/>
        </w:rPr>
        <w:t>соблюдении гигиенических требова</w:t>
        <w:softHyphen/>
      </w:r>
      <w:r>
        <w:rPr>
          <w:rFonts w:eastAsia="Times New Roman"/>
          <w:color w:val="000000"/>
          <w:spacing w:val="-7"/>
          <w:szCs w:val="24"/>
        </w:rPr>
        <w:t xml:space="preserve">ний (свежий воздух, </w:t>
      </w:r>
      <w:r>
        <w:rPr>
          <w:rFonts w:eastAsia="Times New Roman"/>
          <w:color w:val="000000"/>
          <w:spacing w:val="-5"/>
          <w:szCs w:val="24"/>
        </w:rPr>
        <w:t>хорошая освещенность, чистот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5"/>
          <w:szCs w:val="24"/>
        </w:rPr>
        <w:t>знании правил техники безопасности при работе в кабинете Техн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eastAsia="Times New Roman"/>
          <w:color w:val="000000"/>
          <w:spacing w:val="-5"/>
          <w:szCs w:val="24"/>
        </w:rPr>
        <w:t>профилактика травматизма на рабочем месте</w:t>
      </w:r>
      <w:r>
        <w:rPr>
          <w:rFonts w:eastAsia="Times New Roman"/>
          <w:color w:val="000000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0" w:firstLine="567"/>
        <w:rPr>
          <w:szCs w:val="24"/>
        </w:rPr>
      </w:pPr>
      <w:r>
        <w:rPr>
          <w:rFonts w:eastAsia="Times New Roman"/>
          <w:color w:val="000000"/>
          <w:szCs w:val="24"/>
        </w:rPr>
        <w:t xml:space="preserve">     </w:t>
      </w:r>
      <w:r>
        <w:rPr>
          <w:rFonts w:eastAsia="Times New Roman"/>
          <w:color w:val="000000"/>
          <w:spacing w:val="-8"/>
          <w:szCs w:val="24"/>
        </w:rPr>
        <w:t xml:space="preserve">При изучении темы «Интерьер жилого дома» </w:t>
      </w:r>
      <w:r>
        <w:rPr>
          <w:rFonts w:eastAsia="Times New Roman"/>
          <w:color w:val="000000"/>
          <w:spacing w:val="-4"/>
          <w:szCs w:val="24"/>
        </w:rPr>
        <w:t xml:space="preserve"> обращаю внимание на то, что при </w:t>
      </w:r>
      <w:r>
        <w:rPr>
          <w:rFonts w:eastAsia="Times New Roman"/>
          <w:color w:val="000000"/>
          <w:spacing w:val="-5"/>
          <w:szCs w:val="24"/>
        </w:rPr>
        <w:t>обустройстве жилища следует учитывать ряд факторов, влияющих на здоровье. На</w:t>
        <w:softHyphen/>
        <w:t>пример, электроприборы являются источ</w:t>
        <w:softHyphen/>
        <w:t xml:space="preserve">ником электромагнитных излучений и поэтому при </w:t>
      </w:r>
      <w:r>
        <w:rPr>
          <w:rFonts w:eastAsia="Times New Roman"/>
          <w:color w:val="000000"/>
          <w:spacing w:val="-6"/>
          <w:szCs w:val="24"/>
        </w:rPr>
        <w:t>оборудовании помещения нужно грамотно</w:t>
      </w:r>
      <w:r>
        <w:rPr>
          <w:rFonts w:eastAsia="Times New Roman"/>
          <w:color w:val="000000"/>
          <w:spacing w:val="-5"/>
          <w:szCs w:val="24"/>
        </w:rPr>
        <w:t xml:space="preserve"> размещать бытовую технику. </w:t>
      </w:r>
    </w:p>
    <w:p>
      <w:pPr>
        <w:pStyle w:val="Normal"/>
        <w:shd w:fill="FFFFFF" w:val="clear"/>
        <w:spacing w:lineRule="auto" w:line="360" w:before="0" w:after="0"/>
        <w:ind w:right="19" w:firstLine="567"/>
        <w:rPr>
          <w:szCs w:val="24"/>
        </w:rPr>
      </w:pPr>
      <w:r>
        <w:rPr>
          <w:rFonts w:eastAsia="Times New Roman"/>
          <w:color w:val="000000"/>
          <w:spacing w:val="-7"/>
          <w:szCs w:val="24"/>
        </w:rPr>
        <w:t>Рассматриваем, как влияют комнат</w:t>
        <w:softHyphen/>
      </w:r>
      <w:r>
        <w:rPr>
          <w:rFonts w:eastAsia="Times New Roman"/>
          <w:color w:val="000000"/>
          <w:spacing w:val="-4"/>
          <w:szCs w:val="24"/>
        </w:rPr>
        <w:t>ные растения в интерьере на работоспо</w:t>
        <w:softHyphen/>
      </w:r>
      <w:r>
        <w:rPr>
          <w:rFonts w:eastAsia="Times New Roman"/>
          <w:color w:val="000000"/>
          <w:spacing w:val="-6"/>
          <w:szCs w:val="24"/>
        </w:rPr>
        <w:t>собность человека. Говорим о том, что растения очищают воз</w:t>
        <w:softHyphen/>
      </w:r>
      <w:r>
        <w:rPr>
          <w:rFonts w:eastAsia="Times New Roman"/>
          <w:color w:val="000000"/>
          <w:spacing w:val="-7"/>
          <w:szCs w:val="24"/>
        </w:rPr>
        <w:t>дух, что особенно важно на кухне, и способ</w:t>
        <w:softHyphen/>
      </w:r>
      <w:r>
        <w:rPr>
          <w:rFonts w:eastAsia="Times New Roman"/>
          <w:color w:val="000000"/>
          <w:spacing w:val="-1"/>
          <w:szCs w:val="24"/>
        </w:rPr>
        <w:t xml:space="preserve">ствуют повышению влажности воздуха. </w:t>
      </w:r>
      <w:r>
        <w:rPr>
          <w:rFonts w:eastAsia="Times New Roman"/>
          <w:color w:val="000000"/>
          <w:spacing w:val="-4"/>
          <w:szCs w:val="24"/>
        </w:rPr>
        <w:t>Занятия комнатным цветоводством удов</w:t>
        <w:softHyphen/>
        <w:t>летворяют потребность человека в обще</w:t>
        <w:softHyphen/>
      </w:r>
      <w:r>
        <w:rPr>
          <w:rFonts w:eastAsia="Times New Roman"/>
          <w:color w:val="000000"/>
          <w:spacing w:val="-5"/>
          <w:szCs w:val="24"/>
        </w:rPr>
        <w:t>нии с природой.</w:t>
      </w:r>
    </w:p>
    <w:p>
      <w:pPr>
        <w:pStyle w:val="Normal"/>
        <w:shd w:fill="FFFFFF" w:val="clear"/>
        <w:spacing w:lineRule="auto" w:line="360" w:before="0" w:after="0"/>
        <w:ind w:right="24" w:firstLine="567"/>
        <w:rPr/>
      </w:pPr>
      <w:r>
        <w:rPr>
          <w:rFonts w:eastAsia="Times New Roman"/>
          <w:color w:val="000000"/>
          <w:spacing w:val="-5"/>
          <w:szCs w:val="24"/>
        </w:rPr>
        <w:t>При изучении раздела «Технология об</w:t>
        <w:softHyphen/>
      </w:r>
      <w:r>
        <w:rPr>
          <w:rFonts w:eastAsia="Times New Roman"/>
          <w:color w:val="000000"/>
          <w:spacing w:val="-1"/>
          <w:szCs w:val="24"/>
        </w:rPr>
        <w:t xml:space="preserve">работки пищевых продуктов» знакомлю, учащихся </w:t>
      </w:r>
      <w:r>
        <w:rPr>
          <w:rFonts w:eastAsia="Times New Roman"/>
          <w:color w:val="000000"/>
          <w:spacing w:val="-2"/>
          <w:szCs w:val="24"/>
        </w:rPr>
        <w:t xml:space="preserve">с различными технологиями приготовления </w:t>
      </w:r>
      <w:r>
        <w:rPr>
          <w:rFonts w:eastAsia="Times New Roman"/>
          <w:color w:val="000000"/>
          <w:spacing w:val="-6"/>
          <w:szCs w:val="24"/>
        </w:rPr>
        <w:t>кулинарных блюд, со</w:t>
        <w:softHyphen/>
        <w:t>общаю основные сведения о здоровом пи</w:t>
        <w:softHyphen/>
      </w:r>
      <w:r>
        <w:rPr>
          <w:rFonts w:eastAsia="Times New Roman"/>
          <w:color w:val="000000"/>
          <w:spacing w:val="-3"/>
          <w:szCs w:val="24"/>
        </w:rPr>
        <w:t>тании, здоровом образе жизни по следую</w:t>
        <w:softHyphen/>
      </w:r>
      <w:r>
        <w:rPr>
          <w:rFonts w:eastAsia="Times New Roman"/>
          <w:color w:val="000000"/>
          <w:spacing w:val="-6"/>
          <w:szCs w:val="24"/>
        </w:rPr>
        <w:t>щим направлениям:</w:t>
      </w:r>
    </w:p>
    <w:p>
      <w:pPr>
        <w:pStyle w:val="Normal"/>
        <w:shd w:fill="FFFFFF" w:val="clear"/>
        <w:spacing w:lineRule="auto" w:line="360" w:before="0" w:after="0"/>
        <w:ind w:firstLine="567"/>
        <w:rPr>
          <w:szCs w:val="24"/>
        </w:rPr>
      </w:pPr>
      <w:r>
        <w:rPr>
          <w:rFonts w:eastAsia="Times New Roman"/>
          <w:color w:val="000000"/>
          <w:spacing w:val="-2"/>
          <w:szCs w:val="24"/>
        </w:rPr>
        <w:t xml:space="preserve">• </w:t>
      </w:r>
      <w:r>
        <w:rPr>
          <w:rFonts w:eastAsia="Times New Roman"/>
          <w:color w:val="000000"/>
          <w:spacing w:val="-2"/>
          <w:szCs w:val="24"/>
        </w:rPr>
        <w:t>связь между здоровьем и пит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9"/>
          <w:szCs w:val="24"/>
        </w:rPr>
        <w:t>важность сбалансированного рациона;</w:t>
      </w:r>
      <w:r>
        <w:rPr>
          <w:rFonts w:eastAsia="Times New Roman"/>
          <w:color w:val="000000"/>
          <w:spacing w:val="-6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6"/>
          <w:szCs w:val="24"/>
        </w:rPr>
        <w:t>о вреде перее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9"/>
          <w:szCs w:val="24"/>
        </w:rPr>
        <w:t>важность соблюдения режима дня, ре</w:t>
        <w:softHyphen/>
      </w:r>
      <w:r>
        <w:rPr>
          <w:rFonts w:eastAsia="Times New Roman"/>
          <w:color w:val="000000"/>
          <w:spacing w:val="-6"/>
          <w:szCs w:val="24"/>
        </w:rPr>
        <w:t>жима питания, гигиенических правил пита</w:t>
        <w:softHyphen/>
      </w:r>
      <w:r>
        <w:rPr>
          <w:rFonts w:eastAsia="Times New Roman"/>
          <w:color w:val="000000"/>
          <w:spacing w:val="-10"/>
          <w:szCs w:val="24"/>
        </w:rPr>
        <w:t>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6"/>
          <w:szCs w:val="24"/>
        </w:rPr>
        <w:t>как правильно питаться, если занима</w:t>
        <w:softHyphen/>
        <w:t>ешься спорт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pacing w:val="-1"/>
          <w:szCs w:val="24"/>
        </w:rPr>
        <w:t xml:space="preserve">чем нужно питаться в разное время </w:t>
      </w:r>
      <w:r>
        <w:rPr>
          <w:rFonts w:eastAsia="Times New Roman"/>
          <w:color w:val="000000"/>
          <w:spacing w:val="-6"/>
          <w:szCs w:val="24"/>
        </w:rPr>
        <w:t>год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szCs w:val="24"/>
        </w:rPr>
      </w:pPr>
      <w:r>
        <w:rPr>
          <w:rFonts w:eastAsia="Times New Roman"/>
          <w:color w:val="000000"/>
          <w:spacing w:val="-6"/>
          <w:szCs w:val="24"/>
        </w:rPr>
        <w:t>При изучении раздела «Технология об</w:t>
        <w:softHyphen/>
      </w:r>
      <w:r>
        <w:rPr>
          <w:rFonts w:eastAsia="Times New Roman"/>
          <w:color w:val="000000"/>
          <w:spacing w:val="-4"/>
          <w:szCs w:val="24"/>
        </w:rPr>
        <w:t xml:space="preserve">работки ткани» учащиеся узнают, почему </w:t>
      </w:r>
      <w:r>
        <w:rPr>
          <w:rFonts w:eastAsia="Times New Roman"/>
          <w:color w:val="000000"/>
          <w:spacing w:val="-6"/>
          <w:szCs w:val="24"/>
        </w:rPr>
        <w:t xml:space="preserve">одежда из натуральных волокон обладает </w:t>
      </w:r>
      <w:r>
        <w:rPr>
          <w:rFonts w:eastAsia="Times New Roman"/>
          <w:color w:val="000000"/>
          <w:spacing w:val="-3"/>
          <w:szCs w:val="24"/>
        </w:rPr>
        <w:t xml:space="preserve">наилучшими гигиеническими свойствами, обеспечивает кожное дыхание, не </w:t>
      </w:r>
      <w:r>
        <w:rPr>
          <w:rFonts w:eastAsia="Times New Roman"/>
          <w:color w:val="000000"/>
          <w:spacing w:val="-7"/>
          <w:szCs w:val="24"/>
        </w:rPr>
        <w:t xml:space="preserve">сковывает движения человека, </w:t>
      </w:r>
      <w:r>
        <w:rPr>
          <w:rFonts w:eastAsia="Times New Roman"/>
          <w:color w:val="000000"/>
          <w:spacing w:val="-3"/>
          <w:szCs w:val="24"/>
        </w:rPr>
        <w:t>что п</w:t>
      </w:r>
      <w:r>
        <w:rPr>
          <w:rFonts w:eastAsia="Times New Roman"/>
          <w:color w:val="000000"/>
          <w:spacing w:val="-6"/>
          <w:szCs w:val="24"/>
        </w:rPr>
        <w:t>равильно подобранная одежда защи</w:t>
        <w:softHyphen/>
      </w:r>
      <w:r>
        <w:rPr>
          <w:rFonts w:eastAsia="Times New Roman"/>
          <w:color w:val="000000"/>
          <w:spacing w:val="-1"/>
          <w:szCs w:val="24"/>
        </w:rPr>
        <w:t xml:space="preserve">щает от неприятных факторов внешней </w:t>
      </w:r>
      <w:r>
        <w:rPr>
          <w:rFonts w:eastAsia="Times New Roman"/>
          <w:color w:val="000000"/>
          <w:spacing w:val="-3"/>
          <w:szCs w:val="24"/>
        </w:rPr>
        <w:t xml:space="preserve">среды, </w:t>
      </w:r>
      <w:r>
        <w:rPr>
          <w:rFonts w:eastAsia="Times New Roman"/>
          <w:color w:val="000000"/>
          <w:spacing w:val="-7"/>
          <w:szCs w:val="24"/>
        </w:rPr>
        <w:t>от чего в не</w:t>
        <w:softHyphen/>
      </w:r>
      <w:r>
        <w:rPr>
          <w:rFonts w:eastAsia="Times New Roman"/>
          <w:color w:val="000000"/>
          <w:spacing w:val="-3"/>
          <w:szCs w:val="24"/>
        </w:rPr>
        <w:t>малой степени зависит его здоровье и са</w:t>
      </w:r>
      <w:r>
        <w:rPr>
          <w:rFonts w:eastAsia="Times New Roman"/>
          <w:color w:val="000000"/>
          <w:spacing w:val="-7"/>
          <w:szCs w:val="24"/>
        </w:rPr>
        <w:t>мочувствие.</w:t>
      </w:r>
    </w:p>
    <w:p>
      <w:pPr>
        <w:pStyle w:val="Normal"/>
        <w:shd w:fill="FFFFFF" w:val="clear"/>
        <w:spacing w:lineRule="auto" w:line="360" w:before="0" w:after="0"/>
        <w:ind w:right="19" w:firstLine="567"/>
        <w:rPr>
          <w:szCs w:val="24"/>
        </w:rPr>
      </w:pPr>
      <w:r>
        <w:rPr>
          <w:rFonts w:eastAsia="Times New Roman"/>
          <w:color w:val="000000"/>
          <w:spacing w:val="-7"/>
          <w:szCs w:val="24"/>
        </w:rPr>
        <w:t>Обучая учеников  работе на швейной маши</w:t>
        <w:softHyphen/>
        <w:t>не, уделяю внимание правилам без</w:t>
        <w:softHyphen/>
        <w:t xml:space="preserve">опасной работы и санитарно-гигиеническим </w:t>
      </w:r>
      <w:r>
        <w:rPr>
          <w:rFonts w:eastAsia="Times New Roman"/>
          <w:color w:val="000000"/>
          <w:spacing w:val="-9"/>
          <w:szCs w:val="24"/>
        </w:rPr>
        <w:t xml:space="preserve">требованиям, говорю о том, что невыполнение </w:t>
      </w:r>
      <w:r>
        <w:rPr>
          <w:rFonts w:eastAsia="Times New Roman"/>
          <w:color w:val="000000"/>
          <w:spacing w:val="-5"/>
          <w:szCs w:val="24"/>
        </w:rPr>
        <w:t xml:space="preserve">этих правил приводит к преждевременной </w:t>
      </w:r>
      <w:r>
        <w:rPr>
          <w:rFonts w:eastAsia="Times New Roman"/>
          <w:color w:val="000000"/>
          <w:spacing w:val="-6"/>
          <w:szCs w:val="24"/>
        </w:rPr>
        <w:t>усталости, а неправильное положение кор</w:t>
        <w:softHyphen/>
      </w:r>
      <w:r>
        <w:rPr>
          <w:rFonts w:eastAsia="Times New Roman"/>
          <w:color w:val="000000"/>
          <w:spacing w:val="-2"/>
          <w:szCs w:val="24"/>
        </w:rPr>
        <w:t xml:space="preserve">пуса способствует появлению сутулости, </w:t>
      </w:r>
      <w:r>
        <w:rPr>
          <w:rFonts w:eastAsia="Times New Roman"/>
          <w:color w:val="000000"/>
          <w:spacing w:val="-6"/>
          <w:szCs w:val="24"/>
        </w:rPr>
        <w:t>развитию близорукости.</w:t>
      </w:r>
    </w:p>
    <w:p>
      <w:pPr>
        <w:pStyle w:val="Normal"/>
        <w:shd w:fill="FFFFFF" w:val="clear"/>
        <w:spacing w:lineRule="auto" w:line="360" w:before="0" w:after="0"/>
        <w:ind w:right="5" w:firstLine="567"/>
        <w:rPr>
          <w:rFonts w:eastAsia="Times New Roman"/>
          <w:color w:val="000000"/>
          <w:spacing w:val="-4"/>
          <w:szCs w:val="24"/>
        </w:rPr>
      </w:pPr>
      <w:r>
        <w:rPr>
          <w:rFonts w:eastAsia="Times New Roman"/>
          <w:color w:val="000000"/>
          <w:spacing w:val="-5"/>
          <w:szCs w:val="24"/>
        </w:rPr>
        <w:t>В результате моей работы у учеников формируется привычка</w:t>
      </w:r>
      <w:r>
        <w:rPr>
          <w:rFonts w:eastAsia="Times New Roman"/>
          <w:color w:val="000000"/>
          <w:spacing w:val="-7"/>
          <w:szCs w:val="24"/>
        </w:rPr>
        <w:t xml:space="preserve"> заботить</w:t>
        <w:softHyphen/>
      </w:r>
      <w:r>
        <w:rPr>
          <w:rFonts w:eastAsia="Times New Roman"/>
          <w:color w:val="000000"/>
          <w:spacing w:val="-4"/>
          <w:szCs w:val="24"/>
        </w:rPr>
        <w:t>ся о своем здоровье, воспитывается созна</w:t>
        <w:softHyphen/>
      </w:r>
      <w:r>
        <w:rPr>
          <w:rFonts w:eastAsia="Times New Roman"/>
          <w:color w:val="000000"/>
          <w:spacing w:val="1"/>
          <w:szCs w:val="24"/>
        </w:rPr>
        <w:t xml:space="preserve">тельное и активное отношение к нему, они </w:t>
      </w:r>
      <w:r>
        <w:rPr>
          <w:rFonts w:eastAsia="Times New Roman"/>
          <w:color w:val="000000"/>
          <w:spacing w:val="-4"/>
          <w:szCs w:val="24"/>
        </w:rPr>
        <w:t xml:space="preserve">осознают необходимость активных действий для укрепления здоровья, пропагандируют здоровый образ жизни,  это способствует развитию общекультурной компетенции, учебно - познавательной, </w:t>
      </w:r>
      <w:r>
        <w:rPr>
          <w:bCs/>
          <w:szCs w:val="24"/>
        </w:rPr>
        <w:t>компетенции личностного самосовершенств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firstLine="567"/>
        <w:rPr/>
      </w:pPr>
      <w:r>
        <w:rPr>
          <w:color w:val="000000"/>
          <w:spacing w:val="1"/>
          <w:szCs w:val="24"/>
        </w:rPr>
        <w:t>Обучаю  безопасным приемам труда с инструментами и оборудо</w:t>
        <w:softHyphen/>
      </w:r>
      <w:r>
        <w:rPr>
          <w:color w:val="000000"/>
          <w:spacing w:val="2"/>
          <w:szCs w:val="24"/>
        </w:rPr>
        <w:t>ванием, своевременно провожу инструктажи по ТБ.</w:t>
      </w:r>
      <w:r>
        <w:rPr>
          <w:szCs w:val="24"/>
        </w:rPr>
        <w:t xml:space="preserve"> Особое внимание придаю формированию культуры труда,  бережному отношению к оборудованию, рациональному использованию материалов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на уроке стараюсь организовать в атмосфере доброжелательности,  целеустремленности и успешности, создать ситуацию, в которой каждый будет чувствовать себя уверенно, стараюсь вовремя поощрить, а главное слушать мнение детей, их предложения и  замечания с заинтересованностью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t>Физкультурные минутки и паузы во время уроков технологии способствуют повышению внимания, активности детей на уроке. В основном на уроке используют физкультминутки для глаз, для релаксации, для рук. Применение таких технологий помогает сохранению и укрепление здоровья  учеников; предупреждению их переутомления а уроках; улучшению психологического климата в коллективе; повышению концентрации внимания; снижение показателей заболеваемости детей, уровня тревожности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b/>
          <w:szCs w:val="24"/>
        </w:rPr>
        <w:t>Четвертый вопрос</w:t>
      </w:r>
      <w:r>
        <w:rPr>
          <w:rStyle w:val="Appleconvertedspace"/>
          <w:b/>
          <w:szCs w:val="24"/>
        </w:rPr>
        <w:t> </w:t>
      </w:r>
      <w:r>
        <w:rPr>
          <w:rStyle w:val="Frmrequired"/>
          <w:b/>
          <w:szCs w:val="24"/>
        </w:rPr>
        <w:t>*</w:t>
      </w:r>
      <w:r>
        <w:rPr>
          <w:b/>
          <w:szCs w:val="24"/>
          <w:shd w:fill="FFFFFF" w:val="clear"/>
        </w:rPr>
        <w:t>Какие из представленных в курсе технологий Вы находите наиболее подходящими для Вашей предметной области? (Достаточно рассмотреть 3-4 технологии или их вида). Ответ аргументируйте. В чем состоят ограничения других технологий при их реализации в Вашей предметной области? (1-2 примера ограничений вполне достаточно)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Наиболее подходящими в своей области считаю такие технологии, как технология проблемного обучения, информационно – образовательные технологии, игровые технологии и здоровьесберегающие технологии (о ней я рассказала выше). Остановлюсь на каждой из них подробнее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При проектном методе обучения освоение знаний и приобретение умений учащимися происходит в процессе выполнения проекта. «Учебный творческий проект» - самостоятельная, творческая, завершенная работа учащегося, которая соответствует его возрастным возможностям и выполненная с обобщенным алгоритмом проектирования: от выдвижения идеи до ее воплощения в реальность. Результатом работы школьника над проектом является новый продукт, опыт или знания, приобретенные самостоятельно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ой по предмету «Технология» предусмотрено выполнение учащимися ежегодно не менее одного творческого проекта.  Я уже нескольких лет применяю метод проектов в обучении технологии. Так, в 5 классе учащиеся, овладевая проектной деятельностью, имеют возможность применять полученные теоретические знания на практике при выполнении проекта «Фартук» начиная с выбором фасона, ткани, методов отделки фартука и заканчивая самостоятельной раскройкой выкройки и пошивом готового изд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1"/>
        <w:rPr/>
      </w:pPr>
      <w:r>
        <w:rPr>
          <w:rFonts w:eastAsia="Times New Roman"/>
          <w:color w:val="000000"/>
          <w:szCs w:val="24"/>
          <w:lang w:eastAsia="ru-RU"/>
        </w:rPr>
        <w:t xml:space="preserve">Кроме того в </w:t>
      </w:r>
      <w:r>
        <w:rPr>
          <w:rFonts w:eastAsia="Times New Roman"/>
          <w:bCs/>
          <w:color w:val="000000"/>
          <w:szCs w:val="24"/>
          <w:lang w:eastAsia="ru-RU"/>
        </w:rPr>
        <w:t xml:space="preserve">перечень  творческих проектов учащихся входит: панно для украшения комнаты (ткань, бисер);  вышивка - древнее рукоделие;  игрушки – подушки; подарок для друг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1"/>
        <w:rPr/>
      </w:pPr>
      <w:r>
        <w:rPr>
          <w:szCs w:val="24"/>
        </w:rPr>
        <w:t>Урок с использованием информационных технологий становится наиболее интересным для учеников, а поэтому становится более эффективное усвоение знаний учениками, улучшается уровень наглядности на уроке. Достигнуть этого можно и другими методами (плакаты, карты, таблицы), но компьютерные технологии создают гораздо более высокий уровень наглядности. Для получения новой информации и расширения кругозора учащихся на уроках технологии я использую презентации, видеофильмы, которые составляю как сама, так и с привлечением материала, взятого из ресурсов Интернета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Дети с удовольствием смотрят слайды, принимают активное участие в обсуждении увиденного и  проверить знания тоже проще: тесты, кроссворды, ребусы, шарады – всё делает урок увлекательным, а следовательно, запоминающимся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Именно поэтому при активном использовании информационно - компьютерной технологии в школе успешнее достигаются общие цели образования, легче формируются компетенции в области коммуникации: умение собирать факты, их сопоставлять, выражать свои мысли на бумаге, логически рассуждать, открывать что-то новое, делать вывод и принимать решение, что повышает интерес к изучаемым  предметам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Игровые технологии – одно из замечательных явлений жизни, деятельность, как будто бесполезная и темнее менее необходимая. Игра оказалась серьёзной и трудной проблемой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В современной педагогике игра используется в качестве самостоятельной технологии для освоения понятия темы и даже раздела  учебного предмета, а также как элемент более общей технологии. Игра даёт возможность моделировать разные ситуации жизни, искать выход. Игра важна как сфера реализации себя как личности, это деятельность коммуникативная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Комплексное использование игровых технологии в учебном и воспитательном процессах улучшает эмоциональный настрой и повышает работоспособность учеников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Ограничением использования других технологий, считаю технологию «Система инновационной оценки «Портфолио», наверно потому, что она осталась менее изучена мною. Освоением этой технологии я занимаюсь сейчас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567"/>
        <w:rPr>
          <w:b/>
          <w:b/>
          <w:szCs w:val="24"/>
        </w:rPr>
      </w:pPr>
      <w:r>
        <w:rPr>
          <w:b/>
          <w:szCs w:val="24"/>
        </w:rPr>
        <w:t>Пятый вопрос</w:t>
      </w:r>
      <w:r>
        <w:rPr>
          <w:rStyle w:val="Appleconvertedspace"/>
          <w:b/>
          <w:szCs w:val="24"/>
        </w:rPr>
        <w:t> </w:t>
      </w:r>
      <w:r>
        <w:rPr>
          <w:rStyle w:val="Frmrequired"/>
          <w:b/>
          <w:szCs w:val="24"/>
        </w:rPr>
        <w:t>*</w:t>
      </w:r>
      <w:r>
        <w:rPr>
          <w:b/>
          <w:szCs w:val="24"/>
          <w:shd w:fill="FFFFFF" w:val="clear"/>
        </w:rPr>
        <w:t>Какие основные принципы, установленные ФГОС, Вы соблюдаете при формировании и/или реализации педагогических технологии в Вашей предметной области? На удовлетворение каких требований Стандарта направлены реализуемые Вами педагогические технологии?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  <w:shd w:fill="FFFFFF" w:val="clear"/>
        </w:rPr>
        <w:t>В новые ФГОС заложено требование, при котором ученик должен овладеть универсальными учебными действиями (УУД) – личностными, познавательными, регулятивными и коммуникативными, знания должны быть метапредметными, педагогика мыследеятельностной, подходы к обучению компетентностными, практико-ориентированными.</w:t>
      </w:r>
      <w:r>
        <w:rPr>
          <w:color w:val="333333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Таким образом учитель сталкивается с треугольником проблем урок – ученик - учитель при переходе от индустриального способа обучения к современному информационному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Педагогическая технология – это такое построение деятельности учителя, при котором все входящие в него действия представлены в определённой последовательности и целостности, а их  выполнение предполагает достижение необходимого результата и всегда имеет прогнозируемый характер. Преимущество этих технологий состоит в усилении роли самостоятельной работы учеников, но еще и в нацеленности технологий на развитие творческого потенциала личности, индивидуализации учебного процесса, содействие контролю и самооценке результатов обучения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Приоритетом обучения должно стать не освоение учеником определённого объёма знаний, умений и навыков, а умение учиться самостоятельно добывать знания, уметь их перерабатывать, отбирая нужные, связывать с другими.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Широкое повсеместное внедрение информационных технологий создают благоприятные условия для повышения качества обучения, познавательной активности и учебной мотивации школьников. Я считаю, что результатом использования современных педагогических технологий является стабильное качество знаний по предметам, которые я преподаю 68 - 85 %, а также  уровень обученности – 100%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 xml:space="preserve">Данные технологии, которые я стараюсь эффективно использовать, позволили мне, как учителю, спланировать свою работу, которая преимущественно  направлена на достижение цели современного образования  – развитие личности ученика, выявление его творческих возможностей, сохранение физического и психического здоровья, с помощью которых можно  добиться и хороших результатов учебы. </w:t>
      </w:r>
    </w:p>
    <w:p>
      <w:pPr>
        <w:pStyle w:val="Normal"/>
        <w:spacing w:lineRule="auto" w:line="360" w:before="0" w:after="0"/>
        <w:ind w:firstLine="567"/>
        <w:rPr/>
      </w:pPr>
      <w:r>
        <w:rPr>
          <w:szCs w:val="24"/>
        </w:rPr>
        <w:t>Сосредотачивая свои усилия на повышение качества и эффективности учебной,  воспитательной работы средствами современных информационных технологий, я добиваюсь хороших результатов в предметных олимпиадах, творческих интеллектуальных конкурсах, что способствует всестороннему развитию познавательных интересов, активности и творческих способностей учащихся.</w:t>
      </w:r>
    </w:p>
    <w:p>
      <w:pPr>
        <w:pStyle w:val="Normal"/>
        <w:spacing w:lineRule="auto" w:line="360" w:before="0" w:after="0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rmrequired">
    <w:name w:val="frm_required"/>
    <w:basedOn w:val="Style13"/>
    <w:qFormat/>
    <w:rPr/>
  </w:style>
  <w:style w:type="character" w:styleId="C2">
    <w:name w:val="c2"/>
    <w:basedOn w:val="Style13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C24">
    <w:name w:val="c24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C10">
    <w:name w:val="c10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C0">
    <w:name w:val="c0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C6">
    <w:name w:val="c6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5:17:00Z</dcterms:created>
  <dc:creator>Карамнова</dc:creator>
  <dc:description/>
  <cp:keywords/>
  <dc:language>en-US</dc:language>
  <cp:lastModifiedBy>Карамнова</cp:lastModifiedBy>
  <dcterms:modified xsi:type="dcterms:W3CDTF">2015-03-01T16:18:00Z</dcterms:modified>
  <cp:revision>6</cp:revision>
  <dc:subject/>
  <dc:title/>
</cp:coreProperties>
</file>