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водное царство.</w:t>
      </w:r>
    </w:p>
    <w:p>
      <w:pPr>
        <w:pStyle w:val="Normal"/>
        <w:rPr/>
      </w:pPr>
      <w:r>
        <w:rPr/>
        <w:t>Возрастная группа: подготовительная к школе.</w:t>
      </w:r>
    </w:p>
    <w:p>
      <w:pPr>
        <w:pStyle w:val="Normal"/>
        <w:rPr/>
      </w:pPr>
      <w:r>
        <w:rPr/>
        <w:t>Задачи: Продолжать знакомить детей с особенностями строения рыб через экспериментальную деятельность; расширять знания детей о рыбах и других обитателях подводного царства, закреплять умение  классифицировать их; закреплять название океанов, морей, рек; закреплять названия геометрических фигур и умение ориентироваться  на плоскости; развивать мышление и память, пополнять словарный запас детей, воспитывать умение работать в команде, уважительно относиться друг к другу.</w:t>
      </w:r>
    </w:p>
    <w:p>
      <w:pPr>
        <w:pStyle w:val="Normal"/>
        <w:rPr/>
      </w:pPr>
      <w:r>
        <w:rPr/>
        <w:t>Интеграция образовательных областей: познание, здоровье, социализация.</w:t>
      </w:r>
    </w:p>
    <w:p>
      <w:pPr>
        <w:pStyle w:val="Normal"/>
        <w:rPr/>
      </w:pPr>
      <w:r>
        <w:rPr/>
        <w:t>Оборудование и материалы: макеты реки, моря и аквариума ( по два образца), глобус, бутылка минеральной воды, проектор, виноградинка, наборы разрезных картинок с изображением рыб, листы бумаги по количеству детей, 5 моделей рыбок разного цвета на одного ребенка.</w:t>
      </w:r>
    </w:p>
    <w:p>
      <w:pPr>
        <w:pStyle w:val="Normal"/>
        <w:rPr/>
      </w:pPr>
      <w:r>
        <w:rPr/>
        <w:t>Предварительная работа: рассматривание картин с изображением различных рыб, беседа о среде их обитания, кроссворды и занимательные загадки о морских обитателях, беседа о материках и водном пространстве мира, коллективная аппликация на тему «Подводный мир».</w:t>
      </w:r>
    </w:p>
    <w:p>
      <w:pPr>
        <w:pStyle w:val="Normal"/>
        <w:rPr/>
      </w:pPr>
      <w:r>
        <w:rPr/>
        <w:t>Ход НОД:</w:t>
      </w:r>
    </w:p>
    <w:p>
      <w:pPr>
        <w:pStyle w:val="Normal"/>
        <w:rPr/>
      </w:pPr>
      <w:r>
        <w:rPr/>
        <w:t>Воспитатель крутит глобус.</w:t>
      </w:r>
    </w:p>
    <w:p>
      <w:pPr>
        <w:pStyle w:val="Normal"/>
        <w:numPr>
          <w:ilvl w:val="0"/>
          <w:numId w:val="1"/>
        </w:numPr>
        <w:rPr/>
      </w:pPr>
      <w:r>
        <w:rPr/>
        <w:t>Что вы видите у меня в руках? Правильно, глобус. Посмотрите, какой он разноцветный. Какие цвета вы видите на нем? А как вы думаете, что изображено зеленым цветом (желтым, коричневым, синим)? Посмотрите огромные участки синего цвета на глобусе — это океаны, в которые попадают все реки, озера, моря. Сколько океанов омывает сушу? Назовите их, пожалуйста?</w:t>
      </w:r>
    </w:p>
    <w:p>
      <w:pPr>
        <w:pStyle w:val="Normal"/>
        <w:numPr>
          <w:ilvl w:val="0"/>
          <w:numId w:val="1"/>
        </w:numPr>
        <w:rPr/>
      </w:pPr>
      <w:r>
        <w:rPr/>
        <w:t>Кто живет в океане? (воспитатель выслушивает все ответы, корректирует их). Сегодня мы с вами отправляемся в необыкновенный мир, в котором мы увидим много интересного. Вы когда-нибудь отдыхали на берегу моря или реки? (ответы детей). Какие названия рек и морей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Давайте закроем глаза, и я произнесу волшебные слов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етский сад наш изменилс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 океан он превратилс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ы отправились гулять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Дно морское изучать. </w:t>
      </w:r>
    </w:p>
    <w:p>
      <w:pPr>
        <w:pStyle w:val="Normal"/>
        <w:numPr>
          <w:ilvl w:val="0"/>
          <w:numId w:val="1"/>
        </w:numPr>
        <w:rPr/>
      </w:pPr>
      <w:r>
        <w:rPr/>
        <w:t>Открываем глаза и оказываемся в подводном царстве. Кого вы здесь видите? (показ слайдов с морскими обитателями). Звучит музыка — крик дельфинов и чаек. Появляется Нептун.</w:t>
      </w:r>
    </w:p>
    <w:p>
      <w:pPr>
        <w:pStyle w:val="Normal"/>
        <w:numPr>
          <w:ilvl w:val="0"/>
          <w:numId w:val="1"/>
        </w:numPr>
        <w:rPr/>
      </w:pPr>
      <w:r>
        <w:rPr/>
        <w:t>Что за необычный гость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ластелин морских глубин немалы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ержит он в руке гарпун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велитель всех русалок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розный царь морей..... (Непту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 меня узнали... А что вы знаете о моем подводном мире? Я вам загадаю загадку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 земле они не ходя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На небо не смотря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Звезд не считаю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Людей не знают?   (рыба)</w:t>
      </w:r>
    </w:p>
    <w:p>
      <w:pPr>
        <w:pStyle w:val="Normal"/>
        <w:numPr>
          <w:ilvl w:val="0"/>
          <w:numId w:val="1"/>
        </w:numPr>
        <w:rPr/>
      </w:pPr>
      <w:r>
        <w:rPr/>
        <w:t>А как приспособлено тело рыбы к жизни под водой? (слайд строение рыбы)</w:t>
      </w:r>
    </w:p>
    <w:p>
      <w:pPr>
        <w:pStyle w:val="Normal"/>
        <w:numPr>
          <w:ilvl w:val="0"/>
          <w:numId w:val="1"/>
        </w:numPr>
        <w:rPr/>
      </w:pPr>
      <w:r>
        <w:rPr/>
        <w:t>Хорошо. А вы знаете, что еще рыбе дает держаться в воде? (рассуждения детей). У рыбы есть плавательный пузырь. Мы сейчас с вами проведем опыт на примере виноградинки и минеральной вод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оведение опыта. В стакан со свежей газированной водой или лимонадом бросается виноградинка. Она чуть тяжелее воды и опускается на дно. Но на нее тут же начинают садиться пузырьки газа, похожие на маленькие воздушные шарики. Вскоре их становится так много, что виноградинка всплывает. Но на поверхности пузырьки лопаются, и газ улетает. Отяжелевшая виноградинка вновь опускается на дно. Здесь она снова покрывается пузырьками газа и снова всплывает. (Так будет продолжаться несколько раз, пока вода не «выдохнется»)</w:t>
      </w:r>
    </w:p>
    <w:p>
      <w:pPr>
        <w:pStyle w:val="Normal"/>
        <w:numPr>
          <w:ilvl w:val="0"/>
          <w:numId w:val="1"/>
        </w:numPr>
        <w:rPr/>
      </w:pPr>
      <w:r>
        <w:rPr/>
        <w:t>Вот по этому принципу всплывает и поднимается настоящая лодка. А у рыбы есть плавательный пузырь. Когда ей надо погрузиться, мускулы сжимаются, сдавливают пузырь. Его объем уменьшается, рыба идет вниз. А надо подняться — мускулы расслабляются, распускают пузырь. Он увеличивается и рыба всплывае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Физминутка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етер дует, задувае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альму в стороны качае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 под пальмой краб сиди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И клешнями шевели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Чайка над водой лета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И за рыбками ныряет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д водой, на глубин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Крокодил лежит на дне.</w:t>
      </w:r>
    </w:p>
    <w:p>
      <w:pPr>
        <w:pStyle w:val="Normal"/>
        <w:numPr>
          <w:ilvl w:val="0"/>
          <w:numId w:val="1"/>
        </w:numPr>
        <w:rPr/>
      </w:pPr>
      <w:r>
        <w:rPr/>
        <w:t>Мы с вами отдохнули, а Нептун приготовил вам интересное задание. Для его выполнения вам нужно разделиться на 2 команды по 7 человек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ети самостоятельно делятся на 2 команды.</w:t>
      </w:r>
    </w:p>
    <w:p>
      <w:pPr>
        <w:pStyle w:val="Normal"/>
        <w:numPr>
          <w:ilvl w:val="0"/>
          <w:numId w:val="1"/>
        </w:numPr>
        <w:rPr/>
      </w:pPr>
      <w:r>
        <w:rPr/>
        <w:t>А в каких водоемах обитают рыбы? (В реках, озерах, морях, аквариумах). Сейчас мы с вами поиграем в игру «Определи среду обитания». Подойдите к макетам мест обитания рыб. Ребята, чего вы видите? (макеты реки, моря, аквариума).</w:t>
      </w:r>
    </w:p>
    <w:p>
      <w:pPr>
        <w:pStyle w:val="Normal"/>
        <w:numPr>
          <w:ilvl w:val="0"/>
          <w:numId w:val="1"/>
        </w:numPr>
        <w:rPr/>
      </w:pPr>
      <w:r>
        <w:rPr/>
        <w:t>Вы должны вспомнить название рыбы, где обитает и поселить рыбу в подходящий водоем. (Звучит музыка, дети работают)</w:t>
      </w:r>
    </w:p>
    <w:p>
      <w:pPr>
        <w:pStyle w:val="Normal"/>
        <w:numPr>
          <w:ilvl w:val="0"/>
          <w:numId w:val="1"/>
        </w:numPr>
        <w:rPr/>
      </w:pPr>
      <w:r>
        <w:rPr/>
        <w:t>А теперь команды поменяйтесь местами и проверьте  друг друга. Все справились с заданием? Теперь вы готовы выполнить следующее задание. Подходите к столам. (Одновременно предлагается какому-либо ребенку выполнить это задание у доски). Возьмите конверт. Достаньте рыб и положите слева от себя. Вы должны поместить своих рыбок, внимательно слушая мои команды. Готовы?</w:t>
      </w:r>
    </w:p>
    <w:p>
      <w:pPr>
        <w:pStyle w:val="Normal"/>
        <w:numPr>
          <w:ilvl w:val="0"/>
          <w:numId w:val="1"/>
        </w:numPr>
        <w:rPr/>
      </w:pPr>
      <w:r>
        <w:rPr/>
        <w:t>Долго играли веселые рыбки в аквариуме. Красная рыбка заплыла в правый верхний угол, зеленая — в левый нижний, желтая — в левый верхний, синяя — в правый нижний, а маленькая розовая рыбка заплыла в самую середину. Успели? А теперь давайте проверим все ли вы справились с заданием. Самопроверка.</w:t>
      </w:r>
    </w:p>
    <w:p>
      <w:pPr>
        <w:pStyle w:val="Normal"/>
        <w:numPr>
          <w:ilvl w:val="0"/>
          <w:numId w:val="1"/>
        </w:numPr>
        <w:rPr/>
      </w:pPr>
      <w:r>
        <w:rPr/>
        <w:t>А сейчас  вы должны рассказать, где находится рыбка и из каких геометрических фигур она состоит. И с этим заданием вы справились! Наведите порядок на рабочих местах и пройдите к стульям. (Садятся)</w:t>
      </w:r>
    </w:p>
    <w:p>
      <w:pPr>
        <w:pStyle w:val="Normal"/>
        <w:numPr>
          <w:ilvl w:val="0"/>
          <w:numId w:val="1"/>
        </w:numPr>
        <w:rPr/>
      </w:pPr>
      <w:r>
        <w:rPr/>
        <w:t>Вот и пришла пора прощаться с Нептуном. Что вам особенно было интересно сегодня? Что полезного мы узнали?Что для вас было самым трудным? Легким? Сегодня мы узнали о жителях подводного царства, а теперь давайте на память Нептуну подарим картину подводного мира, которую сделали на прошлом занят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Дети дарят картину «Подводный мир»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52:54Z</dcterms:created>
  <dc:creator/>
  <dc:description/>
  <dc:language>en-US</dc:language>
  <cp:lastModifiedBy/>
  <cp:revision>0</cp:revision>
  <dc:subject/>
  <dc:title/>
</cp:coreProperties>
</file>