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>ДЕПАРТАМЕНТ ОБРАЗОВАНИЯ ГОРОДА МОСК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ЖНОЕ ОКРУЖНОЕ УПРАВЛЕНИЕ ОБРАЗОВАНИЯ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ОЕ  ОБРАЗОВАТЕЛЬНОЕ УЧРЕЖДЕНИЕ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ЛНИТЕЛЬНОГО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ФЕССИОНАЛЬНОГО ОБРАЗОВАНИЯ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ОВЫШЕНИЯ  КВАЛИФИКАЦИИ) СПЕЦИАЛИСТОВ</w:t>
      </w:r>
    </w:p>
    <w:p>
      <w:pPr>
        <w:pStyle w:val="Heading3"/>
        <w:rPr>
          <w:sz w:val="24"/>
          <w:szCs w:val="24"/>
        </w:rPr>
      </w:pPr>
      <w:r>
        <w:rPr>
          <w:b w:val="false"/>
          <w:sz w:val="24"/>
          <w:szCs w:val="24"/>
        </w:rPr>
        <w:t>ОКРУЖНОЙ МЕТОДИЧЕСКИЙ ЦЕНТ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боратория дошкольного воспит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mallCaps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ПРОГРАММА</w:t>
        <w:br/>
      </w:r>
      <w:r>
        <w:rPr>
          <w:rFonts w:cs="Century Gothic" w:ascii="Century Gothic" w:hAnsi="Century Gothic"/>
          <w:b/>
          <w:smallCaps/>
          <w:sz w:val="36"/>
          <w:szCs w:val="36"/>
        </w:rPr>
        <w:t xml:space="preserve"> </w:t>
      </w:r>
      <w:r>
        <w:rPr>
          <w:rFonts w:cs="Century Gothic" w:ascii="Century Gothic" w:hAnsi="Century Gothic"/>
          <w:smallCaps/>
          <w:sz w:val="36"/>
          <w:szCs w:val="36"/>
        </w:rPr>
        <w:t xml:space="preserve">по организации деятельности дошкольных 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mallCaps/>
          <w:sz w:val="36"/>
          <w:szCs w:val="36"/>
        </w:rPr>
        <w:t>по психолого-педагогическому сопровождению семь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ст ОМЦ ЮОУ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на А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.  2007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создания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не существует специально организованной службы психолого-педагогического сопровождения семьи. Функция педагогического просвещения родителей, воспитывающих детей раннего и дошкольного возраста на современном этапе возложена на дошкольные образовательные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овышенное внимание и интерес науки к вопросам педагогического образования родителей, реальная практика организации образовательного взаимодействия  дошкольного учреждения и семьи не получила еще своего полного развития в современных условия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запросов и потребностей родителей показывает, что возрастают требования родителей к разнообразию образовательных услуг, оказываемых в ДОУ, родители заинтересованы в вариативных формах работы дошкольных учреждений (группы кратковременного пребывания, круглосуточные группы, Лекотеки, организация студийной работы и т.д.). Однако наблюдается снижение интереса родителей к повышению собственной педагогической культуры, они не умеют ориентироваться в возрастно-нормативных моделях развития современного дошкольника и не учитывают в собственной практике индивидуальные особенности развития своего ребенка. Причинами такого положения дел можно считать не только социально-педагогическую пассивность взрослых, но и недостаточно эффективную работу дошкольного образовательного учреждения по педагогическому образованию род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проведено анкетирование родителей детей раннего возрас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, из каких источников они получают педагогические знания –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% ответили – из передач по радио, телевидению, из интерн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% - из педагогической литератур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% - из жизненного опы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о 8%  получают педагогические знания от воспита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воспитания ребенка в семь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% считают необходимым введение консультационных пунктов для родит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% - за регулярные встречи со специалистами ДО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4% из опрошенных родителей не нуждались в профессиональной помощ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% родителей считают, что  педагоги не умеют общаться с роди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Анализ форм и методов работы с семьей в округе показывает, что в практике дошкольных учреждений используются самые различные варианты привлечения родителей к сотрудничеству. Это родительские клубы, школы молодой семьи, «Ясли с мамой», кружки совместной деятельности детей и родителей и т.д. В дошкольных учреждениях существуют телефоны доверия для родителей, выпускаются газеты, организуются встречи со специалистами (психологами, врачами, логопедами); проводятся беседы, консультации, семинары, круглые столы. Однако даже такое разнообразие форм не оправдывает себя в полной мере, не приносит желаемого результата в силу нескольких причин.</w:t>
      </w:r>
    </w:p>
    <w:p>
      <w:pPr>
        <w:pStyle w:val="TextBodyIndent"/>
        <w:rPr/>
      </w:pPr>
      <w:r>
        <w:rPr/>
        <w:t xml:space="preserve">Во-первых, большинство из них носит формально-административный характер. В результате этого возникает только иллюзия общности, родители и педагоги на самом деле не расположены к доверительному сотрудничеству. </w:t>
      </w:r>
    </w:p>
    <w:p>
      <w:pPr>
        <w:pStyle w:val="TextBodyIndent"/>
        <w:rPr/>
      </w:pPr>
      <w:r>
        <w:rPr/>
        <w:t xml:space="preserve">Во-вторых, в работе с семьями отсутствует какая-либо система, предполагающая программность, структурность содержания педагогического образования родителей, дифференцированный подход в работе с различными типами семей. </w:t>
      </w:r>
    </w:p>
    <w:p>
      <w:pPr>
        <w:pStyle w:val="TextBodyIndent"/>
        <w:rPr/>
      </w:pPr>
      <w:r>
        <w:rPr/>
        <w:t>В-третьих, часто сами педагоги не готовы к осуществлению данного направления в своей профессиональной деятельности.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изучения особенностей взаимодействия педагогов с родителями методистами ОМЦ проводился опрос старших воспитателе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старших воспитателей считают работу с родителями необходимо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%  испытывают трудности в организации общения с родител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% причину этих трудностей видят в недостатке педагогических знаний, неумении вступать в диалог, излишней застенчив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% ссылаются на непонимание родителями своей роли и недостаток времен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% старших воспитателей считают, что необходима специальная подготовка воспитателя к работе с роди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зучалось мнение воспитателей о работе с родителями. Большинство из опрошенных считает, что родители имеют низкий уровень педагогической культуры, они ничего не хотят, им неког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мнение свидетельствует о профессиональных качествах педагога об умении (а точнее неумении) заинтересовать родителей, найти подходящую форму взаимодействия и т.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дтверждают данные анализа анк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из опрошенных воспитателей выявился недостаточный профессионализм в общении с родителями.  Педагог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ладеют знаниями о семье и семейных отношен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ют отобрать нужные формы и содержание работы с разными категориями сем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ют низким коммуникативным уровн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ладеют культурой общ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сказанное говорит о необходимости создания системного подхода, программной формы организации и управления работой по психолого-медико -педагогическому сопровождению и поддержке семьи.  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сихологическое и педагогическое просвещение педагогов и родителей для налаживания результативного сотрудничества ДОУ и семьи,  сохранения и укрепления детско-родительских отнош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ить эффективные формы, методы сотрудничества с родителями в практику социально-делового и психолого-педагогического партнерств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профессиональную компетентность руководителей и педагогов в сфере взаимодействия с семьей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психолого-медико-педагогическую поддержку семьям, имеющим детей с отклонениями в развитии и детей раннего возраста, не посещающих детский сад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тановлению дошкольного учреждения как открытой системы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 работы ЛДВ ОМЦ по организации деятельности дошкольных образовательных учреждений по психолого-педагогическому сопровождению семь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е направление, предполагает проведение локальных  исследований в рамках ДОУ и вне его с целью выявления уровня педагогической компетентности и педагогических потребностей родителей, профессиональной компетентности педагогов в сфере взаимодействия с семьей, передового опыта и т.д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направление, предполагает организацию ряда городских и окружных методических мероприятий для разных категорий педагогов с целью пропаганды передового опыт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правление кадрового обеспечения, предполагает подготовку, повышение квалификации и переподготовку специалистов для работы по психолого-педагогическому сопровождению семейного вос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держательно-просветительское направление, предполагает разработку и реализацию системы мероприятий, адресованных различным категориям семе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светительское направление, предполагает проведение цикла просветительских мероприятий, как на уровне ДОУ, так и на окружном уровне. (создание сайта, выпуск и распространение печатных материалов для родителей, организация различных выставок, презентаций, создание рубрик в печати, на телевидении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342"/>
        <w:gridCol w:w="1581"/>
        <w:gridCol w:w="2090"/>
        <w:gridCol w:w="234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(ответственные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еятельности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ое направ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локальное тестирование в рамках  дошк. образовательных учреждений с целью выявления уровня педагогической компетентности и педагогических потребностей родите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и ДО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едставлений об уровне педагогической компетентности и педагогических запросов и потребностей родителей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блемы в психолого-педагогической, методической литературе,  опыта  ДО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в методическом кабинете информационного банка, включающего:  программы психолого-педагогического сопровождения семьи, нормативные материалы, книги, статьи, анкеты, наглядные материалы (в том числе и в эл. виде) 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оценка на практическом уровне ДОУ программ педагогического сопровождения семь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 групп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Ц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комендаций по доработке и внедрению программы, методических материалов по педагогическому сопровождению семьи.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ромежуточных итогов реализации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направ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ещаний, круглых столов, семинаров-практикумов, школ передового опыта, открытых просмотров для педагогов, психологов и д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передового опыта, повышение компетентности руководителей, педагогов и психологов, взаимодействующих с семьями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рий консультаций для руководителей и педагогов ДО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истематических взаимосвязей с другими организация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мероприятий, касающихся проблем 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поддержки работы консультационных центров, Лекотек, ЦИПР и других новых форм дошкольного обра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 педагог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дагогической компетентности семей в вопросах воспитания дет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кадрового обеспеч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а лекций по работе с семьей в рамках курсовой системы для разных категорий педагогов ДО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 педагогов на курсах, поднимающих проблемы общественного и семейного воспит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консультаций для старших воспитателей ДО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планировании работы с кадрами, родителями, оснащении методического кабинета в ДОУ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о-просветительское направ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адресованных разным категориям сем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мотивации родителей к взаимодействию с ДОУ,  повышение педагогической культуры родителей, 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деятельности педагогов и родите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воспитательно-образовательному процессу, участию в управлении ДОУ (Попечительский совет, Совет учреждения и т.д.)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вместной творческой и продуктивной деятельности родителей и дет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детско-родительских отношений, повышение авторитета матери и отца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ое направ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убрики на сайте ЛДВ «Для вас, родител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родителей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 распространение газет и журналов для родителей в ДОУ, написание статей для родителей в журналы с периодическим издание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тности родителе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2"/>
    <w:basedOn w:val="Style12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1">
    <w:name w:val=" Знак1"/>
    <w:basedOn w:val="Style12"/>
    <w:qFormat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1:00Z</dcterms:created>
  <dc:creator>minina_av</dc:creator>
  <dc:description/>
  <dc:language>en-US</dc:language>
  <cp:lastModifiedBy>Аня</cp:lastModifiedBy>
  <cp:lastPrinted>2008-03-12T16:32:00Z</cp:lastPrinted>
  <dcterms:modified xsi:type="dcterms:W3CDTF">2008-05-27T17:33:00Z</dcterms:modified>
  <cp:revision>4</cp:revision>
  <dc:subject/>
  <dc:title/>
</cp:coreProperties>
</file>