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взаимодействия семейного и общественного воспитания: от  педагогического просвещения  к компетентному родительству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right"/>
        <w:rPr/>
      </w:pPr>
      <w:r>
        <w:rPr>
          <w:i/>
          <w:sz w:val="28"/>
          <w:szCs w:val="28"/>
        </w:rPr>
        <w:t>Минина А.В., методист МЦ ЮОУО ДОгМ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kern w:val="2"/>
          <w:sz w:val="28"/>
          <w:szCs w:val="28"/>
        </w:rPr>
        <w:t>Построение современной концепции формирования педагогической компетентности родителей требует анализа не только сложившейся социально-педагогической ситуации, но и  опыта взаимодействия семейного и общественно воспитания  в отечественной  и зарубежной педагогик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одержание и  формы педагогического просвещения семьи во многом определяются уровнем развития разных наук, прежде всего философии, социологии, педагогики и психологии, а также государственной политикой в области образования.  Переоценка роли и приоритетности семейного и общественного воспитания всегда находится в зависимости от изменения общественных условий, от политики государства по отношению к семье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Изучение литературных источников классиков философско-педагогической мысли разных исторических эпох, анализ современных научных исследований,  посвященных историческим аспектам развития теории и практики семейного воспитания, показывают, что эти проблемы поднимались и были актуальны еще много веков назад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молодые родители нуждались в поддержке и помощи в воспитании своих детей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ротяжении истории человечества  подготовка родителей к воспитанию детей менялась по содержанию и формам реализации. В процессе развития разных видов общественных институтов встал вопрос о соотношении, взаимосвязи  семейного и общественного воспитания, о разделении функций между семьей и образовательными учреждениями в воспитании  подрастающего поколения.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Так, в разные исторические периоды существовали различные подходы  к взаимодействию семейного и общественного воспитания, наукой и практикой разрабатывался целый спектр форм и методов психолого-педагогического просвещения родителей, повышения их педагогической культуры и компетентности в воспитании ребен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исторический этап развития подготовки семьи к воспитанию детей можно обозначить </w:t>
      </w:r>
      <w:r>
        <w:rPr>
          <w:i/>
          <w:sz w:val="28"/>
          <w:szCs w:val="28"/>
        </w:rPr>
        <w:t xml:space="preserve">движением от естественной передачи опыта из поколения в поколение к массовому просвещению через проповедов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вой школой подготовки родителей к воспитанию детей стала </w:t>
      </w:r>
      <w:r>
        <w:rPr>
          <w:i/>
          <w:sz w:val="28"/>
          <w:szCs w:val="28"/>
        </w:rPr>
        <w:t>народная педагогика</w:t>
      </w:r>
      <w:r>
        <w:rPr>
          <w:sz w:val="28"/>
          <w:szCs w:val="28"/>
        </w:rPr>
        <w:t>. Идеи семейного воспитания, представления о предках, родителях, детях, нравственных качествах сложились в народной педагогике на основе многовекового житейского опыта, а необходимые знания и навыки семейной жизни передавались из поколения в поко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семейного воспитания  заключалась в подготовке детей к духовному самосовершенствованию и добродетельной жизни, а  сущность педагогической культуры родителей понималась через обращение к Богу. Семейная  народная педагогика развивалась неотрывно от религии и ее педагогических  представлений о цели, функциях и средствах воспита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, с точки зрения религии, педагогические знания доносились до  широких народных масс с помощью проповеди, церковно-поучительной   литературы,  состоящей  из  различных Слов и Поучений.  Такие проповеди толковали  основы    вероучения, но при этом  охватывали широкий круг морально-нравственных  проблем, имеющих непосредственное отношение к семейному воспитанию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 характеризуется  признанием семьи основным источником передачи общественно-исторического опыта  детя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D9D9D9"/>
          <w:sz w:val="28"/>
          <w:szCs w:val="28"/>
        </w:rPr>
      </w:pPr>
      <w:r>
        <w:rPr>
          <w:b/>
          <w:sz w:val="28"/>
          <w:szCs w:val="28"/>
        </w:rPr>
        <w:t>Следующий период</w:t>
      </w:r>
      <w:r>
        <w:rPr>
          <w:sz w:val="28"/>
          <w:szCs w:val="28"/>
        </w:rPr>
        <w:t xml:space="preserve"> связан с развитием общественных воспитательно-образовательных учреждений, которые, с одной стороны, решают  часть задач по воспитанию и обучению детей, а с другой стороны, выполняют  просветительскую функцию по отношению к семье. Этот этап характеризуется </w:t>
      </w:r>
      <w:r>
        <w:rPr>
          <w:i/>
          <w:sz w:val="28"/>
          <w:szCs w:val="28"/>
        </w:rPr>
        <w:t>противоречивостью во взглядах на  приоритетность семейного и общественного воспитания</w:t>
      </w:r>
      <w:r>
        <w:rPr>
          <w:sz w:val="28"/>
          <w:szCs w:val="28"/>
        </w:rPr>
        <w:t xml:space="preserve"> и наличием двух крайних позиций: от помощи семье в воспитании детей (Я.А. Коменский, Ф. Фребель, К.Д.Ушинский, П.Ф. Каптерев др.)  до   попытки полной замены  семьи общественными  учреждениями    (Р.Оуэн, А.М. Коллонтай). Существовала и  промежуточная  позиция:  приоритет  отдавался  общественному    воспитанию,  но   при этом признавалась необходимость семейного воспитания детей первых лет жизни (П.П. Блонский, Н.К.Крупская, А.С.Макаренко).  Отличались также и сами подходы к педагогическому просвещению родителей. Сторонники оказания помощи семье  в воспитании детей создавали программы домашнего воспитания, издавали журналы, популярную литературу, ратовали за самообразование родителей, но при условии направляющей роли  общественного воспитания. Педагоги, отдававшие приоритет общественному воспитанию говорили о необходимости пропаганды педагогических  знаний, которые на тот период были  излишне политизированы (А.М.Коллонтай, П.П. Блонский) и име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третьем  этапе</w:t>
      </w:r>
      <w:r>
        <w:rPr>
          <w:sz w:val="28"/>
          <w:szCs w:val="28"/>
        </w:rPr>
        <w:t>, который  можно назвать гуманистическим, семья возвращает свои права первого и важнейшего социально-воспитательного института, выполняющего разнообразные функции, необходимые как для отдельного человека, так и  для общества и государства в целом.  Этот этап начинается с гуманистических идей родительской педагогики В.А.Сухомлинского и Ш.А. Амонашвили и рассматривается в русле «педагогизации» общества, т.е. повышения культуры и уровня педагогической подготовленности населения, развития педагогического движения и педагогического всеобщего обучения в стра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военные годы в России сложились такие формы просвещения родителей, как педагогический всеобуч, осуществляемый в дошкольных учреждениях и школе; педагогическая пропаганда в родительских университетах, лекториях, в учреждениях культуры; систематические занятия родителей на факультетах педагогических знаний и семинарах, на научно-практических конференциях. Для родителей организовывались лекции по психологии и педагогике по месту жительства. Вопросы  педагогики и психологии изучались на занятиях руководящих работников; на инструктивно-методических консультациях по вопросам воспитания с общественными педагогами. Активизировалось распространение педагогических знаний через печать, радио, телевид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смотря на то, что многочисленные исследования, методические и государственные нормативно-правовые документы тех лет были пронизаны идеей взаимодействия общественного и семейного воспитания, в большинстве из них семья рассматривалась </w:t>
      </w:r>
      <w:r>
        <w:rPr>
          <w:i/>
          <w:sz w:val="28"/>
          <w:szCs w:val="28"/>
        </w:rPr>
        <w:t>как объект воздействия со стороны детского сада</w:t>
      </w:r>
      <w:r>
        <w:rPr>
          <w:sz w:val="28"/>
          <w:szCs w:val="28"/>
        </w:rPr>
        <w:t>. Кроме того, в работе с родителями отсутствовала программность и системность, а пропагандируемые содержание, формы и методы работы были ориентированы на «среднего» родителя, на общую массу семей, без учета их индивидуальных особенностей и потребностей семь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низкой эффективности семейного воспитания привело к усилению внимания к проблеме педагогического просвещения родителей и за рубежом. 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транах Америки и Европы создавались ассоциации, оказывающие помощь семьям в выполнении воспитательных функций. Такое движение носило название «воспитание родителей». В послевоенный период за рубежом явно выделяются </w:t>
      </w:r>
      <w:r>
        <w:rPr>
          <w:i/>
          <w:sz w:val="28"/>
          <w:szCs w:val="28"/>
        </w:rPr>
        <w:t>два направления педагогического просвещения</w:t>
      </w:r>
      <w:r>
        <w:rPr>
          <w:sz w:val="28"/>
          <w:szCs w:val="28"/>
        </w:rPr>
        <w:t>: подготовка будущих родителей и непосредственное педагогическое просвещение семь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ременный этап</w:t>
      </w:r>
      <w:r>
        <w:rPr>
          <w:sz w:val="28"/>
          <w:szCs w:val="28"/>
        </w:rPr>
        <w:t xml:space="preserve"> отношений между общественным и семейным воспитанием, который условно  можно назвать этапом </w:t>
      </w:r>
      <w:r>
        <w:rPr>
          <w:i/>
          <w:sz w:val="28"/>
          <w:szCs w:val="28"/>
        </w:rPr>
        <w:t xml:space="preserve">компетентного родительства, </w:t>
      </w:r>
      <w:r>
        <w:rPr>
          <w:sz w:val="28"/>
          <w:szCs w:val="28"/>
        </w:rPr>
        <w:t xml:space="preserve"> обусловлен  существенными изменениями в системе отечественного образования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с семьей становится интегративным по содержанию, обогащается психолого-педагогическими знаниями, которые помогают постижению закономерностей развития ребенка, пониманию его личности, осознанию  психолого-педагогических, естественнонаучных, правовых основ современной семьи и домашнего воспитания. Вводятся новые понятия: «психолого-педагогическое сопровождение семьи», «формирование, развитие, повышение педагогической компетентности родителей», «партнерское взаимодействие».  Традиционные формы и средства взаимодействия с семьей дополняются дистанционными формами общения (сайт, электронная почта), что позволяет оперативно оказывать помощь родителям и способствует открытости образовательного учреждения. Используются интерактивные методы, побуждающие родителей к самообразованию, рефлексии, активизации своего воспитательного опыта. Обосновывается необходимость дифференцированного подхода к  формированию педагогической компетентности родител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за рубежом разрабатываются и внедряются программы педагогического образования родителей, для которых характерной чертой является комплексное содержание, </w:t>
      </w:r>
      <w:r>
        <w:rPr>
          <w:i/>
          <w:sz w:val="28"/>
          <w:szCs w:val="28"/>
        </w:rPr>
        <w:t>направленное на повышение компетентности родителей во всех звеньях семейного воспитания</w:t>
      </w:r>
      <w:r>
        <w:rPr>
          <w:sz w:val="28"/>
          <w:szCs w:val="28"/>
        </w:rPr>
        <w:t xml:space="preserve">. Кроме того, в некоторых штатах разрабатываются программы, направленные на повышение педагогической компетентности отцов и максимальное их привлечение к семейному воспитанию де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  2007 года  в Москве реализуется городская программа «Московская семья – компетентные родители». В содержании этой программы раскрываются проблемы московской семьи, анализ взаимодействия дошкольных образовательных учреждений  и родителей, современный взгляд на понятие «компетентное родительство».</w:t>
      </w:r>
    </w:p>
    <w:p>
      <w:pPr>
        <w:pStyle w:val="Style17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заключаются в объединении научно- культурных, научно-образовательных и педагогических ресурсов, для комплексного обеспечения разносторонней поддержки социокультурного и воспитательного потенциала московской семьи на всех стадиях ее формирования и жизнедеятельности; в актуализации в общественном сознании поколения молодых родителей и прародителей духовной потребности в осознании самоценности дошкольного периода детства как базиса для всей последующей жизни человека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оритетом современной политики Правительства города Москвы в сфере дошкольного образования и одной из приоритетных задач Государственной программы «Столичное образование – 6» </w:t>
      </w:r>
      <w:r>
        <w:rPr>
          <w:sz w:val="28"/>
          <w:szCs w:val="28"/>
        </w:rPr>
        <w:t>является расширение взаимодействия с семьям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омпетентности родителей в вопросах воспитания и развития детей дошкольного возраста. 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родители не только признаются первыми и самыми главными воспитателями своих детей, но и получают право участвовать в принятии важных управленческих решений, оценке качества образ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ка и практика пришли к единодушному мнению о том, что качественно результативное взаимодействие семейного и общественного воспитания, создание единого воспитательно-образовательного пространства семьи и образовательного учреждения возможно только в условиях субъект-субъектных отношений, партнерского сотрудничества педагогов и родителей, доверительного делового контакта между педагогом и семьей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торический путь развития  взаимодействия семейного и общественного воспитания можно обозначить как движение от естественной передачи опыта из поколения в поколение, через массовое просвещение родителей с явной политизацией к формированию их педагогической компетентности с учетом дифференцированного подхода, превращение семьи из объекта воздействия в субъект взаимодейств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5:00Z</dcterms:created>
  <dc:creator>minina_av</dc:creator>
  <dc:description/>
  <cp:keywords/>
  <dc:language>en-US</dc:language>
  <cp:lastModifiedBy>HOME</cp:lastModifiedBy>
  <dcterms:modified xsi:type="dcterms:W3CDTF">2012-03-12T19:02:00Z</dcterms:modified>
  <cp:revision>10</cp:revision>
  <dc:subject/>
  <dc:title/>
</cp:coreProperties>
</file>