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рий праздника "Широкий четверг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вященного масленичным гуляниям (2014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гости дорогие! Веселья вам да радости! Давно мы вас ждём-поджидаем, праздник не начинаем! Февраль и март в России - месяцы переломные. На улице еще зима, да все знают, что к концу она подходит. Вроде бы и солнышко пока низко над горизонтом, да все знают, что световой день на прирост пошел. А еще в конце зимы люди празднуют Масленицу. Масленица - самый веселый, самый разгульный и поистине всеобщий народный праздник. У нее много других названий: Объедуха, Честная, Широкая, Веселая, Сырная неделя. Каждый день Масленицы имеет свое название: Понедельник - «встреча», вторник - «заигрыш», среда - «лакомка», четверг «разгуляй» или Широкий. Именно с четверга начинается Широкая маслениц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о все должны</w:t>
        <w:br/>
        <w:t>Быть на проводах Зим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иму провож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ну-красну встречать!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м пришли сегодня гости, хореографический ансамбль «Веснянка» центра образования 147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 Девичий перепля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8"/>
        <w:spacing w:before="0" w:after="0"/>
        <w:ind w:left="360" w:hanging="0"/>
        <w:rPr/>
      </w:pPr>
      <w:r>
        <w:rPr>
          <w:sz w:val="28"/>
          <w:szCs w:val="28"/>
        </w:rPr>
        <w:t>Спасибо! Наш Широкий Разгуляй продолжается, на улицах и площадях городов и сел разворачиваются праздничные гуляния. Припасли  и мы вам забавушек на всякий вкус:  кому – правда, кому – сказка, кому – песенка! На наш праздник сегодня приехали  скоморохи. В Древней Руси скоморохами называли странствующих актеров, которые выступали как певцы, танцоры, акробаты, шутники, исполнители смешных сценок. А ну-ка, покажите, что вы умеете, посмешите народ!</w:t>
      </w:r>
    </w:p>
    <w:p>
      <w:pPr>
        <w:pStyle w:val="Style18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 2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кажу сейчас вам шутку.</w:t>
        <w:br/>
        <w:t>Повтори, попробуй, ну-т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Ехал Ваня на коне, вел собачку на ремне, а старушка в это время мыла кактус на окне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 1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чень просто. Слушай! «Ехал Ваня на коне, вел собачку на ремне, ну а кактус в это время мыл старушку на окне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 2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Ерема насмешил…</w:t>
        <w:br/>
        <w:t>Повторил так повтор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жди еще немножко,</w:t>
        <w:br/>
        <w:t>Я припомню про окошк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хал кактус на коне, вел старушку на ремне, а собачка в это время мыла Ваню на окн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оморох 2</w:t>
        <w:br/>
      </w:r>
      <w:r>
        <w:rPr>
          <w:rFonts w:cs="Times New Roman" w:ascii="Times New Roman" w:hAnsi="Times New Roman"/>
          <w:sz w:val="28"/>
          <w:szCs w:val="28"/>
        </w:rPr>
        <w:t>Люди! Нынче «Разгуляй»!</w:t>
        <w:br/>
        <w:t>Тройка, прокати-ка!</w:t>
        <w:br/>
        <w:t>Надо зимушку прогнать</w:t>
        <w:br/>
        <w:t>И весну покликать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оморох 1</w:t>
        <w:br/>
      </w:r>
      <w:r>
        <w:rPr>
          <w:rFonts w:cs="Times New Roman" w:ascii="Times New Roman" w:hAnsi="Times New Roman"/>
          <w:sz w:val="28"/>
          <w:szCs w:val="28"/>
        </w:rPr>
        <w:t>День  четвертый будем вместе</w:t>
        <w:br/>
        <w:t>Петь про Масленицу песни.</w:t>
        <w:br/>
        <w:t>До поста же до посточка</w:t>
        <w:br/>
        <w:t>Нам всего лишь три денечка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оморох 2</w:t>
        <w:br/>
      </w:r>
      <w:r>
        <w:rPr>
          <w:rFonts w:cs="Times New Roman" w:ascii="Times New Roman" w:hAnsi="Times New Roman"/>
          <w:sz w:val="28"/>
          <w:szCs w:val="28"/>
        </w:rPr>
        <w:t>Так гуляйте, россияне!</w:t>
        <w:br/>
        <w:t>Ну а мы спешим за вами!</w:t>
        <w:br/>
        <w:t>А сейчас для вас част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дивчушки хохоту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ушки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частушки пропоем,</w:t>
        <w:br/>
        <w:t>Как мы Масленицу ждем,</w:t>
        <w:br/>
        <w:t>Как тоскуем по блинам</w:t>
        <w:br/>
        <w:t>И по теплым вешним дням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а масленой неделе</w:t>
        <w:br/>
        <w:t>Праздник не нарушили,</w:t>
        <w:br/>
        <w:t>Всё друзья плясали, пели,</w:t>
        <w:br/>
        <w:t>Мы блиночки кушали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ходите, заходите </w:t>
        <w:br/>
        <w:t>На румяные блины.</w:t>
        <w:br/>
        <w:t xml:space="preserve">Нынче Маслена неделя —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ьте счастливы, как мы! </w:t>
        <w:br/>
        <w:br/>
        <w:t>Я на Маслену готов</w:t>
        <w:br/>
        <w:t>Скушать 50 блинов.</w:t>
        <w:br/>
        <w:t>Закушу их сдобою,</w:t>
        <w:br/>
        <w:t>Похудеть попробую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хочешь быть здоровым,</w:t>
        <w:br/>
        <w:t>Скушай блинчик с молоком,</w:t>
        <w:br/>
        <w:t>Если хочешь быть веселым –</w:t>
        <w:br/>
        <w:t>То с соленым огурцом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вела я теста таз,</w:t>
        <w:br/>
        <w:t>Угощу блинами вас.</w:t>
        <w:br/>
        <w:t>А похвалите меня,</w:t>
        <w:br/>
        <w:t>Гору напеку вам я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Эй, подруга, не скучай,</w:t>
        <w:br/>
        <w:t>Скушай блинчик, выпей чай!</w:t>
        <w:br/>
        <w:t>А захочется еще –</w:t>
        <w:br/>
        <w:t>Мне не жалко, скушай все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шла Масленица к нам,</w:t>
        <w:br/>
        <w:t>Это значит быть блинам.</w:t>
        <w:br/>
        <w:t>Быть любви и быть добру –</w:t>
        <w:br/>
        <w:t>Всем раздайте по блину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те! Пейте! Угощайтесь!</w:t>
        <w:br/>
        <w:t>И побольше развлекайтесь!</w:t>
        <w:br/>
        <w:t>Масленица у ворот!</w:t>
        <w:br/>
        <w:t>Открывайте шире рот!</w:t>
        <w:br/>
        <w:br/>
        <w:t>Блин с вареньем, блин с икрою!</w:t>
        <w:br/>
        <w:t>С родниковою водою!</w:t>
        <w:br/>
        <w:t>Праздник солнца к нам пришел!</w:t>
        <w:br/>
        <w:t>На душе так хорош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  Широкий четверг славится масленичным разгулом, катанием на лошадях, строительством снежных крепостей, кулачными, потешными и  петушиными боями.  Снежную крепость нам здесь не построить, на лошадях не покататься, а вот бои потешные устроить мы мож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тягивание ка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им всех вернуться на свои места, для вас выступает </w:t>
      </w:r>
      <w:r>
        <w:rPr>
          <w:rFonts w:cs="Times New Roman" w:ascii="Times New Roman" w:hAnsi="Times New Roman"/>
          <w:sz w:val="28"/>
          <w:szCs w:val="28"/>
        </w:rPr>
        <w:t xml:space="preserve">хореографический ансамбль «Веснянка» центра образования 147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есет ли ласточка на хвосточке Вёснуш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площадке приготовлены подарки, </w:t>
        <w:br/>
        <w:t>Но подарки ждут не всех – лишь участников поте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(меш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м всех вернуться на свои места, наша программа продолжается песн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фетки-баран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м мы програм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остей, друзей, для все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м панораму удивительных потех!</w:t>
      </w:r>
    </w:p>
    <w:p>
      <w:pPr>
        <w:pStyle w:val="Style18"/>
        <w:ind w:left="360" w:hanging="0"/>
        <w:rPr>
          <w:b/>
          <w:b/>
          <w:sz w:val="28"/>
        </w:rPr>
      </w:pPr>
      <w:r>
        <w:rPr>
          <w:b/>
          <w:sz w:val="28"/>
        </w:rPr>
        <w:t>Конкурс стул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всех вернуться на свои места.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эту Масленицу снова</w:t>
        <w:br/>
        <w:t>Ждем разгула мы в четверг.</w:t>
        <w:br/>
        <w:t>Пусть же будут все здоровы!</w:t>
        <w:br/>
        <w:t>Не уйдет пусть смех вовек!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желаем всем сегодня</w:t>
        <w:br/>
        <w:t>Больше солнечных минут.</w:t>
        <w:br/>
        <w:t>Это праздник превосходный,</w:t>
        <w:br/>
        <w:t>Нас удачи дни зовут.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Мы желаем всем побольше</w:t>
        <w:br/>
        <w:t>Добрых и простых друзей.</w:t>
        <w:br/>
        <w:t>Бодрости желаем тоже.</w:t>
        <w:br/>
        <w:t>И давай гулять скорей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Встречайте хореографический ансамбль «Веснянка» с танцем </w:t>
      </w:r>
      <w:r>
        <w:rPr>
          <w:b/>
          <w:sz w:val="28"/>
          <w:szCs w:val="28"/>
        </w:rPr>
        <w:t>«Плетень»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авайте еще раз дружно поблагодарим  ансамбль «Веснянка» ц.о. 1475 и руководителя  Захарук  Наталью Валентиновну</w:t>
      </w:r>
    </w:p>
    <w:p>
      <w:pPr>
        <w:pStyle w:val="Style18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8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курс (груши)</w:t>
      </w:r>
    </w:p>
    <w:p>
      <w:pPr>
        <w:pStyle w:val="Style18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курс (яйца)</w:t>
      </w:r>
    </w:p>
    <w:p>
      <w:pPr>
        <w:pStyle w:val="Style18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Поздравляем всех с масленицей. Провожаем зиму, встречаем весну, пусть холода останутся в прошлом, и весна порадует нас солнцем и теплой погодой. </w:t>
      </w:r>
    </w:p>
    <w:p>
      <w:pPr>
        <w:pStyle w:val="Style18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этом наш праздник завершается, а «Широкая масленица» продолжается! Завтра пятница – тещины вечёрки, в субботу золовкины посиделки, а в воскресенье прощенный день.  А при  выходе с нашего праздника вы получите еще одну радость – масленичные блины!</w:t>
      </w:r>
    </w:p>
    <w:p>
      <w:pPr>
        <w:pStyle w:val="Style18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33:00Z</dcterms:created>
  <dc:creator>User</dc:creator>
  <dc:description/>
  <cp:keywords/>
  <dc:language>en-US</dc:language>
  <cp:lastModifiedBy>Евгений Кочемазов</cp:lastModifiedBy>
  <dcterms:modified xsi:type="dcterms:W3CDTF">2015-03-07T19:55:00Z</dcterms:modified>
  <cp:revision>12</cp:revision>
  <dc:subject/>
  <dc:title/>
</cp:coreProperties>
</file>