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казка «Жила-была  Библиотек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Автор: Воспитатель СП ГБОУ СОШ п. Краснооктябрьский                                            Детский сад « Колосок»:Закирова Ю.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екотором царстве, в некотором государстве, жила-была принцесс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али ее  Премудрая Библиотека.  А богатства сколько у нее вся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о: сказки разные,  детективы, романы, басни, баллады, былины, легенды, мифы, журналы и газеты, всего не перечислишь. Казна ее  этим богатством пополнялась не подням, а по часам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цесса Библиотека с каждым днем хорошела, росла и расцветала, и стала взрослой, большой и красивой. Принцесса всем очень нравилась, она никогда не бывала одна. Каждый день к ней приходили разные читатели: маленькие и большие. И все были в восторге, они  зачитывались ее увле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ьными и интересными кни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счастье длилось недолго. В один пасмурный и дождливый день забрел в царство огромный паук, которого звали Интернет. Опутал он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утиной все царство, принцессу Библиотеку связал и никого к ней не подпускал. Интернет переманил многих читателей: и маленьких и больших,  в свое Всемирное Паутинное царство и заставил приклоняться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ним. Запрещалось кому-либо посещать принцессу. Наступили тяжелые времена для всех жителей ее царства. Библиотека была в отчаянии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в один прекрасный день нашелся смельчак, который захотел положить конец этому произволу. Этого героя звали принц Том. Он сумел договориться с Интернетом и Библиотекой о том, чтобы заключить соглашение о взаимовыгодном сотрудничестве. Интернет д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 согласие, и в тот же момент его паутина стала невид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 вот с тех пор Премудрая  Библиотека принимала своих гостей-читателей в своем царстве-государстве, а иногда и Интернет наведовался к ней в гости, предлагал свою помощь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оцарился мир и покой, все снова стали посещать Библиотеку, а она радовала их своими книгами, которые учили уму-разуму, добру и всему хорошему.  И  живут они дружно и счастл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общем, здесь кончается эта сказка, но, как всегда, начинается какая-то другая. </w:t>
      </w:r>
    </w:p>
    <w:p>
      <w:pPr>
        <w:pStyle w:val="Normal"/>
        <w:rPr>
          <w:rFonts w:ascii="Book Antiqua" w:hAnsi="Book Antiqua" w:cs="Andalus"/>
          <w:sz w:val="32"/>
          <w:szCs w:val="32"/>
        </w:rPr>
      </w:pPr>
      <w:r>
        <w:rPr>
          <w:rFonts w:cs="Andalus" w:ascii="Book Antiqua" w:hAnsi="Book Antiqua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28:00Z</dcterms:created>
  <dc:creator>dom</dc:creator>
  <dc:description/>
  <cp:keywords/>
  <dc:language>en-US</dc:language>
  <cp:lastModifiedBy>DNS</cp:lastModifiedBy>
  <dcterms:modified xsi:type="dcterms:W3CDTF">2015-03-07T14:54:00Z</dcterms:modified>
  <cp:revision>10</cp:revision>
  <dc:subject/>
  <dc:title>                         Сказка про Краснооктябрьскую библиотеку</dc:title>
</cp:coreProperties>
</file>