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временные подходы к формированию предметной развивающей среды дошкольных учрежд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     </w:t>
      </w:r>
      <w:r>
        <w:rPr>
          <w:rFonts w:cs="Times New Roman" w:ascii="Times New Roman" w:hAnsi="Times New Roman"/>
          <w:sz w:val="20"/>
          <w:szCs w:val="20"/>
        </w:rPr>
        <w:t>Направление деятельности и развитие ребенка во многом зависит от нас, взрослых – от того, как устроена предметно-пространственная организация их жизни, из каких игрушек и дидактических пособий она состоит, каков их развивающий потенциал и даже от того, как они расположены. Все, что окружает ребенка, формирует его психику, является источником его знаний и социального опыта. Поэтому, именно мы, взрослые, берем на себя ответственность создать такие условия, которые способствовали бы наиболее полной реализации развития детей по всем психофизиологическим параметрам, т.е. организации предметно-пространственно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     </w:t>
      </w:r>
      <w:r>
        <w:rPr>
          <w:rFonts w:cs="Times New Roman" w:ascii="Times New Roman" w:hAnsi="Times New Roman"/>
          <w:sz w:val="20"/>
          <w:szCs w:val="20"/>
        </w:rPr>
        <w:t xml:space="preserve">Данная проблема разрабатывалась рядом известных психологов и педагогов, таких как Т.В. Антонова, Т.Н. Доронова, Л.М. Кларина, С.Л. Новоселова, Л.А. Парамонова, В.А. Петровский, Сековец и д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     </w:t>
      </w:r>
      <w:r>
        <w:rPr>
          <w:rFonts w:cs="Times New Roman" w:ascii="Times New Roman" w:hAnsi="Times New Roman"/>
          <w:sz w:val="20"/>
          <w:szCs w:val="20"/>
        </w:rPr>
        <w:t xml:space="preserve">Сам термин «развивающая среда»  стал очень популярен и используется многими авторами. Однако, понятие «среда» не имеет четкого и однозначного определения в мире нау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онятие «окружающая среда» выступает в широком и узком смыс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0"/>
        </w:rPr>
        <w:t xml:space="preserve">     </w:t>
      </w:r>
      <w:r>
        <w:rPr>
          <w:rFonts w:cs="Times New Roman" w:ascii="Times New Roman" w:hAnsi="Times New Roman"/>
          <w:b/>
          <w:bCs/>
          <w:sz w:val="20"/>
        </w:rPr>
        <w:t>Развивающая среда</w:t>
      </w:r>
      <w:r>
        <w:rPr>
          <w:rFonts w:cs="Times New Roman" w:ascii="Times New Roman" w:hAnsi="Times New Roman"/>
          <w:sz w:val="20"/>
          <w:szCs w:val="20"/>
        </w:rPr>
        <w:t xml:space="preserve"> – это единство социальных и природных факторов, которые могут влиять прямо или косвенно, мгновенно или долговременно на жизнь ребенка (т.е. социальная культура общества, собственно это тот мир, в который ребенок приходит, рождаясь на св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Большинство специалистов используют концепцию доктора психологических наук СЛ. Новосело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Развивающая предметная среда</w:t>
      </w:r>
      <w:r>
        <w:rPr>
          <w:rFonts w:cs="Times New Roman" w:ascii="Times New Roman" w:hAnsi="Times New Roman"/>
          <w:sz w:val="20"/>
          <w:szCs w:val="20"/>
        </w:rPr>
        <w:t xml:space="preserve"> – это система материальных объектов деятельности ребенка, которая в свою очередь моделирует содержание духовного и физического развития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В данном случае понятие «предметная среда» выступает в узком смысле своего значения, т.е. как средовое пространство, заполненное предметами мебели, быта, игрушками, живя среди которых ребенок с помощью взрослого осваивает окружающий мир. Предметно - пространственная среда предполагает понимание ее как совокупности предметов, представляющей собой наглядно воспринимаемую форму существования культуры. В предмете запечатлен опыт, знания, вкусы, способности и потребности многих поколений. По словам Леонтьева – главнейшее условие психического развития ребенка – присвоение им общественно-исторического опыта человеч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Неудивительно, что этот мир оказывает свое формирующее воздействие на все стороны развития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    </w:t>
      </w:r>
      <w:r>
        <w:rPr>
          <w:rFonts w:cs="Times New Roman" w:ascii="Times New Roman" w:hAnsi="Times New Roman"/>
          <w:sz w:val="20"/>
          <w:szCs w:val="20"/>
        </w:rPr>
        <w:t xml:space="preserve">Таким образом, предметно - пространственная среда — составная часть развивающей среды дошкольного дет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Особое значение в дошкольных учреждениях придается </w:t>
      </w:r>
      <w:r>
        <w:rPr>
          <w:rFonts w:cs="Times New Roman" w:ascii="Times New Roman" w:hAnsi="Times New Roman"/>
          <w:b/>
          <w:sz w:val="20"/>
          <w:szCs w:val="20"/>
        </w:rPr>
        <w:t>предметно-игровой среде</w:t>
      </w:r>
      <w:r>
        <w:rPr>
          <w:rFonts w:cs="Times New Roman" w:ascii="Times New Roman" w:hAnsi="Times New Roman"/>
          <w:sz w:val="20"/>
          <w:szCs w:val="20"/>
        </w:rPr>
        <w:t>, так как основным видом деятельности ребенка является игра и ее влияние на разностороннее развитие личности трудно переоценить. Понятие «предметно-игровая среда» является составляющей «развивающей предметной сре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В методологическом плане интерес представляет «теория возможностей» Дж. Гибсона. Гибсон, вводя категорию </w:t>
      </w:r>
      <w:r>
        <w:rPr>
          <w:rFonts w:cs="Times New Roman" w:ascii="Times New Roman" w:hAnsi="Times New Roman"/>
          <w:i/>
          <w:sz w:val="20"/>
          <w:szCs w:val="20"/>
        </w:rPr>
        <w:t>возможности</w:t>
      </w:r>
      <w:r>
        <w:rPr>
          <w:rFonts w:cs="Times New Roman" w:ascii="Times New Roman" w:hAnsi="Times New Roman"/>
          <w:sz w:val="20"/>
          <w:szCs w:val="20"/>
        </w:rPr>
        <w:t xml:space="preserve">, подчеркивает активное начало субъекта, осваивающего свою жизненную среду. Возможность – мостик между субъектом и средой. Возможность определяется как свойствами среды, так и свойствами самого субъекта. Чем больше и активнее личность использует возможности среды, тем более успешно и активно происходит ее свободное и активное саморазвит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Интересно, что человек для другого человека также выступает как элемент окружающей среды, оказывая на него влияние своими отношениями и действиями.  Как подчеркивает Д.ж. Маркович: «Каждый из нас поэтому и человек и среда, что зависит от угла зрения». Особая роль социальной общности как среды человека отмечается также В.В. Рубцовы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Таким образом, можно выделить несколько компонентов развивающей среды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циальный компонен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         </w:t>
      </w:r>
      <w:r>
        <w:rPr>
          <w:rFonts w:cs="Times New Roman" w:ascii="Times New Roman" w:hAnsi="Times New Roman"/>
          <w:sz w:val="20"/>
          <w:szCs w:val="20"/>
        </w:rPr>
        <w:t>На основе исследований социальных психологов (Е.А. Кузьмин. И.П. Волков, Ю.Н. Емельянов) можно выделить основные характеристики социального компонента развивающей образовательной среды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Взаимопонимание и удовлетворенность всех субъектов взаимоотношения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обладающее позитивное настро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ритетность руковод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епень участия всех субъектов в управлении образовательным процесс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лоч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уктивность взаимо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2. Пространственно-предметный компон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>В работе В.В. Давыдова и Л.Б. Петровского определены главные требования к «интегральной среде для всестороннего развития ребенка»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3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а должна быть достаточно гетерогенной и сложной, состоящей из разнообразных элементов, необходимых для оптимизации всех видов деятельности ребенк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3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а должна быть достаточно связной, позволяющей ребенкупереходя от одного вида деятельности к другому, выполнять их как взаимосвязные жизненные момент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3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а должна быть достаточно гибкой и управляемой как сос стороны ребенка, так и со стороны взросл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3. Психодидактический компонент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     </w:t>
      </w:r>
      <w:r>
        <w:rPr>
          <w:rFonts w:cs="Times New Roman" w:ascii="Times New Roman" w:hAnsi="Times New Roman"/>
          <w:sz w:val="20"/>
          <w:szCs w:val="20"/>
        </w:rPr>
        <w:t>Педагогическое обеспечение развивающих возможностей ребенка – это оптимальная организация системы связей между всеми элементами образовательной среды, которые должны обеспечивать комплекс возможностей для личностного саморазвития В.А. Ясвин «Образовательная среда от моделирования к проектированию, М. , 1997). Позже на основе анализа исследований В.В. Давыдова и В.А. Петровского были сформулированы принципы построения предметно-пространственно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      </w:t>
      </w:r>
      <w:r>
        <w:rPr>
          <w:rFonts w:cs="Times New Roman" w:ascii="Times New Roman" w:hAnsi="Times New Roman"/>
          <w:sz w:val="20"/>
          <w:szCs w:val="20"/>
        </w:rPr>
        <w:t xml:space="preserve">Итак, среда является основным средством развития личности ребенка и является источником его знаний и социального опы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cs="Times New Roman" w:ascii="Times New Roman" w:hAnsi="Times New Roman"/>
          <w:sz w:val="20"/>
          <w:szCs w:val="20"/>
        </w:rPr>
        <w:t xml:space="preserve">Для того, чтобы грамотно организовать развивающую среду, необходимо владеть знаниями о принципах, на основе которых проходит ее организация. Еще в 1989 году Министерством образования России был создан авторский коллектив, который разработал Концепцию дошкольного воспитания. А в 1993 году – концепция получила дальнейшее развитие – коллективом психологов и педагогов под руководством В.А. Петровского и С.Н. Новоселовой  были сформулированы основные принципы построения предметно-развивающей среды с учетом  психолого-педагогических требовани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>С.Л. Новоселова подчеркивает, что при создании предметной среды необходимо исходить из эргономических требований к жизнедеятельности: антропометрических, физиологических и психологических особенностей обитателя это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>В целом, все программы в дошкольном образовании должны строиться на принципе личностно-ориентированного взаимодействия взрослых с детьми и обеспечив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храну и укрепление физического и психического здоровья детей, их физическое развит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моциональное благополучие каждого ребен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Symbol" w:cs="Times New Roman" w:ascii="Times New Roman" w:hAnsi="Times New Roman"/>
          <w:sz w:val="14"/>
          <w:szCs w:val="14"/>
        </w:rPr>
        <w:t> </w:t>
      </w:r>
      <w:r>
        <w:rPr>
          <w:rFonts w:cs="Times New Roman" w:ascii="Times New Roman" w:hAnsi="Times New Roman"/>
          <w:sz w:val="20"/>
          <w:szCs w:val="20"/>
        </w:rPr>
        <w:t>Интеллектуальное развит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 условий для развития лич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общении детей к общечеловеческим ценностя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заимодействие с семьей с целью оптимизации воспит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     </w:t>
      </w:r>
      <w:r>
        <w:rPr>
          <w:rFonts w:cs="Times New Roman" w:ascii="Times New Roman" w:hAnsi="Times New Roman"/>
          <w:sz w:val="20"/>
          <w:szCs w:val="20"/>
        </w:rPr>
        <w:t>Основные положения личностно ориентированной модели отражаются в принципах построения развивающе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ные принципы построения развивающей ср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1.Принцип дистанции позиции при взаимодейств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ориентирован на организацию пространства для общения взрослого с ребенком («глаза в глаза»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ие разновысокой мебели ( горки, подиумы, угол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i/>
          <w:sz w:val="20"/>
          <w:szCs w:val="20"/>
        </w:rPr>
        <w:t>Принцип активности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это возможность совместного участия взрослого с ребенком в создании окружающей среды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ие больших модульных наборов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тров песка и воды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0"/>
        <w:jc w:val="both"/>
        <w:rPr/>
      </w:pPr>
      <w:r>
        <w:rPr>
          <w:rFonts w:eastAsia="Symbol" w:cs="Times New Roman" w:ascii="Times New Roman" w:hAnsi="Times New Roman"/>
          <w:sz w:val="14"/>
          <w:szCs w:val="14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lang w:val="en-US"/>
        </w:rPr>
        <w:t>мастерски</w:t>
      </w:r>
      <w:r>
        <w:rPr>
          <w:rFonts w:cs="Times New Roman" w:ascii="Times New Roman" w:hAnsi="Times New Roman"/>
          <w:sz w:val="20"/>
          <w:szCs w:val="20"/>
        </w:rPr>
        <w:t>х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инструмент</w:t>
      </w:r>
      <w:r>
        <w:rPr>
          <w:rFonts w:cs="Times New Roman" w:ascii="Times New Roman" w:hAnsi="Times New Roman"/>
          <w:sz w:val="20"/>
          <w:szCs w:val="20"/>
        </w:rPr>
        <w:t>ов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для уборки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0"/>
        <w:jc w:val="both"/>
        <w:rPr/>
      </w:pPr>
      <w:r>
        <w:rPr>
          <w:rFonts w:eastAsia="Symbol" w:cs="Times New Roman" w:ascii="Times New Roman" w:hAnsi="Times New Roman"/>
          <w:sz w:val="14"/>
          <w:szCs w:val="14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lang w:val="en-US"/>
        </w:rPr>
        <w:t>использование сте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i/>
          <w:sz w:val="20"/>
          <w:szCs w:val="20"/>
        </w:rPr>
        <w:t>. Принцип стабильност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– динамич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ориентирован на создание условий для изменение в соответствии со вкусом, настроением и возможностями. Игровые комнаты для детей каждой возрастной группы – это зона стабильност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/>
      </w:pPr>
      <w:r>
        <w:rPr>
          <w:rFonts w:eastAsia="Symbol" w:cs="Times New Roman" w:ascii="Times New Roman" w:hAnsi="Times New Roman"/>
          <w:sz w:val="14"/>
          <w:szCs w:val="14"/>
        </w:rPr>
        <w:t> </w:t>
      </w:r>
      <w:r>
        <w:rPr>
          <w:rFonts w:cs="Times New Roman" w:ascii="Times New Roman" w:hAnsi="Times New Roman"/>
          <w:sz w:val="20"/>
          <w:szCs w:val="20"/>
        </w:rPr>
        <w:t>Использование сборно-разборной мебели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/>
      </w:pPr>
      <w:r>
        <w:rPr>
          <w:rFonts w:eastAsia="Symbol" w:cs="Times New Roman" w:ascii="Times New Roman" w:hAnsi="Times New Roman"/>
          <w:sz w:val="14"/>
          <w:szCs w:val="14"/>
        </w:rPr>
        <w:t> </w:t>
      </w:r>
      <w:r>
        <w:rPr>
          <w:rFonts w:cs="Times New Roman" w:ascii="Times New Roman" w:hAnsi="Times New Roman"/>
          <w:sz w:val="20"/>
          <w:szCs w:val="20"/>
        </w:rPr>
        <w:t>игрушечной мебели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мкостей для хранения игрушек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грушки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ягкие плоскости, подиумы для отды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      </w:t>
      </w:r>
      <w:r>
        <w:rPr>
          <w:rFonts w:cs="Times New Roman" w:ascii="Times New Roman" w:hAnsi="Times New Roman"/>
          <w:sz w:val="20"/>
          <w:szCs w:val="20"/>
        </w:rPr>
        <w:t xml:space="preserve">Желательно, чтобы все игровые блоки имели выход в универсальную </w:t>
      </w:r>
      <w:r>
        <w:rPr>
          <w:rFonts w:cs="Times New Roman" w:ascii="Times New Roman" w:hAnsi="Times New Roman"/>
          <w:b/>
          <w:sz w:val="20"/>
          <w:szCs w:val="20"/>
        </w:rPr>
        <w:t>игровую зону</w:t>
      </w:r>
      <w:r>
        <w:rPr>
          <w:rFonts w:cs="Times New Roman" w:ascii="Times New Roman" w:hAnsi="Times New Roman"/>
          <w:sz w:val="20"/>
          <w:szCs w:val="20"/>
        </w:rPr>
        <w:t xml:space="preserve"> – это помещение с высокой степенью трансформируемости пространства, с большим разнообразием предметного наполнения, здесь же возможно создание тематических зон (например, мягкая комната, как часть игровой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ие игрового спортивного оборудования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гровых столов сложной конфигурации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бель – трансформер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ртикальных разделителей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кольного театра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стюмерной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грушек – замен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4. </w:t>
      </w:r>
      <w:r>
        <w:rPr>
          <w:rFonts w:cs="Times New Roman" w:ascii="Times New Roman" w:hAnsi="Times New Roman"/>
          <w:i/>
          <w:sz w:val="20"/>
          <w:szCs w:val="20"/>
        </w:rPr>
        <w:t>Принцип комплексирования и гибкого зонирования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реализует возможность построения непересекающихся сфер активности и позволяет детям заниматься одновременно разными видами деятельности, не мешая друг другу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гровые и тематические зоны, охватывающие все интересы  ребенка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отдыха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уеди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Fonts w:cs="Times New Roman" w:ascii="Times New Roman" w:hAnsi="Times New Roman"/>
          <w:i/>
          <w:sz w:val="20"/>
          <w:szCs w:val="20"/>
        </w:rPr>
        <w:t>Принцип сочетания привычных и неординарных элементов</w:t>
      </w:r>
      <w:r>
        <w:rPr>
          <w:rFonts w:cs="Times New Roman" w:ascii="Times New Roman" w:hAnsi="Times New Roman"/>
          <w:sz w:val="20"/>
          <w:szCs w:val="20"/>
        </w:rPr>
        <w:t xml:space="preserve">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эстетическая организация среды. Очень часто этот принцип недооценивается. Ведь не секрет. Что основную информацию человек получает с помощью зрения. Именно поэтому следует уделять особое внимание визуальному оформлению предметной среды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ие больших ярких игрушек из винилискожи, ткани, пластика,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ментов образного дек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6. </w:t>
      </w:r>
      <w:r>
        <w:rPr>
          <w:rFonts w:cs="Times New Roman" w:ascii="Times New Roman" w:hAnsi="Times New Roman"/>
          <w:i/>
          <w:sz w:val="20"/>
          <w:szCs w:val="20"/>
        </w:rPr>
        <w:t>Принцип «половых и возрастных» различий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реализует возможность для девочек и мальчиков проявлять свои склонности в соответствии с принятыми в нашем обществе норма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оздание </w:t>
      </w:r>
      <w:r>
        <w:rPr>
          <w:rFonts w:cs="Times New Roman" w:ascii="Times New Roman" w:hAnsi="Times New Roman"/>
          <w:sz w:val="20"/>
          <w:szCs w:val="20"/>
          <w:lang w:val="en-US"/>
        </w:rPr>
        <w:t>специализированны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игровы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з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cs="Times New Roman" w:ascii="Times New Roman" w:hAnsi="Times New Roman"/>
          <w:i/>
          <w:sz w:val="20"/>
          <w:szCs w:val="20"/>
        </w:rPr>
        <w:t>. Принцип свободы достижения ребенком своего права на игру</w:t>
      </w:r>
      <w:r>
        <w:rPr>
          <w:rFonts w:cs="Times New Roman" w:ascii="Times New Roman" w:hAnsi="Times New Roman"/>
          <w:sz w:val="20"/>
          <w:szCs w:val="20"/>
        </w:rPr>
        <w:t xml:space="preserve"> реализуется в выборе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ы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южета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обходимых игрушек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а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8. </w:t>
      </w:r>
      <w:r>
        <w:rPr>
          <w:rFonts w:cs="Times New Roman" w:ascii="Times New Roman" w:hAnsi="Times New Roman"/>
          <w:i/>
          <w:iCs/>
          <w:sz w:val="20"/>
        </w:rPr>
        <w:t>Предметно-пространственная среда должна ориентироваться на зону «ближайшего развития»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Symbol" w:cs="Times New Roman" w:ascii="Times New Roman" w:hAnsi="Times New Roman"/>
          <w:sz w:val="14"/>
          <w:szCs w:val="14"/>
        </w:rPr>
        <w:t> </w:t>
      </w:r>
      <w:r>
        <w:rPr>
          <w:rFonts w:cs="Times New Roman" w:ascii="Times New Roman" w:hAnsi="Times New Roman"/>
          <w:sz w:val="20"/>
          <w:szCs w:val="20"/>
        </w:rPr>
        <w:t>Содержать предметы и материалы известные детям,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меты и материалы, которыми дети будут овладевать с помощью взрослого,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сем незнакомые предметы и материа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      </w:t>
      </w:r>
      <w:r>
        <w:rPr>
          <w:rFonts w:cs="Times New Roman" w:ascii="Times New Roman" w:hAnsi="Times New Roman"/>
          <w:sz w:val="20"/>
          <w:szCs w:val="20"/>
        </w:rPr>
        <w:t xml:space="preserve">Центром «Дошкольное детство» им. Запорожца разработаны новые технологии организации предметно-развивающей среды на примере групп раннего возра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     </w:t>
      </w:r>
      <w:r>
        <w:rPr>
          <w:rFonts w:cs="Times New Roman" w:ascii="Times New Roman" w:hAnsi="Times New Roman"/>
          <w:sz w:val="20"/>
          <w:szCs w:val="20"/>
        </w:rPr>
        <w:t xml:space="preserve">В процессе эксперимента были получены данные, показывающие, что умело организованная окружающая среда более чем на 50:% снимает конфликтность в общении малышей друг с другом, снимает синдром тревожности в отсутствии близкого взрослог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Дети быстрее адаптируются в коллективе сверс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У них возникает интерес к детскому саду, желание быть вместе со сверстни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     </w:t>
      </w:r>
      <w:r>
        <w:rPr>
          <w:rFonts w:cs="Times New Roman" w:ascii="Times New Roman" w:hAnsi="Times New Roman"/>
          <w:sz w:val="20"/>
          <w:szCs w:val="20"/>
        </w:rPr>
        <w:t>Разработка предметно-пространственной среды, помимо возрастного состава групп, должна осуществляться на основе следующих характеристик детского сообщества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сихологической характеристики группы (темперамента  детей, их подвижности, наличия лидерства, учета  индивидуальных особенностей, познавательных  интересов, показателей развития и т.д.)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енного соотношения мальчиков и девочек (например 50:50; 90:10)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циальных условий жизни детей в семьях и типов семей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ружающей социальной практики (город, поселок, сел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     </w:t>
      </w:r>
      <w:r>
        <w:rPr>
          <w:rFonts w:cs="Times New Roman" w:ascii="Times New Roman" w:hAnsi="Times New Roman"/>
          <w:sz w:val="20"/>
          <w:szCs w:val="20"/>
        </w:rPr>
        <w:t xml:space="preserve">Другим инновационным подходом в оформлении предметно-игрового пространства в группах раннего возраста стало оформление его по принципу логически выстроенных комплексов. Локальные игровые пространства («зоны») должны сочетаться по направленности детской деятельности. Например, уголок экологического воспитания (природный) может сочетаться с уголком сказок и местом отдыха (релаксации) и т.д. (Л.Н. Павлова «Организация жизни и культура воспитания детей в группах раннего возраста», Айресс Пресс, М.,2006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     </w:t>
      </w:r>
      <w:r>
        <w:rPr>
          <w:rFonts w:cs="Times New Roman" w:ascii="Times New Roman" w:hAnsi="Times New Roman"/>
          <w:sz w:val="20"/>
          <w:szCs w:val="20"/>
        </w:rPr>
        <w:t xml:space="preserve">До сих пор мы говорили об общих стратегических принципах организации игровой среды, но для педагога нужны какие-то промежуточные ориентиры, которые помогли бы ему конкретно помочь заполнить пространство. Еще одно обстоятельство, которое затрудняет выбор – это огромное количество игрового материала на современном рынке. Иногда это приводит к перенасыщению среды и в тоже время может чувствоваться недостаток необходимых средств. Кроме того, материалы часто подбираются хаотично, без учета требований конкретных программ, часто из личных предпочтений, причем из женских «предпочтений», т.к. выбор в основном осуществляется женщинами. Т. Н. Доронова в своей книге «Материалы и оборудование для детского сада»  предлагает, чтобы ориентиром для подбора конкретных материалов, независимо от выбранных программ, стали </w:t>
      </w:r>
      <w:r>
        <w:rPr>
          <w:rFonts w:cs="Times New Roman" w:ascii="Times New Roman" w:hAnsi="Times New Roman"/>
          <w:i/>
          <w:sz w:val="20"/>
          <w:szCs w:val="20"/>
        </w:rPr>
        <w:t>основные виды деятельности</w:t>
      </w:r>
      <w:r>
        <w:rPr>
          <w:rFonts w:cs="Times New Roman" w:ascii="Times New Roman" w:hAnsi="Times New Roman"/>
          <w:sz w:val="20"/>
          <w:szCs w:val="20"/>
        </w:rPr>
        <w:t xml:space="preserve"> ребе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сего можно выделить 4 основных вида деятельности ребен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гров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уктивн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знавательско-исследовательск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вигате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      </w:t>
      </w:r>
      <w:r>
        <w:rPr>
          <w:rFonts w:cs="Times New Roman" w:ascii="Times New Roman" w:hAnsi="Times New Roman"/>
          <w:sz w:val="20"/>
          <w:szCs w:val="20"/>
        </w:rPr>
        <w:t>Таким образом, оснащение каждого образовательного учреждения должно формироваться следующим образом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териалы и оборудование должны создавать оптимально насыщенную (без чрезмерного обилия и без недостатка), целостную, многофункциональную сред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териалы должны подбираться сбалансировано, сообразно педагогической цен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иная с 4-х лет необходимо учитывать полоролевую идентификацию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метная среда должна включать материалы, обеспечивающие каждый из этих видов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     </w:t>
      </w:r>
      <w:r>
        <w:rPr>
          <w:rFonts w:cs="Times New Roman" w:ascii="Times New Roman" w:hAnsi="Times New Roman"/>
          <w:sz w:val="20"/>
          <w:szCs w:val="20"/>
        </w:rPr>
        <w:t>Игры и игрушки в развивающей среде ДОУ занимают ведущее место, поэтому необходимо придерживаться некоторых критериев при отборе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ные критерии отбора игровых материалов и оборуд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     </w:t>
      </w:r>
      <w:r>
        <w:rPr>
          <w:rFonts w:cs="Times New Roman" w:ascii="Times New Roman" w:hAnsi="Times New Roman"/>
          <w:sz w:val="20"/>
          <w:szCs w:val="20"/>
        </w:rPr>
        <w:t>В целях развития личности и защиты интересов детей Министерство образования Российской Федерации совместно с Художественно-техническим советом по игрушке подготовило пакет документов по психолого-педагогической экспертизе игр и игруш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Обязательным требованием, предъявляемым к игрушкам, является </w:t>
      </w:r>
      <w:r>
        <w:rPr>
          <w:rFonts w:cs="Times New Roman" w:ascii="Times New Roman" w:hAnsi="Times New Roman"/>
          <w:b/>
          <w:i/>
          <w:sz w:val="20"/>
          <w:szCs w:val="20"/>
        </w:rPr>
        <w:t>невозможность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оцировать ребенка на агрессивное действи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зывать проявление жестокости  по отношению к игрушкам и к персонажам игры (людям, животным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оцировать игровые сюжеты, связанные  с безнравственностью и насилие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зывать интерес к сексуальным вопросам, выходящим за рамки детско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Особую педагогическую ценность имеют игрушки, обладающие следующими качествам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троумность образного решения (дизайн, высокий  художественно-эстетический уровень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ноговариативность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бщенность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крытость (возможность придумывать новые задания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ифункциональность (возможность широкого использования  в соответствии с замыслом ребенка и сюжетами игры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дактические свойст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нообразие по уровню слож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зможность применения группой дет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ие различных фактур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0"/>
        <w:jc w:val="both"/>
        <w:rPr/>
      </w:pPr>
      <w:r>
        <w:rPr>
          <w:rFonts w:eastAsia="Symbol" w:cs="Times New Roman" w:ascii="Times New Roman" w:hAnsi="Times New Roman"/>
          <w:sz w:val="14"/>
          <w:szCs w:val="14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lang w:val="en-US"/>
        </w:rPr>
        <w:t>методические рекоменд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Материальная база должна включать следующие разде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. Оборудование помещений для создания развивающей ср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>. Игровые средства и оборудование по основным направлениям развития ребенка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рудование для развития общих движен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гровые средства для развития мелкой моторик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гровые средства для развития сенсорного восприят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0"/>
        <w:jc w:val="both"/>
        <w:rPr/>
      </w:pPr>
      <w:r>
        <w:rPr>
          <w:rFonts w:eastAsia="Symbol" w:cs="Times New Roman" w:ascii="Times New Roman" w:hAnsi="Times New Roman"/>
          <w:sz w:val="14"/>
          <w:szCs w:val="14"/>
        </w:rPr>
        <w:t> </w:t>
      </w:r>
      <w:r>
        <w:rPr>
          <w:rFonts w:cs="Times New Roman" w:ascii="Times New Roman" w:hAnsi="Times New Roman"/>
          <w:sz w:val="20"/>
          <w:szCs w:val="20"/>
        </w:rPr>
        <w:t>игровые средства для развития мышл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гровые средства для развития речи и язы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гровые средства для ознакомления с окружающим миром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гровые средства для социально-эмоционального развит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гровые средства и материалы для творческого развит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гровые средства и оборудование для организации сюжетно - ролевой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     </w:t>
      </w:r>
      <w:r>
        <w:rPr>
          <w:rFonts w:cs="Times New Roman" w:ascii="Times New Roman" w:hAnsi="Times New Roman"/>
          <w:sz w:val="20"/>
          <w:szCs w:val="20"/>
        </w:rPr>
        <w:t>И, наконец, предметная среда не должна быть самоцелью, было бы утопией думать, что можно воссоздать идеальную предметно-развивающую среду. Это открытая, живая система, постоянно изменяющаяся в процессе роста детей. Развивающая среда является развивающей, если помогает ребенку осваивать генетические задачи возра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06:00Z</dcterms:created>
  <dc:creator>minina_av</dc:creator>
  <dc:description/>
  <cp:keywords/>
  <dc:language>en-US</dc:language>
  <cp:lastModifiedBy>minina_av</cp:lastModifiedBy>
  <dcterms:modified xsi:type="dcterms:W3CDTF">2009-10-12T13:30:00Z</dcterms:modified>
  <cp:revision>3</cp:revision>
  <dc:subject/>
  <dc:title/>
</cp:coreProperties>
</file>