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здание условий для осуществления педагогики сотрудничества дошкольного образовательного учреждения и семьи, повышения профессионального уровня воспитательной работы с родителям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А.В. Минин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 xml:space="preserve">Методист 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ОМЦ ЮОУО ДО г. Москв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Cs/>
          <w:i/>
          <w:i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bCs/>
            <w:i/>
            <w:sz w:val="28"/>
            <w:szCs w:val="28"/>
            <w:lang w:val="en-US"/>
          </w:rPr>
          <w:t>miniann</w:t>
        </w:r>
        <w:r>
          <w:rPr>
            <w:rStyle w:val="InternetLink"/>
            <w:rFonts w:cs="Times New Roman" w:ascii="Times New Roman" w:hAnsi="Times New Roman"/>
            <w:bCs/>
            <w:i/>
            <w:sz w:val="28"/>
            <w:szCs w:val="28"/>
          </w:rPr>
          <w:t>19@</w:t>
        </w:r>
        <w:r>
          <w:rPr>
            <w:rStyle w:val="InternetLink"/>
            <w:rFonts w:cs="Times New Roman" w:ascii="Times New Roman" w:hAnsi="Times New Roman"/>
            <w:bCs/>
            <w:i/>
            <w:sz w:val="28"/>
            <w:szCs w:val="28"/>
            <w:lang w:val="en-US"/>
          </w:rPr>
          <w:t>rambler</w:t>
        </w:r>
        <w:r>
          <w:rPr>
            <w:rStyle w:val="InternetLink"/>
            <w:rFonts w:cs="Times New Roman" w:ascii="Times New Roman" w:hAnsi="Times New Roman"/>
            <w:bCs/>
            <w:i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Cs/>
            <w:i/>
            <w:sz w:val="28"/>
            <w:szCs w:val="28"/>
            <w:lang w:val="en-US"/>
          </w:rPr>
          <w:t>ru</w:t>
        </w:r>
      </w:hyperlink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TextBodyIndent"/>
        <w:spacing w:lineRule="auto" w:line="360"/>
        <w:rPr/>
      </w:pPr>
      <w:r>
        <w:rPr/>
        <w:t>В последние годы наука усилила свое внимание к семье как к объекту исследования. Теперь в развитии личности отмечен бесспорный приоритет семейного воспитания.</w:t>
      </w:r>
    </w:p>
    <w:p>
      <w:pPr>
        <w:pStyle w:val="TextBodyIndent"/>
        <w:spacing w:lineRule="auto" w:line="360"/>
        <w:rPr/>
      </w:pPr>
      <w:r>
        <w:rPr>
          <w:szCs w:val="24"/>
        </w:rPr>
        <w:t>В законе РФ «Об образовании» в статье 18 говорится, что родители являются первыми педагогами, обязанными заложить основы физического, нравственного и интеллектуального развития личности ребенка. Но, исходя из практики, каждая семья воспитывает, используя свой личный опыт, имеющиеся знания, жизненные представления и т.д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сегодняшний день не существует специально организованной службы психолого-педагогического сопровождения семьи. Функция педагогического просвещения родителей, воспитывающих детей раннего и дошкольного возраста на современном этапе возложена на дошкольные образовательные учреждения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смотря на повышенное внимание и интерес науки к вопросам педагогического образования родителей, реальная практика организации взаимодействия  дошкольного образовательного учреждения и семьи не получила еще своего полного развития в современных условиях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зучение запросов и потребностей родителей показывает, что возрастают требования родителей к разнообразию образовательных услуг, оказываемых в ДОУ, родители заинтересованы в вариативных формах работы дошкольных учреждений. Однако вместе с этим наблюдается снижение интереса родителей к повышению собственной педагогической культуры, многие не ориентируются в возрастно-нормативных моделях развития современного дошкольника и не учитывают в собственной практике индивидуальные особенности развития своего ребенка. Причинами такого положения дел можно считать не только социально-педагогическую пассивность взрослых, но и недостаточно эффективную работу дошкольного образовательного учреждения по психолого-педагогическому образованию родителей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етодистами ОМЦ  проведено анкетирование родителей детей раннего возраста:</w:t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На вопрос, из каких источников они получают педагогические знания, большинство ответили – из передач по радио, телевидению, Интернета, из педагогической литературы и из жизненного опыта, и всего 8% родителей получают педагогические знания от воспитателя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улучшения воспитания ребенка в семье:</w:t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32% родителей считают необходимым введение в ДОУ консультативных пунктов для родителей;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4% - за регулярные встречи со специалистами ДОУ;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олько 4% из опрошенных родителей не нуждались в профессиональной помощи.</w:t>
      </w:r>
    </w:p>
    <w:p>
      <w:pPr>
        <w:pStyle w:val="TextBodyIndent"/>
        <w:spacing w:lineRule="auto" w:line="360"/>
        <w:rPr>
          <w:szCs w:val="24"/>
        </w:rPr>
      </w:pPr>
      <w:r>
        <w:rPr>
          <w:szCs w:val="24"/>
        </w:rPr>
        <w:t>Анализ форм и методов работы с семьей в округе показывает, что в практике дошкольных учреждений используются самые различные варианты привлечения родителей к сотрудничеству: родительские клубы, школы молодой семьи, «Ясли с мамой», кружки совместной деятельности детей и родителей и т.д. В дошкольных учреждениях существуют телефоны доверия для родителей, выпускаются газеты, организуются встречи со специалистами (психологами, врачами, логопедами); проводятся беседы, консультации, семинары, круглые столы. Однако даже такое разнообразие форм не оправдывает себя в полной мере, не приносит желаемого результата в силу нескольких причин.</w:t>
      </w:r>
    </w:p>
    <w:p>
      <w:pPr>
        <w:pStyle w:val="TextBodyIndent"/>
        <w:spacing w:lineRule="auto" w:line="360"/>
        <w:rPr>
          <w:szCs w:val="24"/>
        </w:rPr>
      </w:pPr>
      <w:r>
        <w:rPr>
          <w:szCs w:val="24"/>
        </w:rPr>
        <w:t xml:space="preserve">Во-первых, большинство из них носит формально-административный характер. В результате этого возникает только иллюзия общности, родители и педагоги на самом деле не расположены к доверительному сотрудничеству. </w:t>
      </w:r>
    </w:p>
    <w:p>
      <w:pPr>
        <w:pStyle w:val="TextBodyIndent"/>
        <w:spacing w:lineRule="auto" w:line="360"/>
        <w:rPr>
          <w:szCs w:val="24"/>
        </w:rPr>
      </w:pPr>
      <w:r>
        <w:rPr>
          <w:szCs w:val="24"/>
        </w:rPr>
        <w:t xml:space="preserve">Во-вторых, в работе с семьями отсутствует какая-либо система, предполагающая программность, структурность содержания педагогического образования родителей, дифференцированный подход в работе с различными типами семей. </w:t>
      </w:r>
    </w:p>
    <w:p>
      <w:pPr>
        <w:pStyle w:val="TextBodyIndent"/>
        <w:spacing w:lineRule="auto" w:line="360"/>
        <w:rPr>
          <w:szCs w:val="24"/>
        </w:rPr>
      </w:pPr>
      <w:r>
        <w:rPr>
          <w:szCs w:val="24"/>
        </w:rPr>
        <w:t>В-третьих, часто сами педагоги не готовы к осуществлению данного направления в своей профессиональной деятельности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 целью изучения особенностей взаимодействия педагогов с родителями методистами ОМЦ проводился опрос старших воспитателей: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00% старших воспитателей считают работу с родителями необходимой;</w:t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47%  испытывают трудности в организации общения с семьями воспитанников;</w:t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40% из опрошенных старших воспитателей ДОУ причину этих трудностей видят в недостатке педагогических знаний, неумении вступать в диалог, излишней застенчивости;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0% ссылаются на непонимание родителями своей роли и недостаток времени;</w:t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95% старших воспитателей считают, что необходима специальная подготовка воспитателя к работе с родителями, так как у многих воспитателей выявились проблемы в общении с родителями: неумение отобрать нужные формы и содержание работы с разными категориями семей, обладание низким коммуникативным уровнем, отсутствие культуры общения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Несомненно, все это тормозит развитие отношений ДОУ с семьями воспитанников. </w:t>
      </w:r>
      <w:r>
        <w:rPr>
          <w:rFonts w:cs="Times New Roman" w:ascii="Times New Roman" w:hAnsi="Times New Roman"/>
          <w:sz w:val="28"/>
          <w:szCs w:val="28"/>
        </w:rPr>
        <w:t>В итоге наблюдается отчуждение родителей от дошкольного образовательного учреждения. Семья и детский сад воспитывают детей параллельно, хотя наиболее важно взаимопроникновение этих двух социальных институтов, и именно детский сад должен выступать с инициативой взаимодействия с семьей в интересах развития личности ребенка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вышесказанное говорит о необходимости создания системного подхода, программной формы организации и управления работой ДОУ по психолого-медико-педагогическому сопровождению и поддержке семьи. </w:t>
      </w:r>
    </w:p>
    <w:p>
      <w:pPr>
        <w:pStyle w:val="Style16"/>
        <w:spacing w:lineRule="auto" w:line="36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 одной из важных задач в работе ДОУ стоит создание целостной программы по взаимодействию с родителями, основными направлениями которой должны быть: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2410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психолого-медико-педагогического сопровождения семьи в вопросах воспитания и развития детей раннего и дошкольного  возраста, посещающих и не посещающих дошкольные образовательные учреждения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2410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витие профессиональной компетентности педагогов в общении с родителями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2410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тановление  дошкольного учреждения как открытой системы.</w:t>
      </w:r>
    </w:p>
    <w:p>
      <w:pPr>
        <w:pStyle w:val="Style16"/>
        <w:tabs>
          <w:tab w:val="clear" w:pos="708"/>
          <w:tab w:val="left" w:pos="2410" w:leader="none"/>
        </w:tabs>
        <w:spacing w:lineRule="auto" w:line="360" w:before="0" w:after="0"/>
        <w:ind w:firstLine="550"/>
        <w:jc w:val="both"/>
        <w:rPr/>
      </w:pPr>
      <w:r>
        <w:rPr>
          <w:sz w:val="28"/>
          <w:szCs w:val="28"/>
        </w:rPr>
        <w:t>Но, прежде всего, на мой взгляд, педагогам ДОУ необходимо пересмотреть свои позиции и перейти от профессиональной обязанности вести работу с родителями к желанию сотрудничать на блага ребенка, отказаться от традиционной роли воспитателя в пользу партнерской.</w:t>
      </w:r>
    </w:p>
    <w:p>
      <w:pPr>
        <w:pStyle w:val="Style16"/>
        <w:tabs>
          <w:tab w:val="clear" w:pos="708"/>
          <w:tab w:val="left" w:pos="2410" w:leader="none"/>
        </w:tabs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спользование различных нетрадиционных форм взаимодействия с родителями не принесет желаемых результатов без желания придерживаться ценностей, связанных с уважительным отношением к семьям, с необходимостью прислушиваться к родителям, учиться у них способам взаимодействия с ребенком, сотрудничать с ними.</w:t>
      </w:r>
    </w:p>
    <w:p>
      <w:pPr>
        <w:pStyle w:val="Style16"/>
        <w:tabs>
          <w:tab w:val="clear" w:pos="708"/>
          <w:tab w:val="left" w:pos="2410" w:leader="none"/>
        </w:tabs>
        <w:spacing w:lineRule="auto" w:line="360" w:before="0" w:after="0"/>
        <w:ind w:left="9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2410" w:leader="none"/>
        </w:tabs>
        <w:spacing w:lineRule="auto" w:line="360" w:before="0" w:after="0"/>
        <w:ind w:left="13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</w:t>
      </w:r>
    </w:p>
    <w:p>
      <w:pPr>
        <w:pStyle w:val="Style17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наутова  Е.П. Основы сотрудничества педагога с семьей дошкольника. – М., 1994.</w:t>
      </w:r>
    </w:p>
    <w:p>
      <w:pPr>
        <w:pStyle w:val="Style17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наутова  Е.П. Педагог и семья. – М., 2001.</w:t>
      </w:r>
    </w:p>
    <w:p>
      <w:pPr>
        <w:pStyle w:val="Style17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ерева О.Л., Кротова Т.В. Общение педагога с родителями в ДОУ. Методический аспект. – М., 2005.</w:t>
      </w:r>
    </w:p>
    <w:p>
      <w:pPr>
        <w:pStyle w:val="Style17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злова А.В., Дешеулина Р.П. Работа  ДОУ с семьей. – М., 2005.</w:t>
      </w:r>
    </w:p>
    <w:p>
      <w:pPr>
        <w:pStyle w:val="Style17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вдокимова Е.С. Педагогическая поддержка семьи в воспитании дошкольника. – М.,2005.</w:t>
      </w:r>
    </w:p>
    <w:p>
      <w:pPr>
        <w:pStyle w:val="Style17"/>
        <w:numPr>
          <w:ilvl w:val="0"/>
          <w:numId w:val="1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Свирская Лидия Работа с семьей: необязательные инструкции: методическое пособие для работников ДОУ. – М., 2007.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35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niann19@rambler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09:38:00Z</dcterms:created>
  <dc:creator>minina_av</dc:creator>
  <dc:description/>
  <cp:keywords/>
  <dc:language>en-US</dc:language>
  <cp:lastModifiedBy>HOME</cp:lastModifiedBy>
  <dcterms:modified xsi:type="dcterms:W3CDTF">2014-12-06T15:22:00Z</dcterms:modified>
  <cp:revision>4</cp:revision>
  <dc:subject/>
  <dc:title/>
</cp:coreProperties>
</file>