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0" w:before="10" w:after="10"/>
        <w:jc w:val="center"/>
        <w:rPr/>
      </w:pPr>
      <w:r>
        <w:rPr/>
        <w:t>Государственное бюджетное дошкольное образовательное учреждение детский сад № 83 Центрального района Санкт-Петербурга</w:t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tLeast" w:line="10" w:before="10" w:after="10"/>
        <w:jc w:val="center"/>
        <w:rPr/>
      </w:pPr>
      <w:r>
        <w:rPr>
          <w:b/>
          <w:sz w:val="32"/>
          <w:szCs w:val="32"/>
        </w:rPr>
        <w:t>Конспект сценария досуга "Защитники Отечества"</w:t>
      </w:r>
    </w:p>
    <w:p>
      <w:pPr>
        <w:pStyle w:val="Style15"/>
        <w:spacing w:lineRule="atLeast" w:line="10" w:before="10" w:after="10"/>
        <w:jc w:val="center"/>
        <w:rPr>
          <w:sz w:val="32"/>
          <w:szCs w:val="32"/>
        </w:rPr>
      </w:pPr>
      <w:r>
        <w:rPr>
          <w:sz w:val="32"/>
          <w:szCs w:val="32"/>
        </w:rPr>
        <w:t>в подготовительной к школе группе</w:t>
      </w:r>
    </w:p>
    <w:p>
      <w:pPr>
        <w:pStyle w:val="Style15"/>
        <w:spacing w:lineRule="atLeast" w:line="10" w:before="10" w:after="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tLeast" w:line="10" w:before="10" w:after="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tLeast" w:line="10" w:before="10" w:after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ли:</w:t>
      </w:r>
    </w:p>
    <w:p>
      <w:pPr>
        <w:pStyle w:val="Style15"/>
        <w:spacing w:lineRule="atLeast" w:line="10" w:before="10" w:after="1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омовцева Л.Б.,</w:t>
      </w:r>
    </w:p>
    <w:p>
      <w:pPr>
        <w:pStyle w:val="Style15"/>
        <w:spacing w:lineRule="atLeast" w:line="10" w:before="10" w:after="1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арчевникова Т.М.</w:t>
      </w:r>
    </w:p>
    <w:p>
      <w:pPr>
        <w:pStyle w:val="Style15"/>
        <w:spacing w:lineRule="atLeast" w:line="10" w:before="10" w:after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jc w:val="center"/>
        <w:rPr/>
      </w:pPr>
      <w:r>
        <w:rPr/>
        <w:t>2015 год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45 минут, вечером.</w:t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ь: </w:t>
      </w:r>
      <w:r>
        <w:rPr>
          <w:sz w:val="28"/>
          <w:szCs w:val="28"/>
        </w:rPr>
        <w:t>художественно-эстетическое творчество, физическая культура, коммуникация, социализация.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. </w:t>
      </w:r>
      <w:r>
        <w:rPr>
          <w:sz w:val="28"/>
          <w:szCs w:val="28"/>
        </w:rPr>
        <w:t xml:space="preserve">Спортивная форма для детей и родителей (папы, дедушки, старшие братья и дяди). Костюмы Лешего, Бабы-Яги. Аудио записи марша, минусовки песен (по сценарию). Два мяча, кубики для прохождения дистанций. 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Способствовать формированию взаимодействия между отцами и детьми в семь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вать физическое здоровье детей. Воспитывать чувство патриотизма и любовь к Родине.</w:t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осуга.</w:t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Дети подготовительных групп входят в зал под марш в исполнении духового оркестра (фонограмма). 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бёнок</w:t>
      </w:r>
    </w:p>
    <w:p>
      <w:pPr>
        <w:pStyle w:val="Style15"/>
        <w:spacing w:lineRule="atLeast" w:line="10" w:before="10" w:after="10"/>
        <w:ind w:left="1416" w:hanging="0"/>
        <w:rPr/>
      </w:pPr>
      <w:r>
        <w:rPr>
          <w:sz w:val="28"/>
          <w:szCs w:val="28"/>
        </w:rPr>
        <w:t>- С днем рожденья, армия! —</w:t>
      </w:r>
    </w:p>
    <w:p>
      <w:pPr>
        <w:pStyle w:val="Style15"/>
        <w:spacing w:lineRule="atLeast" w:line="10" w:before="10" w:after="10"/>
        <w:ind w:left="1416" w:hanging="0"/>
        <w:rPr>
          <w:sz w:val="28"/>
          <w:szCs w:val="28"/>
        </w:rPr>
      </w:pPr>
      <w:r>
        <w:rPr>
          <w:sz w:val="28"/>
          <w:szCs w:val="28"/>
        </w:rPr>
        <w:t>Говорит страна. —</w:t>
      </w:r>
    </w:p>
    <w:p>
      <w:pPr>
        <w:pStyle w:val="Style15"/>
        <w:spacing w:lineRule="atLeast" w:line="10" w:before="10" w:after="10"/>
        <w:ind w:left="1416" w:hanging="0"/>
        <w:rPr>
          <w:sz w:val="28"/>
          <w:szCs w:val="28"/>
        </w:rPr>
      </w:pPr>
      <w:r>
        <w:rPr>
          <w:sz w:val="28"/>
          <w:szCs w:val="28"/>
        </w:rPr>
        <w:t>Славная защитница,</w:t>
      </w:r>
    </w:p>
    <w:p>
      <w:pPr>
        <w:pStyle w:val="Style15"/>
        <w:spacing w:lineRule="atLeast" w:line="10" w:before="10" w:after="10"/>
        <w:ind w:left="1416" w:hanging="0"/>
        <w:rPr>
          <w:sz w:val="28"/>
          <w:szCs w:val="28"/>
        </w:rPr>
      </w:pPr>
      <w:r>
        <w:rPr>
          <w:sz w:val="28"/>
          <w:szCs w:val="28"/>
        </w:rPr>
        <w:t>Будь всегда сильна!</w:t>
      </w:r>
    </w:p>
    <w:p>
      <w:pPr>
        <w:pStyle w:val="Style15"/>
        <w:spacing w:lineRule="atLeast" w:line="10" w:before="10" w:after="10"/>
        <w:ind w:left="1416" w:hanging="0"/>
        <w:rPr>
          <w:sz w:val="28"/>
          <w:szCs w:val="28"/>
        </w:rPr>
      </w:pPr>
      <w:r>
        <w:rPr>
          <w:sz w:val="28"/>
          <w:szCs w:val="28"/>
        </w:rPr>
        <w:t>(Автор: С. Михалков)</w:t>
      </w:r>
    </w:p>
    <w:p>
      <w:pPr>
        <w:pStyle w:val="Style15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годня мы посвятим наши весёлые соревнования  Дню защитника Oтeчества.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Ребёнок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В морях и океанах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От берега вдали,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В дозоре неустанно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Родные корабли.</w:t>
      </w:r>
    </w:p>
    <w:p>
      <w:pPr>
        <w:pStyle w:val="Style15"/>
        <w:spacing w:lineRule="atLeast" w:line="1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tLeast" w:line="1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Ребёнок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Под знаменем Российским,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Под знаменем отцов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Идут, идут отряды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Отважных моряков.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rPr/>
      </w:pPr>
      <w:r>
        <w:rPr>
          <w:sz w:val="28"/>
          <w:szCs w:val="28"/>
          <w:u w:val="single"/>
        </w:rPr>
        <w:t>4. Ребёнок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В нашей армии служили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Наши деды и отцы.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Станут мальчики большими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Будут тоже молодцы.</w:t>
      </w:r>
    </w:p>
    <w:p>
      <w:pPr>
        <w:pStyle w:val="Style15"/>
        <w:spacing w:lineRule="atLeast" w:line="1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tLeast" w:line="10" w:before="10" w:after="10"/>
        <w:rPr/>
      </w:pPr>
      <w:r>
        <w:rPr>
          <w:sz w:val="28"/>
          <w:szCs w:val="28"/>
          <w:u w:val="single"/>
        </w:rPr>
        <w:t>5. Ребёнок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 xml:space="preserve">У меня мечта простая - 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Покорить бы высоту.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Лётчиком я стать мечтаю,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Но сначала подрасту.</w:t>
      </w:r>
    </w:p>
    <w:p>
      <w:pPr>
        <w:pStyle w:val="Style15"/>
        <w:spacing w:lineRule="atLeast" w:line="1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tLeast" w:line="10" w:before="10" w:after="10"/>
        <w:rPr/>
      </w:pPr>
      <w:r>
        <w:rPr>
          <w:sz w:val="28"/>
          <w:szCs w:val="28"/>
          <w:u w:val="single"/>
        </w:rPr>
        <w:t>6. Ребёнок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Будем сильными расти,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Чтобы Родине цвести.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И не знать ни войн, ни бед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Только мир и солнца свет!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альное сопровождение влетает Баба-Яга на метле с пропеллером.</w:t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 это ещё кто, ребята, вы не знаете? (ответы детей) А почему у неё на спине пропеллер?</w:t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-Яга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? Почему? Это я у Карлсона одолжила. Прослышала, что тут у вас и боялась не успеть. Но, кажется, я вовремя. Ой, люблю праздники, люблю покушать, поплясать, похулиганить. Вот! Особенно люблю мальчишек. Они такие непослушные, капризные, неспортивные и с ними легко справиться. А тут как раз праздник для мальчишек. Вот тут-то я их и съем!</w:t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ши мальчики не такие, тебе с ними не справиться.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 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расть! Я? С ними? Да они такие же как мой внучёк Лёшик. Лентяи, тяпы-растяпы. Горе он моё. (Плачет)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к, где же он у вас?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Баба яга, а что ты плачешь? 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й, не знаю, как и сказать, ой, стыдно то, как. Я такая, такая, боевая. А он, он, ну в кого он такой, тяпа-ростяпа. Пропадет ведь  неумеха.  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 что случилось?.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а, внука моего, Лешеньку непутевого моего , в армию забирают. Как он служить то будет? 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где же внук ваш? Зовите его, мы с ребятами вам поможем из внука настоящего призывника сделать.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йчас я его приведу. 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sz w:val="28"/>
          <w:szCs w:val="28"/>
        </w:rPr>
        <w:t>(Баба яга уходит за лешим).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" w:before="10" w:after="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ходит баба яга и леший.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т он мой внучек. Радость моя, дитятко мое любимое. Поздоровайся с детьми.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Леший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равствуйте  ребята.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Я ведь его к армии готовила, книжки читала, картинки показывала. Зарядку по утрам делала, учила его быстро одеваться. 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аба яга, давай твоему внуку экзамен устроим.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, это было бы хорошо.  Будь внимательным и думай. Готов?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Леший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тов, бабушка.</w:t>
      </w:r>
    </w:p>
    <w:p>
      <w:pPr>
        <w:pStyle w:val="Normal"/>
        <w:autoSpaceDE w:val="false"/>
        <w:spacing w:lineRule="atLeast" w:line="10" w:before="10" w:after="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Баба яга показывает иллюстрации боевой техники, леший невпопад отвечает. Дети ему помогают отвечать.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 теперь ты запомнил?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Леший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перь я знаю. Летает в небе тазик, идёт по воде самолёт, едет по земле корабль.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й горе моё! Его бы по физкультуре подтянуть. Ведь в армию берут сильных ребят. Ой, тяжело тебе придется Лешенька на военной службе. 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а, вид у вашего внучка не спортивный. Сейчас мы из него сделаем бойца, не зря же говорится тяжело  в учении, легко в бою. Будем учить его маршировать. Ты маршировать-то умеешь? </w:t>
      </w:r>
    </w:p>
    <w:p>
      <w:pPr>
        <w:pStyle w:val="Normal"/>
        <w:autoSpaceDE w:val="false"/>
        <w:spacing w:lineRule="atLeast" w:line="10" w:before="10" w:after="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ший показывает как умеет маршировать.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 посмотри, как наши будущие защитники Отечества умеют маршировать.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i/>
          <w:sz w:val="28"/>
          <w:szCs w:val="28"/>
        </w:rPr>
        <w:t>Дети под марш "Бравые солдаты" Л. Захарченко делают перестроения.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й, тяжело придётся моему Лешику на службе! Ведь так шагать-то ещё научиться надо.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вы его к нам приводите, мы его здесь научим. Правда, ребята? Ведь не даром говорят - тяжело в учении, да легко в бою! Мы сейчас из него сделаем настоящего солдата. Начинаем тренировку, состязания команд. Одна команда будет командой Бабы-Яги, а другая командой Лешего. </w:t>
      </w:r>
    </w:p>
    <w:p>
      <w:pPr>
        <w:pStyle w:val="Normal"/>
        <w:autoSpaceDE w:val="false"/>
        <w:spacing w:lineRule="atLeast" w:line="10" w:before="10" w:after="10"/>
        <w:rPr>
          <w:i/>
          <w:i/>
          <w:sz w:val="28"/>
          <w:szCs w:val="28"/>
        </w:rPr>
      </w:pPr>
      <w:r>
        <w:rPr/>
        <w:t>Так же в команды приглашаются папы.</w:t>
      </w:r>
    </w:p>
    <w:p>
      <w:pPr>
        <w:pStyle w:val="Style15"/>
        <w:spacing w:lineRule="atLeast" w:line="10" w:before="10" w:after="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ы</w:t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"Проведи мяч" (дети и папы)</w:t>
      </w:r>
    </w:p>
    <w:p>
      <w:pPr>
        <w:pStyle w:val="Style15"/>
        <w:spacing w:lineRule="atLeast" w:line="10" w:before="10" w:after="10"/>
        <w:ind w:left="360" w:hanging="0"/>
        <w:rPr/>
      </w:pPr>
      <w:r>
        <w:rPr>
          <w:sz w:val="28"/>
          <w:szCs w:val="28"/>
        </w:rPr>
        <w:t xml:space="preserve">Провести мяч между ориентирами и забросить в корзину. </w:t>
      </w:r>
    </w:p>
    <w:p>
      <w:pPr>
        <w:pStyle w:val="Style15"/>
        <w:numPr>
          <w:ilvl w:val="0"/>
          <w:numId w:val="2"/>
        </w:numPr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"Кавалеристы" (дети и папы)</w:t>
      </w:r>
    </w:p>
    <w:p>
      <w:pPr>
        <w:pStyle w:val="Style15"/>
        <w:spacing w:lineRule="atLeast" w:line="10" w:before="10" w:after="10"/>
        <w:ind w:left="360" w:hanging="0"/>
        <w:rPr/>
      </w:pPr>
      <w:r>
        <w:rPr>
          <w:sz w:val="28"/>
          <w:szCs w:val="28"/>
        </w:rPr>
        <w:t>Папа с ребёнком на спине обегает стойку, "конь" говорит "Иго-го-го" и возвращается обратно, Ребёнок слезает с "коня" гладит его по голове и говорит спасибо.</w:t>
      </w:r>
    </w:p>
    <w:p>
      <w:pPr>
        <w:pStyle w:val="Style15"/>
        <w:numPr>
          <w:ilvl w:val="0"/>
          <w:numId w:val="2"/>
        </w:numPr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"Отдай честь" (по одному папы от команд)</w:t>
      </w:r>
    </w:p>
    <w:p>
      <w:pPr>
        <w:pStyle w:val="Style15"/>
        <w:spacing w:lineRule="atLeast" w:line="10" w:before="10" w:after="10"/>
        <w:ind w:left="360" w:hanging="0"/>
        <w:rPr>
          <w:sz w:val="28"/>
          <w:szCs w:val="28"/>
        </w:rPr>
      </w:pPr>
      <w:r>
        <w:rPr>
          <w:sz w:val="28"/>
          <w:szCs w:val="28"/>
        </w:rPr>
        <w:t>Папы обеих команд все вместе одну руку подносят к виску, а другую вытягивают вперёд и поднимаю большой палец, затем руки меняют. Выполнять быстро, под счёт. Не сбитьс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" w:before="10" w:after="10"/>
        <w:ind w:left="360" w:hanging="0"/>
        <w:rPr/>
      </w:pPr>
      <w:r>
        <w:rPr>
          <w:sz w:val="28"/>
          <w:szCs w:val="28"/>
        </w:rPr>
        <w:t>"Папа с ребёнком собрался в разведку" (выбирается по одному папы и ребёнку от команд)</w:t>
      </w:r>
    </w:p>
    <w:p>
      <w:pPr>
        <w:pStyle w:val="Style15"/>
        <w:spacing w:lineRule="atLeast" w:line="10" w:before="10" w:after="10"/>
        <w:ind w:left="360" w:hanging="0"/>
        <w:rPr/>
      </w:pPr>
      <w:r>
        <w:rPr>
          <w:sz w:val="28"/>
          <w:szCs w:val="28"/>
        </w:rPr>
        <w:t xml:space="preserve">На расстоянии стоит стул. Там лежит юбка, платок и газета. Надо быстро подбежать к стулу, нарядиться и сесть на стул и развернуть газету, придумать легенду на вопрос : "А что это вы делаете?". </w:t>
      </w:r>
    </w:p>
    <w:p>
      <w:pPr>
        <w:pStyle w:val="Style15"/>
        <w:numPr>
          <w:ilvl w:val="0"/>
          <w:numId w:val="2"/>
        </w:numPr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"Чья команда быстрее соберётся" (только дети)</w:t>
      </w:r>
    </w:p>
    <w:p>
      <w:pPr>
        <w:pStyle w:val="Style15"/>
        <w:spacing w:lineRule="atLeast" w:line="10" w:before="10" w:after="1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 музыку все бегают в рассыпную по залу. Музыка остановилась - музыка остановилась - одна команду строится в шеренгу около Бабы-Яги, другая около Лешего.</w:t>
      </w:r>
    </w:p>
    <w:p>
      <w:pPr>
        <w:pStyle w:val="Style15"/>
        <w:numPr>
          <w:ilvl w:val="0"/>
          <w:numId w:val="2"/>
        </w:numPr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"Переправа" (по одному папы и ребёнку от команд)</w:t>
      </w:r>
    </w:p>
    <w:p>
      <w:pPr>
        <w:pStyle w:val="Style15"/>
        <w:spacing w:lineRule="atLeast" w:line="10" w:before="10" w:after="10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ёнок и взрослый одновременно начинают свой этап. Взрослый делает широкий шаг вперёд, после чего ребёнок проползает у него между ног. Таким образом движение продолжается до стоечки. Обратно папа и ребёнок, взявшись за руки, бегут обратно. Ребёнок без папы просто быстро большими шагами отмеряет расстояние.</w:t>
      </w:r>
    </w:p>
    <w:p>
      <w:pPr>
        <w:pStyle w:val="Style15"/>
        <w:numPr>
          <w:ilvl w:val="0"/>
          <w:numId w:val="2"/>
        </w:numPr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"Запутываем следы" (по одному папы и ребёнку от команд)</w:t>
      </w:r>
    </w:p>
    <w:p>
      <w:pPr>
        <w:pStyle w:val="Style15"/>
        <w:spacing w:lineRule="atLeast" w:line="10" w:before="10" w:after="10"/>
        <w:ind w:left="360" w:hanging="0"/>
        <w:rPr>
          <w:sz w:val="28"/>
          <w:szCs w:val="28"/>
        </w:rPr>
      </w:pPr>
      <w:r>
        <w:rPr>
          <w:sz w:val="28"/>
          <w:szCs w:val="28"/>
        </w:rPr>
        <w:t>Папа держит ребёнка за ноги. Ребёнок передвигается опираясь на руки. Дойти до стоечки и от неё, взявшись за руки, добежать обратно.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 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 сегодня постарались. Выполняли задания быстро, чётко, без задержек. Все справились. Победила дружба!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Леший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ам ребята благодарен за науку, за игру. Быть выносливым  и ловким не мешает никому. </w:t>
      </w:r>
    </w:p>
    <w:p>
      <w:pPr>
        <w:pStyle w:val="Normal"/>
        <w:autoSpaceDE w:val="false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 </w:t>
      </w:r>
    </w:p>
    <w:p>
      <w:pPr>
        <w:pStyle w:val="Style15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т теперь-то мой внучёк готов идти в армию служить. Спасибо вам ребятушки. Я думала вы ленивые да слабые. А вы оказывается, вот какие ловкие, быстрые. А папы то у вас - богатыри! Что ж Лешик , говори деткам до свидания, да пойдём собираться в армию.</w:t>
      </w:r>
    </w:p>
    <w:p>
      <w:pPr>
        <w:pStyle w:val="Style15"/>
        <w:spacing w:lineRule="atLeast" w:line="10" w:before="10" w:after="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-Яга и Леший прощаются.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 </w:t>
      </w:r>
    </w:p>
    <w:p>
      <w:pPr>
        <w:pStyle w:val="C1"/>
        <w:spacing w:lineRule="atLeast" w:line="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апам всем мы пожелаем не болеть и не стареть </w:t>
      </w:r>
    </w:p>
    <w:p>
      <w:pPr>
        <w:pStyle w:val="C1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>Больше спортом заниматься, чувство юмора иметь.</w:t>
      </w:r>
    </w:p>
    <w:p>
      <w:pPr>
        <w:pStyle w:val="C1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"Про папу"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Музыка В. Шаинского. Слова М. Танича.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1. Сколько песен мы с вами вместе</w:t>
        <w:br/>
        <w:t>Спели маме своей родной.</w:t>
        <w:br/>
        <w:t>А про папу до этой песни</w:t>
        <w:br/>
        <w:t>Песни не было ни одной.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Припев:</w:t>
        <w:br/>
        <w:t>Папа может, папа может всё что угодно:</w:t>
        <w:br/>
        <w:t>Плавать брассом,</w:t>
        <w:br/>
        <w:t>Спорить басом,</w:t>
        <w:br/>
        <w:t>Дрова рубить!</w:t>
        <w:br/>
        <w:t>Папа может, папа может быть кем угодно,</w:t>
        <w:br/>
        <w:t>Только мамой, только мамой</w:t>
        <w:br/>
        <w:t>Не может быть!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2. Папа дома — и дом исправный,</w:t>
        <w:br/>
        <w:t>Газ горит, и не гаснет свет.</w:t>
        <w:br/>
        <w:t>Папа в доме, конечно, главный,</w:t>
        <w:br/>
        <w:t>Если мамы случайно нет.</w:t>
      </w:r>
    </w:p>
    <w:p>
      <w:pPr>
        <w:pStyle w:val="Normal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" w:before="10" w:after="1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Ловкость и силушку мы показали, а теперь потренируем память. Надо будет вспомнить пословицы и поговорки. </w:t>
      </w:r>
    </w:p>
    <w:p>
      <w:pPr>
        <w:pStyle w:val="Normal"/>
        <w:spacing w:lineRule="atLeast" w:line="10" w:before="10" w:after="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 по очереди говорят пословицы и поговорки об армии.</w:t>
      </w:r>
    </w:p>
    <w:p>
      <w:pPr>
        <w:pStyle w:val="Normal"/>
        <w:spacing w:lineRule="atLeast" w:line="10" w:before="10" w:after="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Плох тот солдат, который не метит в генералы.</w:t>
      </w:r>
    </w:p>
    <w:p>
      <w:pPr>
        <w:pStyle w:val="Normal"/>
        <w:numPr>
          <w:ilvl w:val="0"/>
          <w:numId w:val="1"/>
        </w:numPr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Солдату тяжело в ученье - легко в бою.</w:t>
      </w:r>
    </w:p>
    <w:p>
      <w:pPr>
        <w:pStyle w:val="Normal"/>
        <w:numPr>
          <w:ilvl w:val="0"/>
          <w:numId w:val="1"/>
        </w:numPr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Солдат бьёт врага в поле, а солдат в море.</w:t>
      </w:r>
    </w:p>
    <w:p>
      <w:pPr>
        <w:pStyle w:val="Normal"/>
        <w:numPr>
          <w:ilvl w:val="0"/>
          <w:numId w:val="1"/>
        </w:numPr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Русский солдат - не знает преград.</w:t>
      </w:r>
    </w:p>
    <w:p>
      <w:pPr>
        <w:pStyle w:val="Normal"/>
        <w:numPr>
          <w:ilvl w:val="0"/>
          <w:numId w:val="1"/>
        </w:numPr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Красна девушка косами, а моря орденами.</w:t>
      </w:r>
    </w:p>
    <w:p>
      <w:pPr>
        <w:pStyle w:val="Normal"/>
        <w:numPr>
          <w:ilvl w:val="0"/>
          <w:numId w:val="1"/>
        </w:numPr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Русский солдат крепок в бою.</w:t>
      </w:r>
    </w:p>
    <w:p>
      <w:pPr>
        <w:pStyle w:val="Normal"/>
        <w:numPr>
          <w:ilvl w:val="0"/>
          <w:numId w:val="1"/>
        </w:numPr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 xml:space="preserve">Солдат, что муха: была бы щель - вежде пролезет. </w:t>
      </w:r>
    </w:p>
    <w:p>
      <w:pPr>
        <w:pStyle w:val="Normal"/>
        <w:numPr>
          <w:ilvl w:val="0"/>
          <w:numId w:val="1"/>
        </w:numPr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Три вещи славят солдата: смелость, победа, награда.</w:t>
      </w:r>
    </w:p>
    <w:p>
      <w:pPr>
        <w:pStyle w:val="Normal"/>
        <w:numPr>
          <w:ilvl w:val="0"/>
          <w:numId w:val="1"/>
        </w:numPr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Каков солдат - такова о нём и слава.</w:t>
      </w:r>
    </w:p>
    <w:p>
      <w:pPr>
        <w:pStyle w:val="Normal"/>
        <w:numPr>
          <w:ilvl w:val="0"/>
          <w:numId w:val="1"/>
        </w:numPr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Солдатское дело воевать умело.</w:t>
      </w:r>
    </w:p>
    <w:p>
      <w:pPr>
        <w:pStyle w:val="Normal"/>
        <w:numPr>
          <w:ilvl w:val="0"/>
          <w:numId w:val="1"/>
        </w:numPr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Учись солдат - командиром будешь.</w:t>
      </w:r>
    </w:p>
    <w:p>
      <w:pPr>
        <w:pStyle w:val="Normal"/>
        <w:numPr>
          <w:ilvl w:val="0"/>
          <w:numId w:val="1"/>
        </w:numPr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Русский солдат - не знает преград.</w:t>
      </w:r>
    </w:p>
    <w:p>
      <w:pPr>
        <w:pStyle w:val="Normal"/>
        <w:numPr>
          <w:ilvl w:val="0"/>
          <w:numId w:val="1"/>
        </w:numPr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Российский воин - похвалы достоин.</w:t>
      </w:r>
    </w:p>
    <w:p>
      <w:pPr>
        <w:pStyle w:val="Normal"/>
        <w:autoSpaceDE w:val="false"/>
        <w:spacing w:lineRule="atLeast" w:line="10" w:before="10" w:after="1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лушайтесь только в эти слова – «Защитник Отечества»! это те, кто в трудную для страны минуту готовы встать на защиту своего народа и любимой Родины. И наши ребята, конечно, тоже хотят быть похожими на них: быть такими же сильными и отважными!</w:t>
      </w:r>
    </w:p>
    <w:p>
      <w:pPr>
        <w:pStyle w:val="Normal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" w:before="10" w:after="10"/>
        <w:rPr>
          <w:sz w:val="28"/>
          <w:szCs w:val="28"/>
        </w:rPr>
      </w:pPr>
      <w:r>
        <w:rPr>
          <w:b/>
          <w:sz w:val="28"/>
          <w:szCs w:val="28"/>
        </w:rPr>
        <w:t>Песня «Наша Родина сильна»</w:t>
      </w:r>
      <w:r>
        <w:rPr>
          <w:sz w:val="28"/>
          <w:szCs w:val="28"/>
        </w:rPr>
        <w:br/>
        <w:t>Музыка А. Филиппенко. Слова Т. Волгиной.</w:t>
      </w:r>
    </w:p>
    <w:p>
      <w:pPr>
        <w:pStyle w:val="Normal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1. Есть у нас танкисты,</w:t>
        <w:br/>
        <w:t>Есть и моряки,</w:t>
        <w:br/>
        <w:t>Есть артиллеристы —</w:t>
        <w:br/>
        <w:t>Меткие стрелки.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Припев:</w:t>
        <w:br/>
        <w:t>Наша Родина сильна.</w:t>
        <w:br/>
        <w:t>Охраняет мир она!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2. Есть у нас ракеты.</w:t>
        <w:br/>
        <w:t>Есть и корабли.</w:t>
        <w:br/>
        <w:t>Наши космонавты —</w:t>
        <w:br/>
        <w:t>Чудо всей Земли!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3. Мы гордимся нашей</w:t>
        <w:br/>
        <w:t>Мирною страной.</w:t>
        <w:br/>
        <w:t>И непобедимой</w:t>
        <w:br/>
        <w:t>Армией родной!</w:t>
      </w:r>
    </w:p>
    <w:p>
      <w:pPr>
        <w:pStyle w:val="Normal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" w:before="10" w:after="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отворения.</w:t>
      </w:r>
    </w:p>
    <w:p>
      <w:pPr>
        <w:pStyle w:val="Normal"/>
        <w:spacing w:lineRule="atLeast" w:line="10" w:before="10" w:after="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tLeast" w:line="1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Ребёнок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На защиту Родины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В дождь и снегопад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Каждый день выходит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Доблестный солдат.</w:t>
      </w:r>
    </w:p>
    <w:p>
      <w:pPr>
        <w:pStyle w:val="Style15"/>
        <w:spacing w:lineRule="atLeast" w:line="1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tLeast" w:line="1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Ребёнок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Мы шагаем браво,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Левой и правой,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Потому, что все солдаты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Были тоже дошколята!</w:t>
      </w:r>
    </w:p>
    <w:p>
      <w:pPr>
        <w:pStyle w:val="Style15"/>
        <w:spacing w:lineRule="atLeast" w:line="1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tLeast" w:line="1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Ребёнок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>Полюбуйтесь наши мамы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>Как мы возмужали.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>Подтянулись, подросли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 xml:space="preserve">Мышцы накачали. 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 xml:space="preserve">Пусть мы ростом маловаты, 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 xml:space="preserve">Но отважны как солдаты. </w:t>
      </w:r>
    </w:p>
    <w:p>
      <w:pPr>
        <w:pStyle w:val="Style15"/>
        <w:spacing w:lineRule="atLeast" w:line="1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tLeast" w:line="1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Ребёнок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Поскорее подрасти,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Чтобы в армию пойти.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 xml:space="preserve">Нашей армии Российской 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День рожденья в феврале.</w:t>
      </w:r>
    </w:p>
    <w:p>
      <w:pPr>
        <w:pStyle w:val="Style15"/>
        <w:spacing w:lineRule="atLeast" w:line="1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tLeast" w:line="10" w:before="10" w:after="10"/>
        <w:rPr/>
      </w:pPr>
      <w:r>
        <w:rPr>
          <w:sz w:val="28"/>
          <w:szCs w:val="28"/>
          <w:u w:val="single"/>
        </w:rPr>
        <w:t>5. Ребёнок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Слава ей, непобедимой.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Слава миру на Земле!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Трубы громкие поют,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Нашей Армии   САЛЮТ!</w:t>
      </w:r>
    </w:p>
    <w:p>
      <w:pPr>
        <w:pStyle w:val="Style15"/>
        <w:spacing w:lineRule="atLeast" w:line="1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tLeast" w:line="1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 Ребёнок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>Родину любимую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>Будем защищать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>Солнце, счастье на земле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 xml:space="preserve">Будем охранять. </w:t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Style15"/>
        <w:spacing w:lineRule="atLeast" w:line="10" w:before="10" w:after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вочки для мальчиков подготовили подарок.</w:t>
      </w:r>
    </w:p>
    <w:p>
      <w:pPr>
        <w:pStyle w:val="Style15"/>
        <w:spacing w:lineRule="atLeast" w:line="10"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 девочка. 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>Мы хотим сказать вам громко: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 xml:space="preserve">Важен мир для всех ребят! 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девочка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 xml:space="preserve">Поздравляют вас девчонки, 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 xml:space="preserve">Наших будущих солдат. 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  <w:u w:val="single"/>
        </w:rPr>
        <w:t>3 девочка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 xml:space="preserve">Станут мальчики большими, 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>Будут Родину беречь.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девочка.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>Будет мир несокрушимым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 xml:space="preserve">Для любви и добрых встреч. 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0" w:before="10" w:after="10"/>
        <w:rPr/>
      </w:pPr>
      <w:r>
        <w:rPr>
          <w:sz w:val="28"/>
          <w:szCs w:val="28"/>
          <w:u w:val="single"/>
        </w:rPr>
        <w:t>5 девочка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>Защитников Отечества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>Любит весь народ.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 девочка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>Защитникам Отечества-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 xml:space="preserve">Слава и почёт. 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  <w:u w:val="single"/>
        </w:rPr>
        <w:t>7 девочка</w:t>
      </w:r>
      <w:r>
        <w:rPr>
          <w:sz w:val="28"/>
          <w:szCs w:val="28"/>
        </w:rPr>
        <w:t>.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 xml:space="preserve">Родная Армия сильна, 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>В боях непобедимая.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 девочка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>На страже Родины она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 xml:space="preserve">Стоит несокрушимая! 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 девочка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 xml:space="preserve">Всех мужчин - 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  <w:t>Защиту нашу, поздравляем от души!</w:t>
      </w:r>
    </w:p>
    <w:p>
      <w:pPr>
        <w:pStyle w:val="Style15"/>
        <w:spacing w:lineRule="atLeast" w:line="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 девочка</w:t>
      </w:r>
    </w:p>
    <w:p>
      <w:pPr>
        <w:pStyle w:val="Normal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Мы мальчишек наших любим,</w:t>
      </w:r>
    </w:p>
    <w:p>
      <w:pPr>
        <w:pStyle w:val="Normal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Уважаем от души.</w:t>
      </w:r>
    </w:p>
    <w:p>
      <w:pPr>
        <w:pStyle w:val="Normal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" w:before="10" w:after="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 девочка</w:t>
      </w:r>
    </w:p>
    <w:p>
      <w:pPr>
        <w:pStyle w:val="Normal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  <w:t>Защищать пока нас будут хоть пока и малыши.</w:t>
      </w:r>
    </w:p>
    <w:p>
      <w:pPr>
        <w:pStyle w:val="Normal"/>
        <w:spacing w:lineRule="atLeast" w:line="10"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" w:before="10" w:after="10"/>
        <w:rPr/>
      </w:pPr>
      <w:r>
        <w:rPr>
          <w:i/>
          <w:sz w:val="28"/>
          <w:szCs w:val="28"/>
        </w:rPr>
        <w:t xml:space="preserve">Девочки дарят мальчикам подарки "Самолёты". Под марш дети выходят из зала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9:52:00Z</dcterms:created>
  <dc:creator>Владмир Геммель</dc:creator>
  <dc:description/>
  <cp:keywords/>
  <dc:language>en-US</dc:language>
  <cp:lastModifiedBy>admin</cp:lastModifiedBy>
  <dcterms:modified xsi:type="dcterms:W3CDTF">2015-03-07T11:37:00Z</dcterms:modified>
  <cp:revision>16</cp:revision>
  <dc:subject/>
  <dc:title/>
</cp:coreProperties>
</file>