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НТР ИГРОВОЙ ПОДДЕРЖКИ РАЗВИТИЯ РЕБ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лайд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ых учреждениях функционируют, наряду с традиционной формой (12 часовым пребыванием детей), вариативные фор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школьного образования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ранней помощ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отека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 игровой поддержки развития ребенка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уппы кратковременного пребывания разной направленност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ейный детский сад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тивный пункт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слай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ы игровой поддержки развития ребенка</w:t>
      </w:r>
      <w:r>
        <w:rPr>
          <w:rFonts w:cs="Times New Roman" w:ascii="Times New Roman" w:hAnsi="Times New Roman"/>
          <w:sz w:val="28"/>
          <w:szCs w:val="28"/>
        </w:rPr>
        <w:t xml:space="preserve"> были открыт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Москвы от 14 февраля 2006 года № 104-ПП «О развитии системы дошкольного образования в городе Москв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ЦИПР осуществляет психолого-педагогическую деятельность, направленную на всестороннее  развитие детей в возрасте от 6 месяцев до 3 лет на основе современных методов организации игров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ЦИПР является структурным подразделением  ГО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сылки возникновения ЦИПР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ий возраст, как известно,  является самым благоприятным периодом для того, чтобы заложить основы развития человека как личности. Как подчеркивал Выгодский,  ранний возраста «сензитивен во всем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ко, значительное количество современных детей до 3 лет находятся в зоне риска по неблагополучию психического, социального, нервно-психического развития. Находясь вне системы дошкольного образования, они не попадают вовремя в поле зрения специалистов и не получают необходимой ранней помощи, которая бы позволили оптимизировать их развит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современные родители часто не обладают достаточным уровнем педагогической компетентности, игровой культуры, которые помогли бы им продуктивно взаимодействовать со своими маленькими деть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й предпосылкой являлась очередность детей в ДОУ, нехватка мест в группах раннего возраст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слай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ная цель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ого подразделения - развитие детей раннего возраста на основе использования современных игровых технологий и адаптации ребенка к поступлению в дошкольное образовательное учреждение. Именно здесь малыш приобретает первые социальные навыки, развивает свою познавательную деятельность, учится обще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ЦИПР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 социализации детей раннего дошкольного возраста на основе организации игровой деятельност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в укреплении физического и психического здоровья ребенка, его интеллектуального и личностного развития, развития творческих способностей и интересов; забота об эмоциональном благополучии ребенка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ндивидуальных программ игровой поддержки и организация психолого – педагогического сопровождения ребенка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дивидуального, дифференцированного  подхода к каждому ребенку, учитывая его возраст и особенности  развития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гровой деятельности ребенка в соответствии с возрастом и индивидуальными особенностям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одителей и специалистов ДОУ способам применения различных видов игровых средств и оборудования,  организация на их основе развивающих игр и игрового взаимодействия с детьм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созданию развивающей среды в условиях семейного воспитания, формированию оптимального состава игровых средств и оборудования, правилам их выбора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родителей и специалистов ДОУ с современными видами игровых средств и оборудования обучения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различных сфер развития ребенка, оказание элементарной коррекционной помощи при имеющихся нарушениях (отклонениях) в развитии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лай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игровой поддержки ребенка как структурном подразделении государственного образовательного учреждения должны быть следующие основные докумен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структурном подразделении Центре игровой поддержки развития ребен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от родител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план работы подразде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распоряд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образовательные программ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инструкции сотрудни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сотрудни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подразде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отчеты подразде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тзывов о работе подразд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лай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ИПР работают следующие сотрудники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ший воспитатель – 0,5 ставки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сестра – 0,25 ставки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-психолог- 1 ставка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 – 0,5 ставки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 дополнительного образования – 0,5 ставки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руководитель – 0,5 ставки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ник воспитателя – 0,5 став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ЦИПРа - это группа единомышленников. Со старшим воспитателем педагоги согласовывают не только организационные моменты, но и в целом тематическое и календарное планирование. Воспитатель проводит занятия по продуктивной деятельности, на которых у детей развивается не только творческое мышление, но и способности к эстетическому восприятию. Педагог-психолог организует игровые сеансы с детьми, направленные на сенсорное, познавательное, эмоционально развитие. А также проводит консультации, семинары, лекции с родителями. Музыкальный руководитель знакомит малышей с первыми театрализованными действиями и с разнообразными играми-забавами. Под его руководством дети вместе с мамами учатся совершенствовать движения под музыку, знакомятся с шумовыми и музыкальными инструментами. Занятия воспитателя по ФИЗО направлены на общее физическое развитие ребенка: координацию движений, действий с предметами, развитие двигательной актив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лай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 специалиста ЦИПР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ограмма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 и технолог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отчет за прошлый год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работы на текущий год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анят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маршрут развития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образцы договора  с родителями, анкеты для родителей, составления анамнеза, годового отчета ЦИПР, построения индивидуального образовательного маршрута даны в  книге «Новые формы дошкольного образования», редактор Курнешова Л.Е. на стр. 178-21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слай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ебенок вместе с родителем посещает ЦИПР 2 раза в неделю.        Продолжительность групповых занятий составляет не более 1 часа, в зависимости от возраста детей. Наполняемость каждой возрастной группы – не более 8 дет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большого количества желающих посещать ЦИПР формируются несколько групп. Так, в ЦИПРе детского сада 901 – всего 50 детей, поэтому он работает 5 раз в неделю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на экран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едельник – с 11.00 до 14.30 час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ник -           с 11.00 до 14.30 час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а –              с 11.00 до 15.00 час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г –           с 11.00 до 14.30 час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ница –          с 11.00 до 14.30 часов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ая деятельность проводится с детьми по подгрупп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дгруппа детей – с 11.00 до 12.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подгруппа детей – с 12.10 до 13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я подгруппа детей – с 13.20 до 14.30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- консультационный ден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 слай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возможно, для Ципра отводится отдель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упповое помещение,  используется музыкальный и физкультурный залы, изостудия и др. помещения ДО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мещения ЦИПР должн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еспечивать детям возможность постоянного визуального контакта со взрослым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еть достаточное пространство для организации игр с перемещение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вижений детей под музыку и их свободного доступа к игрушка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ыть укомплектованы оборудованием и дидактическим материалом, обеспечивающим безопасность в период самостоятельной двигательной и  игровой деятельно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овое оборудование включает следующие раздел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для развития общих движ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/игры и игрушки для развития рук и ручных навы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/игры и игрушки для развития тактильного воспри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/игры и игрушки и средства для развития зрительного  и слухового воспри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/игры и игрушки для развития ре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/игры и игрушки для социально-эмоционального разви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/игры и игрушки для игры с водой и с сыпучими материал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/музыкальные игры и музыкальные игруш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ниги для де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 слайд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МЕТНО-РАЗВИВАЮЩАЯ СРЕДА ЦИП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нообразна, вариативна, динамична, включает компонент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собствующие формированию различных видов деятельности, в процессе которой осуществляется  полноценное развитие личности ребенка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освязана с окружающей средой, что позволяет детям свободно заниматься разными видами деятельности, взаимодействовать друг с другом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ована так, что материалы и оборудование, необходимые детям для осуществления любой деятельности, располагаются в поле их зрения, доступны и убираются детьми на место самостоятельно с целью обеспечения порядка и уюта в группе и формирования у детей социальных навыков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ответствует возрастным психофизиологическим особенностя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иодически преобразовывается, обновляется с учетом детского восприятия для стимулирования физической, творческой, интеллектуальной активности дет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та в Центре игровой поддержки ребенка осуществляется по общеобразовательным программам (например: «От рождения до школы» примерная общеобразовательная программа дошкольного образования (Под ред. Н.Е.Вераксы, Т.С. Комаровой, М.А. Васильевой). «Первые шаги» (Е.О. Смирнова, А.Н. Гализунова, С.Ю. Мещерякова и др.) и «Кроха» (Г.Г.Григорьева, Н.П.Кочетова, Д.В.Сергеева)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лгоритм работы с семьями на сопровождени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ись на консультацию происходит по телефону или лично. На первичной консультации проводится  анкетирование родителей или лиц, их заменяющих, беседа педагога-психолога с родителями по заявленной проблеме, установление контакта с ребенком. По результатам первичной консультации при необходимости назначается дополнительная консультация педагога-психолога, либо ребенок направляется к другому специалисту или оформляются документы на сопровождение в ЦИПР. Родители получают рекомендации специалиста, с ними прово</w:t>
        <w:softHyphen/>
        <w:t>дится беседа о правилах работы ЦИПР, заключается договор. Диагностика актуального состояния развития ребенка включает в себя диагностику уровня развития предметной деятельности и параметров общения. По результатам обследования специалисты составляют индивидуальный маршрут развития ребенка. По итогам проведенной работы педагоги сообщают родителям о результатах и дают рекомендации по дальнейшему развитию малыша и созданию игровой развивающей среды дом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первичной консультации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Диагностика детей  раннего возраста</w:t>
      </w:r>
      <w:r>
        <w:rPr>
          <w:rFonts w:cs="Times New Roman" w:ascii="Times New Roman" w:hAnsi="Times New Roman"/>
          <w:sz w:val="28"/>
          <w:szCs w:val="28"/>
        </w:rPr>
        <w:t>, определение их нервно-психического развития с учетом  эпикризных сроков разработана  Н.М.Аксариной, К.Л.Печерой, Г.В.Пантюхиной.  Оценку уровня развития детей можно определять по следующим линиям развит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от 6 мес. до 12 мес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рительные ориентировочные реак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ховые ориентировочные реак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и и социальное по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дви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я руки и действия с предмет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ельные этапы развития понимаемой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и навыки в процесс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от 1 года до 2х ле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ая реч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сорное развит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 деятельн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Дети от 2х лет до 3х  лет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ая реч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сорное развитие ( цвет, форм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и (еда, одевани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деятельн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д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диагностики нервно-психического развития разрабатываются индивидуальные образовательные маршруты – программы развития ребенка. 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3 слайд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утренний образовательный маршрут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лючает в себя психолого-педагогическое сопровождение ребенка и его родителей в условиях детского сада, направленное на социально-личностное, художественно-эстетическое, познавательно-речевое, физическое развитие каждого ребенка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и ЦИПР продолжают своё развитие и обучение в группах раннего возраста или ГКП «Адаптационная» на базе данного ДОУ или  в  других дошкольных учреждениях района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в работе с детьми в ЦИПР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-личностной, социальной сфер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едставлений об окружающем мире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ч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нсорных ощущен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вигательной активност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узыкального слуха и ритма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 w:before="0" w:after="0"/>
        <w:jc w:val="both"/>
        <w:rPr/>
      </w:pPr>
      <w:r>
        <w:rPr/>
        <w:t>Примерное расписание игровых занятий в ЦИПРе детского сада № 2262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2898"/>
        <w:gridCol w:w="4489"/>
      </w:tblGrid>
      <w:tr>
        <w:trPr>
          <w:trHeight w:val="345" w:hRule="atLeast"/>
        </w:trPr>
        <w:tc>
          <w:tcPr>
            <w:tcW w:w="215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44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>
          <w:trHeight w:val="480" w:hRule="atLeast"/>
        </w:trPr>
        <w:tc>
          <w:tcPr>
            <w:tcW w:w="215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дгруппа:</w:t>
            </w:r>
          </w:p>
        </w:tc>
        <w:tc>
          <w:tcPr>
            <w:tcW w:w="4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дгруппа:</w:t>
            </w:r>
          </w:p>
        </w:tc>
      </w:tr>
      <w:tr>
        <w:trPr>
          <w:trHeight w:val="705" w:hRule="atLeast"/>
        </w:trPr>
        <w:tc>
          <w:tcPr>
            <w:tcW w:w="215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30-9.40 </w:t>
            </w:r>
          </w:p>
        </w:tc>
        <w:tc>
          <w:tcPr>
            <w:tcW w:w="7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етей, свободная  игровая и двигательная  деятельность под руководством психолога и воспитателя</w:t>
            </w:r>
          </w:p>
        </w:tc>
      </w:tr>
      <w:tr>
        <w:trPr>
          <w:trHeight w:val="315" w:hRule="atLeast"/>
        </w:trPr>
        <w:tc>
          <w:tcPr>
            <w:tcW w:w="215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40-9.50</w:t>
            </w:r>
          </w:p>
        </w:tc>
        <w:tc>
          <w:tcPr>
            <w:tcW w:w="7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</w:tr>
      <w:tr>
        <w:trPr>
          <w:trHeight w:val="705" w:hRule="atLeast"/>
        </w:trPr>
        <w:tc>
          <w:tcPr>
            <w:tcW w:w="215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0-10.00</w:t>
            </w:r>
          </w:p>
        </w:tc>
        <w:tc>
          <w:tcPr>
            <w:tcW w:w="7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ая  игровая и двигательная  деятельность под руководством психолога и воспитателя.</w:t>
            </w:r>
          </w:p>
        </w:tc>
      </w:tr>
      <w:tr>
        <w:trPr>
          <w:trHeight w:val="930" w:hRule="atLeast"/>
        </w:trPr>
        <w:tc>
          <w:tcPr>
            <w:tcW w:w="215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0.10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нятие по развитию движений</w:t>
            </w:r>
          </w:p>
        </w:tc>
        <w:tc>
          <w:tcPr>
            <w:tcW w:w="4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нятие по изобразительной деятельности</w:t>
            </w:r>
          </w:p>
        </w:tc>
      </w:tr>
      <w:tr>
        <w:trPr>
          <w:trHeight w:val="705" w:hRule="atLeast"/>
        </w:trPr>
        <w:tc>
          <w:tcPr>
            <w:tcW w:w="215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-10.20</w:t>
            </w:r>
          </w:p>
        </w:tc>
        <w:tc>
          <w:tcPr>
            <w:tcW w:w="7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ая  игровая и двигательная  деятельность под руководством психолога и воспитателя.</w:t>
            </w:r>
          </w:p>
        </w:tc>
      </w:tr>
      <w:tr>
        <w:trPr>
          <w:trHeight w:val="900" w:hRule="atLeast"/>
        </w:trPr>
        <w:tc>
          <w:tcPr>
            <w:tcW w:w="215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-10.30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нятие по изобразительной деятельности</w:t>
            </w:r>
          </w:p>
        </w:tc>
        <w:tc>
          <w:tcPr>
            <w:tcW w:w="44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занятие по развитию движени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слай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снове системы развивающих игр лежат следующие принцип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   принцип возрастной периодизац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  принцип интеграции  видов детской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принцип совместной деятельности взрослого и ребен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  совмещение в деятельности ребенка элементов игры и учения, постепенный переход от игр-забав через игры-задачи к продуктивным видам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  постепенное усложнение обучающей задачи и условий игр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  единство обучающих и воспитательных задач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  повторяемость задач обучения с использованием нового дидактического материал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  формирование интереса и активности ребенка;</w:t>
      </w:r>
    </w:p>
    <w:p>
      <w:pPr>
        <w:pStyle w:val="Style41"/>
        <w:widowControl/>
        <w:spacing w:lineRule="auto" w:line="360"/>
        <w:ind w:right="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§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>психологической комфортности</w:t>
      </w:r>
      <w:r>
        <w:rPr>
          <w:rStyle w:val="FontStyle2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Style w:val="FontStyle22"/>
          <w:rFonts w:cs="Times New Roman" w:ascii="Times New Roman" w:hAnsi="Times New Roman"/>
          <w:sz w:val="28"/>
          <w:szCs w:val="28"/>
        </w:rPr>
        <w:t>обеспечение снятия стрессовых факторов во взаимодействии между вос</w:t>
        <w:softHyphen/>
        <w:t>питателем и детьми, создание благоприятной дружеской атмосферы во взаимоотношениях детей и взрослых);</w:t>
      </w:r>
    </w:p>
    <w:p>
      <w:pPr>
        <w:pStyle w:val="Style21"/>
        <w:widowControl/>
        <w:tabs>
          <w:tab w:val="clear" w:pos="708"/>
          <w:tab w:val="left" w:pos="701" w:leader="none"/>
          <w:tab w:val="left" w:pos="7560" w:leader="none"/>
        </w:tabs>
        <w:spacing w:lineRule="auto" w:line="360"/>
        <w:ind w:right="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§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>деятельности</w:t>
      </w:r>
      <w:r>
        <w:rPr>
          <w:rStyle w:val="FontStyle2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Style w:val="FontStyle22"/>
          <w:rFonts w:cs="Times New Roman" w:ascii="Times New Roman" w:hAnsi="Times New Roman"/>
          <w:sz w:val="28"/>
          <w:szCs w:val="28"/>
        </w:rPr>
        <w:t>исключение пассивного воспри</w:t>
        <w:softHyphen/>
        <w:t>ятия любого материала,  обеспечение  включения каждого ребенка и родителя в самостоятельную  и партнерскую познавательную деятельность);</w:t>
      </w:r>
    </w:p>
    <w:p>
      <w:pPr>
        <w:pStyle w:val="Style21"/>
        <w:widowControl/>
        <w:tabs>
          <w:tab w:val="clear" w:pos="708"/>
          <w:tab w:val="left" w:pos="720" w:leader="none"/>
          <w:tab w:val="left" w:pos="7560" w:leader="none"/>
        </w:tabs>
        <w:spacing w:lineRule="auto" w:line="360"/>
        <w:ind w:right="10" w:hanging="0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§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>минимакса</w:t>
      </w:r>
      <w:r>
        <w:rPr>
          <w:rStyle w:val="FontStyle2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 xml:space="preserve">(учет возрастных и индивидуальных особенностей каждого ребенка, </w:t>
      </w:r>
      <w:r>
        <w:rPr>
          <w:rStyle w:val="FontStyle22"/>
          <w:rFonts w:cs="Times New Roman" w:ascii="Times New Roman" w:hAnsi="Times New Roman"/>
          <w:sz w:val="28"/>
          <w:szCs w:val="28"/>
        </w:rPr>
        <w:t>обеспечение для каждого ребен</w:t>
        <w:softHyphen/>
        <w:t>ка адекватной нагрузки и возможности успешного про</w:t>
        <w:softHyphen/>
        <w:t xml:space="preserve">движения каждого ребенка своим темпом); </w:t>
      </w:r>
    </w:p>
    <w:p>
      <w:pPr>
        <w:pStyle w:val="Style151"/>
        <w:widowControl/>
        <w:tabs>
          <w:tab w:val="clear" w:pos="708"/>
          <w:tab w:val="left" w:pos="672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§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ринципы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 xml:space="preserve">непрерывности </w:t>
      </w:r>
      <w:r>
        <w:rPr>
          <w:rStyle w:val="FontStyle22"/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>целостности (</w:t>
      </w:r>
      <w:r>
        <w:rPr>
          <w:rStyle w:val="FontStyle22"/>
          <w:rFonts w:cs="Times New Roman" w:ascii="Times New Roman" w:hAnsi="Times New Roman"/>
          <w:sz w:val="28"/>
          <w:szCs w:val="28"/>
        </w:rPr>
        <w:t>формирование у детей  системы ценностей на основе принци</w:t>
        <w:softHyphen/>
        <w:t>па «дружим, играем  и добиваемся успеха вместе» ( с мамой, папой …); обеспечиваются преемствен</w:t>
        <w:softHyphen/>
        <w:t>ные связи между всеми этапами воспитательного процесса;  приведение содержания развития и воспитания в соответствие с  функциональными и возрастными особенностями детей раннего возраста);</w:t>
      </w:r>
    </w:p>
    <w:p>
      <w:pPr>
        <w:pStyle w:val="Style21"/>
        <w:widowControl/>
        <w:tabs>
          <w:tab w:val="clear" w:pos="708"/>
          <w:tab w:val="left" w:pos="701" w:leader="none"/>
          <w:tab w:val="left" w:pos="7560" w:leader="none"/>
        </w:tabs>
        <w:spacing w:lineRule="auto" w:line="360"/>
        <w:ind w:right="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§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>вариативности</w:t>
      </w:r>
      <w:r>
        <w:rPr>
          <w:rStyle w:val="FontStyle2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Style w:val="FontStyle22"/>
          <w:rFonts w:cs="Times New Roman" w:ascii="Times New Roman" w:hAnsi="Times New Roman"/>
          <w:sz w:val="28"/>
          <w:szCs w:val="28"/>
        </w:rPr>
        <w:t>создание  условий для формиро</w:t>
        <w:softHyphen/>
        <w:t>вания умения самостоятельно делать простой выбор и тем самым уменьшить (или даже снять) у детей  напряжение в ситуации выбора;</w:t>
      </w:r>
    </w:p>
    <w:p>
      <w:pPr>
        <w:pStyle w:val="Style21"/>
        <w:widowControl/>
        <w:tabs>
          <w:tab w:val="clear" w:pos="708"/>
          <w:tab w:val="left" w:pos="701" w:leader="none"/>
          <w:tab w:val="left" w:pos="7560" w:leader="none"/>
        </w:tabs>
        <w:spacing w:lineRule="auto" w:line="360"/>
        <w:ind w:right="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§ </w:t>
      </w:r>
      <w:r>
        <w:rPr>
          <w:rStyle w:val="FontStyle22"/>
          <w:rFonts w:cs="Times New Roman" w:ascii="Times New Roman" w:hAnsi="Times New Roman"/>
          <w:sz w:val="28"/>
          <w:szCs w:val="28"/>
        </w:rPr>
        <w:t>принцип</w:t>
      </w:r>
      <w:r>
        <w:rPr>
          <w:rStyle w:val="FontStyle22"/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>творчества</w:t>
      </w:r>
      <w:r>
        <w:rPr>
          <w:rStyle w:val="FontStyle2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b w:val="false"/>
          <w:i w:val="false"/>
          <w:sz w:val="28"/>
          <w:szCs w:val="28"/>
        </w:rPr>
        <w:t>(</w:t>
      </w:r>
      <w:r>
        <w:rPr>
          <w:rStyle w:val="FontStyle22"/>
          <w:rFonts w:cs="Times New Roman" w:ascii="Times New Roman" w:hAnsi="Times New Roman"/>
          <w:sz w:val="28"/>
          <w:szCs w:val="28"/>
        </w:rPr>
        <w:t>обеспечение  формирование у де</w:t>
        <w:softHyphen/>
        <w:t>тей интереса к развивающим и самостоятельным игровым действиям, приобретение детьми в ходе игры собственного опыта твор</w:t>
        <w:softHyphen/>
        <w:t xml:space="preserve">ческой деятельности </w:t>
      </w:r>
      <w:r>
        <w:rPr>
          <w:rStyle w:val="FontStyle22"/>
          <w:rFonts w:cs="Times New Roman" w:ascii="Times New Roman" w:hAnsi="Times New Roman"/>
          <w:color w:val="003366"/>
          <w:sz w:val="28"/>
          <w:szCs w:val="28"/>
        </w:rPr>
        <w:t>;</w:t>
      </w:r>
      <w:r>
        <w:rPr>
          <w:rStyle w:val="FontStyle22"/>
          <w:rFonts w:cs="Times New Roman" w:ascii="Times New Roman" w:hAnsi="Times New Roman"/>
          <w:sz w:val="28"/>
          <w:szCs w:val="28"/>
        </w:rPr>
        <w:t>создание для каждого из них ситуации успеха).</w:t>
      </w:r>
    </w:p>
    <w:p>
      <w:pPr>
        <w:pStyle w:val="Normal"/>
        <w:spacing w:lineRule="auto" w:line="360" w:before="0" w:after="0"/>
        <w:jc w:val="both"/>
        <w:rPr>
          <w:rStyle w:val="FontStyle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 слай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ЕЛЬ ОРГАНИЗАЦИИ АДАПТАЦИОННОГО ПЕРИОДА</w:t>
      </w:r>
    </w:p>
    <w:p>
      <w:pPr>
        <w:pStyle w:val="LTGliederung1"/>
        <w:spacing w:lineRule="auto" w:line="360" w:before="0" w:after="0"/>
        <w:ind w:left="540" w:hanging="540"/>
        <w:rPr>
          <w:rFonts w:ascii="Times New Roman" w:hAnsi="Times New Roman" w:cs="Times New Roman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</w:rPr>
        <w:t>Индивидуальный подход к ребенку</w:t>
      </w:r>
    </w:p>
    <w:p>
      <w:pPr>
        <w:pStyle w:val="LTGliederung1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w:t>Девиз каждого педагога ЦИПРА 901 д/с: «Я тебя люблю, я тебя понимаю, я тебя принимаю таким, как ты есть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(принимать ребенка - значит любить его не за то, что он красивый, умный, способный, послушный, помощник и т.д., а просто так, просто за то, что он  ес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зработали понятные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рекомендации для педагогов, специалистов ЦИПР и родителей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здайте вокруг ребенка обстановку безопасности и заботы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держивайтесь гибкого режима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Ежедневно принимайте ребенка в группу с улыбкой, с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адостью, что он пришел к вам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жедневно увлекайте ребенка интересной игрушкой, сюрпризным моментом, интересным заданием или вовлекайте  его в коллективную игру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айте  возможность ребенку выразить свои чувства в рисовании или разговоре со взрослым, которому он доверяет, или в разговоре и общении с «лучшим другом» (персонаж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ите ему достаточное пространство для проявления самостоятельности, инициатив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 скупитесь на ласку, когда ребенок проявит хорошие чувства по отношению к другим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зволяйте ребенку вдоволь играть с другими детьми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Если ребенку трудно и он готов принять вашу помощь, обязательно помогите ему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 вмешивайтесь в дело, которым занят ребенок, если он не просит помощи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Активно слушайте ребенка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ил (ограничений, запретов) не должно быть слишком много, и они должны быть гибкими. Тон, в котором сообщается запрет, должен быть дружественно-разъяснительным, а не повелительным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трудничайте с ребенком, а не руководите им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Чаще говорите ребенку, что Вы его любите. Пусть малыш знает, что Вы его любите просто за то, что он есть, а не за то, что он убрал игрушки или съел кашу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Личность и способности ребенка развиваются только в той деятельности, которой он занимается по собственному желанию и с интересом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 всем нужно действовать собственным примером. Личный пример, зовущий к подражанию, – единственный способ завоевать уважение детей.  Собственное поведение родителей – решающий фактор в воспитании детей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льше общайтесь, разговаривайте с ребен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 слай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формами работы с ребенком и семьей являются индивидуальные и групповые игровые сеансы, консультации.  </w:t>
      </w:r>
      <w:r>
        <w:rPr>
          <w:rFonts w:cs="Times New Roman" w:ascii="Times New Roman" w:hAnsi="Times New Roman"/>
          <w:bCs/>
          <w:sz w:val="28"/>
          <w:szCs w:val="28"/>
        </w:rPr>
        <w:t>Особенностью центра игровой поддержки развития ребенка является то, что ребенок находится на игровых сеансах вместе с родителями. На таких сеансах мамы или папы на практике узнают, чем можно заниматься с ребенком с самого раннего возраста. На занятиях взрослому, сопровождающему ребенка отводится ведущая роль. Специалисту отводится роль консультанта, снабжающего родителя необходимыми сведениями, обучающего его специальным приемам взаимодействия с ребен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 слайд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повышения педагогической компетентности родителей непосредственно на игровых сеансах, специально для родителей организуются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инары-практикумы по вопросам воспитания и развития де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стер-классы (Обучение способам применения различных видов игровых средств и оборудования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родительских собран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ие стенда с разнообразной тематик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ие консультаций, тренинг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и проведение совместных досугов, праздников и конкурс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ое сопровождение специалисто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а игры для ро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 слай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лгоритм игрового сеан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ход в группу начинается с приветствия воспитателя и ребёнка, родителей и педагога и малоподвижной игры, направленной на установление  положительно-эмоционального контакта воспитателя с родителями и деть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е следует ритуал перед началом совместной деятельности взрослых и детей, развивающее занятие по расписанию (музыкальное, сенсорное, двигательная активность, конструирование, рисование, лепка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этого проводятся игры детей с родителями под руководством воспитателя и педагога-психолога (пальчиковые игры, игры с водой и крупой, чтение художественной литературы и рассматривание картинок, наблюдение, рассказывание, театрализованная деятельность, пение, слушание музыки и т. д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ершении игрового сеанса - прощание с игрушками, постепенная подготовка к уходу детей домой, прощание с педагог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 слай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ая задача музыкального руководителя - приобщение детей к музыке, развитие музыкального слуха и эмоциональной отзывчивости у детей. Малыши с мамами учатся выполнять движения под музыку, играть на музыкальных инструментах, водить хороводы, заучивают песенки и участвуют в играх-забава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3 слайд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культурные занятия включают в себя игры, способствующие развитию двигательной активности у детей раннего возраста; основных видов движений (ходьбы, бега, прыжков, координации, лазанья); укреплению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слай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любят малыши продуктивную деятельность. Занятия по лепке и рисованию чередуются. Тема творческих занятий связана с игровым сеансом. В ходе этих занятий у детей развивается мелкая моторика пальцев и воображение, они учатся координировать движения рук и приобретают новый сенсорный опыт. А некоторые просто впервые знакомятся с кисточкой и красками, пластилином. Для многих мам открытием является то, что рисовать можно и пальчиками, и ладош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 слайд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ющие игровые сеансы с психологом включают в себя развитие мелкой моторики (пальчиковая гимнастика, игры с крупами), развитие сенсорных способностей (форма, цвет, размер, величина и т.д.) и предметно - манипулятивной деятельности, развитие навыков  общения со сверстниками и взрослы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 слайд</w:t>
      </w:r>
    </w:p>
    <w:p>
      <w:pPr>
        <w:pStyle w:val="Normal"/>
        <w:spacing w:lineRule="auto" w:line="360" w:before="0" w:after="0"/>
        <w:ind w:firstLine="33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театрализованной деятельности воспитанники не только знакомятся с родной культурой, со сказочным детским фольклором, но  и активно участвуют в процессе.</w:t>
      </w:r>
    </w:p>
    <w:p>
      <w:pPr>
        <w:pStyle w:val="Normal"/>
        <w:spacing w:lineRule="auto" w:line="360" w:before="0" w:after="0"/>
        <w:ind w:firstLine="33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7 слайд</w:t>
      </w:r>
    </w:p>
    <w:p>
      <w:pPr>
        <w:pStyle w:val="Normal"/>
        <w:spacing w:lineRule="auto" w:line="360" w:before="0" w:after="0"/>
        <w:ind w:firstLine="33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сколько радости приносят детям и родителям праздники и досуги, проводимые в ДОУ. </w:t>
      </w:r>
    </w:p>
    <w:p>
      <w:pPr>
        <w:pStyle w:val="Normal"/>
        <w:spacing w:lineRule="auto" w:line="360" w:before="0" w:after="0"/>
        <w:ind w:firstLine="33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8 слайд</w:t>
      </w:r>
    </w:p>
    <w:p>
      <w:pPr>
        <w:pStyle w:val="Normal"/>
        <w:spacing w:lineRule="auto" w:line="360" w:before="0" w:after="0"/>
        <w:ind w:firstLine="33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ая игровая деятельность способствует формированию у ребенка целостного восприятия картины окружающего мира;  развитию самостоятельности и инициативности; навыков общения со сверстниками.</w:t>
      </w:r>
    </w:p>
    <w:p>
      <w:pPr>
        <w:pStyle w:val="Normal"/>
        <w:spacing w:lineRule="auto" w:line="360" w:before="0" w:after="0"/>
        <w:ind w:left="331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9 слайд</w:t>
      </w:r>
    </w:p>
    <w:p>
      <w:pPr>
        <w:pStyle w:val="Normal"/>
        <w:spacing w:lineRule="auto" w:line="360" w:before="0" w:after="0"/>
        <w:ind w:firstLine="33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ами успешной работы в структурном подразделении ЦИПР являю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Благоприятная адаптация детей к условиям дошкольного учреждения.  Активная позиция родителей по отношению к процессу адаптации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вышение педагогической компетентности педагогов и родителей по воспитанию и развитию детей раннего возраста средствами игров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витие у детей  навыков взаимодействия друг с друг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ысокий уровень развития детей раннего возраста (эмоциональной сферы; игровой, познавательной, коммуникативной,  двигательной, художественно-эстетической, двигательной, самостоятельной и др. деятельност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заимодействие педагогов и родителей по вопросам всестороннего развития детей. Активное участие родителей в жизни детей и детского сада: участие в различных детских выставках, конкурсах, праздниках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овышение рейтинга дошкольного учреж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3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 Слайд</w:t>
      </w:r>
    </w:p>
    <w:p>
      <w:pPr>
        <w:pStyle w:val="Normal"/>
        <w:spacing w:lineRule="auto" w:line="360" w:before="0" w:after="0"/>
        <w:ind w:firstLine="33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интервью руководителя д/с № 901 «Наблюдая за взаимоотношением детей и родителей на игровых сеансах, мы убеждаемся в том, что самое важное в работе ЦИПР -показать родителям, что именно ОНИ играют главную роль в развитии и воспитании своего ребёнка. Поэтому нас не может не радовать тот факт, что наши родители обращаются за советом, читают книги и статьи, рекомендованные педагогами, с удовольствием участвуют в конкурсах, лекциях, семинарах.  За время общения в ЦИПР мы становимся одной большой семье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rStyle w:val="Applestylespan"/>
          <w:b/>
          <w:b/>
          <w:color w:val="000000"/>
          <w:sz w:val="32"/>
          <w:szCs w:val="32"/>
        </w:rPr>
      </w:pPr>
      <w:r>
        <w:rPr>
          <w:rStyle w:val="Applestylespan"/>
          <w:b/>
          <w:color w:val="000000"/>
          <w:sz w:val="32"/>
          <w:szCs w:val="32"/>
        </w:rPr>
        <w:t>Предметно-развивающая среда в ЦИПРе.</w:t>
      </w:r>
    </w:p>
    <w:p>
      <w:pPr>
        <w:pStyle w:val="Style15"/>
        <w:spacing w:lineRule="auto" w:line="360" w:before="0" w:after="0"/>
        <w:ind w:firstLine="540"/>
        <w:jc w:val="right"/>
        <w:rPr/>
      </w:pPr>
      <w:r>
        <w:rPr>
          <w:b/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Павлова Л.Н.</w:t>
      </w:r>
      <w:r>
        <w:rPr>
          <w:rStyle w:val="Appleconvertedspace"/>
          <w:b/>
          <w:bCs/>
          <w:sz w:val="20"/>
          <w:szCs w:val="20"/>
        </w:rPr>
        <w:t> </w:t>
      </w:r>
      <w:r>
        <w:rPr>
          <w:sz w:val="20"/>
          <w:szCs w:val="20"/>
        </w:rPr>
        <w:t>Раннее детство: предметно-развивающая среда и воспитание. Методическое пособие для педагогов групп раннего возраста. Серия: Инструктивно-методическое обеспечение содержания образования в Москве // Отв. редактор Курнешова Л.Е. – М.: Центр «Школьная книга», 2004</w:t>
      </w:r>
    </w:p>
    <w:p>
      <w:pPr>
        <w:pStyle w:val="TextBodyIndent"/>
        <w:jc w:val="center"/>
        <w:rPr>
          <w:rStyle w:val="Applestylespan"/>
          <w:b/>
          <w:b/>
          <w:color w:val="000000"/>
          <w:szCs w:val="28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rStyle w:val="Applestylespan"/>
          <w:color w:val="000000"/>
          <w:szCs w:val="28"/>
        </w:rPr>
        <w:t xml:space="preserve">Немаловажной задачей для развития игровой деятельности в раннем возрасте является </w:t>
      </w:r>
      <w:r>
        <w:rPr>
          <w:rStyle w:val="Applestylespan"/>
          <w:b/>
          <w:color w:val="000000"/>
          <w:szCs w:val="28"/>
        </w:rPr>
        <w:t>создание условий предметно-игровой среды.</w:t>
      </w:r>
    </w:p>
    <w:p>
      <w:pPr>
        <w:pStyle w:val="TextBodyIndent"/>
        <w:rPr>
          <w:rStyle w:val="Applestylespan"/>
          <w:color w:val="000000"/>
          <w:szCs w:val="28"/>
        </w:rPr>
      </w:pPr>
      <w:r>
        <w:rPr>
          <w:rStyle w:val="Applestylespan"/>
          <w:b/>
          <w:color w:val="000000"/>
          <w:szCs w:val="28"/>
        </w:rPr>
        <w:t xml:space="preserve">В </w:t>
      </w:r>
      <w:r>
        <w:rPr>
          <w:rStyle w:val="Applestylespan"/>
          <w:color w:val="000000"/>
          <w:szCs w:val="28"/>
        </w:rPr>
        <w:t xml:space="preserve">групповой комнате должны быть игрушки и различные материалы, способствующие созданию замысла; своеобразные зоны, направляющие мысль ребенка к самостоятельной игре (куклы, машинки, конструкторы, фигурки людей и животных, игрушки на бытовые темы, полифункциональный материал (бруски, кирпичики, шишки, коробочки и т.п.) Воспитатель постоянно следит за тем, чтобы имелся необходимый комплект предметов на определенную тематику (для игры в парикмахерскую – зеркало, ножницы, расческа, накидки, и т.д.) </w:t>
      </w:r>
      <w:r>
        <w:rPr>
          <w:rStyle w:val="Applestylespan"/>
          <w:i/>
          <w:color w:val="000000"/>
          <w:szCs w:val="28"/>
          <w:u w:val="single"/>
        </w:rPr>
        <w:t>Запрещено использовать упаковки от настоящих косметических и продовольственных продуктов и всё, что угрожает безопасности жизнедеятельности детей!</w:t>
      </w:r>
    </w:p>
    <w:p>
      <w:pPr>
        <w:pStyle w:val="TextBodyIndent"/>
        <w:rPr/>
      </w:pPr>
      <w:r>
        <w:rPr>
          <w:rStyle w:val="Applestylespan"/>
          <w:color w:val="000000"/>
          <w:szCs w:val="28"/>
        </w:rPr>
        <w:t xml:space="preserve">Исследователи считают, что игровые зоны следует организовывать так, чтобы в них было удобно играть. В раннем возрасте особую роль играю игровые уголки, в которых ребенок играет со знакомыми и любимыми куклами, машинками. Согласимся с исследователем деткой игры Жуковской, что кукольный уголок – это не хранилище безымянных кукол, а местожительство дружной кукольной семьи. Прием одушевления куклы позволяет проникнуться сочувствием к ней как к живому существу,  и обращаться с куклой ласково и внимательно. Это побуждает малыша заботиться об игровом уголке, наводить в нем порядок. </w:t>
      </w:r>
    </w:p>
    <w:p>
      <w:pPr>
        <w:pStyle w:val="TextBodyIndent"/>
        <w:rPr/>
      </w:pPr>
      <w:r>
        <w:rPr>
          <w:rStyle w:val="Applestylespan"/>
          <w:color w:val="000000"/>
          <w:szCs w:val="28"/>
        </w:rPr>
        <w:t>Рассмотрим содержание игровой среды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едметно-развивающая, игровая среда в группах раннего возраста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но-развивающая среда в группах раннего возраста ор</w:t>
        <w:softHyphen/>
        <w:t>ганизуется для детей, поэтому все окружающие предметы должны быть соразмерны их росту, руке и физиологическим воз</w:t>
        <w:softHyphen/>
        <w:t>можностям. Игровая комната оформляется в одной цвето</w:t>
        <w:softHyphen/>
        <w:t>вой гамме (желтой, зеленой, голубой)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Пространственная организация среды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color w:val="FF0000"/>
          <w:sz w:val="28"/>
          <w:szCs w:val="28"/>
        </w:rPr>
        <w:t>в группах для детей от 1,5-2</w:t>
      </w:r>
      <w:r>
        <w:rPr>
          <w:b/>
          <w:bCs/>
          <w:i/>
          <w:iCs/>
          <w:sz w:val="28"/>
          <w:szCs w:val="28"/>
        </w:rPr>
        <w:t xml:space="preserve"> л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лжна быть рассчитана на возможность достаточно ши</w:t>
        <w:softHyphen/>
        <w:t>роких, хорошо просматриваемых переходов от опоры до опоры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В группах для детей от 1,5-2 л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акже необходимо предусмот</w:t>
        <w:softHyphen/>
        <w:t>реть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ку с 3-4 пологими ступеньками и скатом, предусматриваю</w:t>
        <w:softHyphen/>
        <w:t>щую ограждения, исключающие падение с высоты (обычно у окна). Под горкой располагают игрушки-двигатели (набор крупных машин)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очный дидактический стол (может быть прямоугольным, овальным, крестообразным)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дход к нему должен быть со всех сторон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также шарнирное устройство на потолке для подвешивания крупных игрушек, цветных ленточек, колокольчика, карусели и т.п., развивающее координацию и устойчи</w:t>
        <w:softHyphen/>
        <w:t>вость в пространстве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сокие овальные воротца (можно поролоновые модули), низенькие банкеточки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 деятельность детей раннего возраста – предметная, 2/3 игрового пространства насыщено дидактической игрушкой. В группах для детей от 1,5-2 лет педагог раскладывает игрушки, но не создает ситуативные игровые сценки, а помогает малышу выполнить игровые действия, развернуть игровую ситуацию, на</w:t>
        <w:softHyphen/>
        <w:t>пример: посадить мишку в коляску и покатать его или помыть ку</w:t>
        <w:softHyphen/>
        <w:t>колке голову.</w:t>
      </w:r>
    </w:p>
    <w:p>
      <w:pPr>
        <w:pStyle w:val="Style15"/>
        <w:spacing w:lineRule="auto" w:line="360" w:before="0" w:after="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груш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, в рост ребе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типные: 5-6 одинаковых утят, матрешек и т.д.; средних разме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по величине, форме, цвету: мишка большой, мишка маленький, кошка белая, кошка черн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-забавы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года внося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хня»: на плите чайник, кастрю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нна»: для купания голыш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«ряженья» (платочки, фартучки, ленточки) с зеркалом во весь рос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располагают музыкальные игрушки: ме</w:t>
        <w:softHyphen/>
        <w:t>таллофон, маленький бубен, барабанчик, колокольчики, балалаеч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природы: 2-3 крупнолистных растения (бегония, фикус)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/>
          <w:bCs/>
          <w:i/>
          <w:iCs/>
          <w:color w:val="FF0000"/>
          <w:sz w:val="28"/>
          <w:szCs w:val="28"/>
        </w:rPr>
        <w:t>В группах детей от 2-3 ле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степенно вносятся изменения в окружающую среду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Групп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не должна быть заставле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олами, громоздкой мебелью. Постепенно из группы выносится горка (на улицу)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Меняется тематика настенных картин: они могут отображать какой-либо развернутый сюжет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Главно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южет картины должен быть понятен ребенку, картина рассмотрена с пояснениями взрослого, сравнениями и доступна для обо</w:t>
        <w:softHyphen/>
        <w:t>зрения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Напри</w:t>
        <w:softHyphen/>
        <w:t>мер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ценка из жизни ребенка или пейзаж, отвечающий текущему времени года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я ведущей деятельностью является предметная, но именно в раннем возрасте зарождается сюжетно-ролевая игра. В этом воз</w:t>
        <w:softHyphen/>
        <w:t>расте все игрушки среднего размера, позволяющие более разнообразно использовать окружающее малыша пространство, создавать более развернутые и содержательные сюжеты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Игровое поле расширяется</w:t>
      </w:r>
      <w:r>
        <w:rPr>
          <w:sz w:val="28"/>
          <w:szCs w:val="28"/>
        </w:rPr>
        <w:t>, здесь необходимо предусмотреть: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место для игр с дидактическими игрушками;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место для игр с двигателями, строительным материалом (чаще для игр мальчиков);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2/3 игрового пространства для игр с куклами и сюжетными игрушками (чаще для игр девочек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предметно-развивающей, игровой сре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Сюжетно-отобразительная деятельность: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сюжетно-образные игрушки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 кукольный уголок</w:t>
            </w:r>
          </w:p>
          <w:p>
            <w:pPr>
              <w:pStyle w:val="Normal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игровое оборудование для сюжетно-ролевых игр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Кукольный уголок: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остиная комната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ля игро</w:t>
              <w:softHyphen/>
              <w:t>вых действий, игры с куклами): стол, стулья, сервант, мягкая мебель, можно сред</w:t>
              <w:softHyphen/>
              <w:t>них размеров модули для детей.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трибутика для создания интерьера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лный сервиз столовой и чайной посуды, соразмерной по величи</w:t>
              <w:softHyphen/>
              <w:t>не кукол, пластмассовые вазочки, телефон, часы, картины с героями из сказок, (1-2) на уровне роста детей, торшер, фотоальбомы и т.п.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уклы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митирую</w:t>
              <w:softHyphen/>
              <w:t>щие ребенка 2-3 лет (40-50 см), с подвижными частями тела, изображающие мальчиков и девочек, узнаваемых по одежде и прическе; имитирующие ребенка-младенца (голыш); дидактическая кукла с полным набором верхней одежды и белья. Животные и их детеныши, выполненные в реалистическом образе из разного материала, мягконабивные детеныши животных могут быть имитированы под ребенка (одеты в платье, шапочку и т.д.). Коляски для кукол.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sz w:val="28"/>
                <w:szCs w:val="28"/>
              </w:rPr>
              <w:t>Гостиную можно совместить или расположить рядом с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color w:val="0000FF"/>
                <w:sz w:val="28"/>
                <w:szCs w:val="28"/>
              </w:rPr>
              <w:t>уголком «Ряженья»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для одевания на себя) - ис</w:t>
              <w:softHyphen/>
              <w:t>пользуется стойка, одежда на плечиках, можно сун</w:t>
              <w:softHyphen/>
              <w:t>дучок, расписанный в народном стиле, зеркало (в рост или в полроста ребенка). Аксессуары сказоч</w:t>
              <w:softHyphen/>
              <w:t>ных персонажей, шапочки, элементы профессиональной одежды, рисунки и игровые трафареты на ленточках, рисунки-эмблемы на ободочках, узорчатые цветные воротники, различ</w:t>
              <w:softHyphen/>
              <w:t>ные юбки, платья, фартучки, кофточки, бусы из раз</w:t>
              <w:softHyphen/>
              <w:t>личных материалов (но не опасных для жизни и здоровья ребен</w:t>
              <w:softHyphen/>
              <w:t>ка), ленты, косынки и т.д.    Этот уголок следует</w:t>
            </w:r>
            <w:r>
              <w:rPr>
                <w:rStyle w:val="Appleconvertedspace"/>
                <w:sz w:val="28"/>
                <w:szCs w:val="28"/>
              </w:rPr>
              <w:t xml:space="preserve"> 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полнять в течение всего года</w:t>
            </w:r>
            <w:r>
              <w:rPr>
                <w:sz w:val="28"/>
                <w:szCs w:val="28"/>
              </w:rPr>
              <w:t>, дополнять и обновлять.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голком «Ряженья» рационально расположить парикмахерскую (Салон красоты).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Парикмахерска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для игровых действий, игры с куклами):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юмо с зеркалом, расчески, щетки (из картона, фанеры, линолеума), игрушечные наборы для па</w:t>
              <w:softHyphen/>
              <w:t>рикмахерских.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Спальн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для игровых действий, игры с куклами): кроватки разных размеров (3-4) с постельными принадлежностями по размеру кровати (матрац, простыня, одеяло, пододеяльник, подушка, наво</w:t>
              <w:softHyphen/>
              <w:t>лочка, покрывало - 3-4 набора), люлька-качалка с постельными принадлежностями для нее. Куклы-младенцы в конвертах. Шкаф для одежды с ком</w:t>
              <w:softHyphen/>
              <w:t>плектами постельного белья, пеленки для кукол-младенцев, одежда для кукол мальчиков, девочек, наборы зимней и летней одежды.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Кухн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для игровых действий, игры с куклами): кухонный стол, стулья, кран, плита, полка или шкаф для посуды, холодильник, набор кухонной посуды, элементы домашней посуды: настоящая маленькая кастрюлька, ковшик и т.д., набор овощей и фруктов.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Ванная комнат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для игровых действий, игры с кук</w:t>
              <w:softHyphen/>
              <w:t>лами):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с душем или ванночка для купания кукол, та</w:t>
              <w:softHyphen/>
              <w:t>зик, ведро, ковшик, полотенце, заместитель мыла (деревянный кубик, кирпичик), пеленальный столик, пеленки, веревка (не леска) для белья, прищепки, веничек, щеточка, совок для уборки помещения, игрушечный пылесос и т.д.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льная доска, утюжки.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Магазин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есы; баночки, бутылочки маленьких размеров из пластика, картона, таблички с набора</w:t>
              <w:softHyphen/>
              <w:t>ми продуктов, овощей, фруктов для блюд: суп, борщ, каша, компот; наборы овощей, фруктов; муляжи - продукты (булочки, пирожки): сумочки, корзиночки из разных материалов (пластмассовые, плетеные, матерчатые, плоскостные из картона, клеенчатые и т.д.)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Поликлиника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кла-доктор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(медсестра)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 профессиональной одеж</w:t>
              <w:softHyphen/>
              <w:t>де с символом (медицина - красный крест), фонен</w:t>
              <w:softHyphen/>
              <w:t>доскоп, градусник, можно тематический набор.</w:t>
            </w:r>
          </w:p>
          <w:p>
            <w:pPr>
              <w:pStyle w:val="Normal"/>
              <w:spacing w:lineRule="auto" w:line="360" w:before="0" w:after="200"/>
              <w:ind w:firstLine="54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Гараж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машины, набор инструментов: гаечный ключ, молоточек, отвертки, насос, шлан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Познавательно-отобразительная деятельность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Сюжетное конструирование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ажно рациональное расположение материала). Легкий модульный материал – мягкие объемные геометрические фигуры (модули) разных цветов и размеров.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апольный конструктор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крупный строительный ма</w:t>
              <w:softHyphen/>
              <w:t>териал). К нему для обыгрывания: круп</w:t>
              <w:softHyphen/>
              <w:t>ные транспортные игрушки – автомобили грузовые, легковые, автобусы, паровозы, электровозы, самолеты, пароходы, лодки и т.д.; сюжетные фигурки – наборы диких и домашних животных и их детеныши, птицы (зоопарк, птичий двор), рыбки, игрушечные насекомые, люди, сказочные персонажи и др.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астольный конструктор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мелкий строительный ма</w:t>
              <w:softHyphen/>
              <w:t>териал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ЛЕГО</w:t>
            </w:r>
            <w:r>
              <w:rPr>
                <w:sz w:val="28"/>
                <w:szCs w:val="28"/>
              </w:rPr>
              <w:t>). К нему для обыгрывания: мелкие транспортные игрушки и сюжетные фигурки.</w:t>
            </w:r>
          </w:p>
          <w:p>
            <w:pPr>
              <w:pStyle w:val="Normal"/>
              <w:spacing w:lineRule="auto" w:line="36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 раннего возраста для самостоятельных игр надо компоновать в коробку геометрические формы вместе с материалами для обыгрывания, например: в коробке - 2 кирпичика, 3 кубика, 1 призма и т.д. и тут же сюжетные фигурки, например: наборы диких, домашних животных, т.е. создаем игровые ситуа</w:t>
              <w:softHyphen/>
              <w:t>ции.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Центр воды и песка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лагается рядом с уголком природы: ведерки, лопатки, совочки, грабли, различные формочки; рыбки, черепашки, дельфинчики, лягушки - мелкие и средних размеров (надувные, пластмассовые, резиновые, простые, заводные).</w:t>
            </w:r>
          </w:p>
          <w:p>
            <w:pPr>
              <w:pStyle w:val="Normal"/>
              <w:spacing w:lineRule="auto" w:line="36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экспериментирования: сачки, формочки (замо</w:t>
              <w:softHyphen/>
              <w:t>раживание), различные емкости (наливание, пере</w:t>
              <w:softHyphen/>
              <w:t>ливание), лодочки, камешки (тяжелый - тонет, лег</w:t>
              <w:softHyphen/>
              <w:t>кий - не тонет) и т.д.</w:t>
            </w:r>
          </w:p>
          <w:p>
            <w:pPr>
              <w:pStyle w:val="Normal"/>
              <w:spacing w:lineRule="auto" w:line="36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оформить природный уголок в прихожих или холлах, находящихся перед групповым помещением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Уголок природы: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картины - пейзажи по времени года;</w:t>
            </w:r>
          </w:p>
          <w:p>
            <w:pPr>
              <w:pStyle w:val="Normal"/>
              <w:spacing w:lineRule="auto" w:line="36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ы с характерным выделением листа, стебля, цветка;</w:t>
            </w:r>
          </w:p>
          <w:p>
            <w:pPr>
              <w:pStyle w:val="Normal"/>
              <w:spacing w:lineRule="auto" w:line="36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олистные, с плотной поверхностью листа, обильноцветущие (фикус, бегония, бальзамин («Огонек»), фуксия, герань, гибискус)</w:t>
            </w:r>
          </w:p>
          <w:p>
            <w:pPr>
              <w:pStyle w:val="Normal"/>
              <w:spacing w:lineRule="auto" w:line="360"/>
              <w:ind w:firstLine="54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Книжный уголок: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3-4 экземпляра одинаковых по содержанию книг (по программе, любимые) в толстом переплете, к ним по содержанию сюжета игрушки для обыгрывания, например: читаем про мишку, к книж</w:t>
              <w:softHyphen/>
              <w:t>кам ставим игрушку – мишку;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иллюстрации (ламинированные);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южетные картинки.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е желательно иметь фотоальбомы с эмоционально выразительными фотографиями.</w:t>
            </w:r>
          </w:p>
          <w:p>
            <w:pPr>
              <w:pStyle w:val="Style15"/>
              <w:spacing w:lineRule="auto" w:line="360" w:before="0" w:after="0"/>
              <w:ind w:firstLine="540"/>
              <w:rPr/>
            </w:pPr>
            <w:r>
              <w:rPr>
                <w:sz w:val="28"/>
                <w:szCs w:val="28"/>
              </w:rPr>
              <w:t>Рядом с книжным уголком рационально расположи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color w:val="0000FF"/>
                <w:sz w:val="28"/>
                <w:szCs w:val="28"/>
              </w:rPr>
              <w:t>театр</w:t>
            </w:r>
            <w:r>
              <w:rPr>
                <w:color w:val="0000FF"/>
                <w:sz w:val="28"/>
                <w:szCs w:val="28"/>
              </w:rPr>
              <w:t>: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театр игрушки, настольный театр, плоскостной, би-ба-бо, театр на фланелеграфе, пальчиковый театр, театр «на кеглях», «на палочках», «на перчатке», театр «заводных игрушек».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музыкальные игрушки (озвученные - музыкальная книжка, молоточек, волчок, погремушка, шкатулка; не озвученные игрушки-самоделки - плоскостные балалайка, пианино и т.д.);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народные игрушки;</w:t>
            </w:r>
          </w:p>
          <w:p>
            <w:pPr>
              <w:pStyle w:val="Normal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: металлофон, бубны, барабанчик, колокольчик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Процессуальная игра:</w:t>
            </w:r>
          </w:p>
          <w:p>
            <w:pPr>
              <w:pStyle w:val="Normal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мволической функции мышления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8"/>
                <w:szCs w:val="28"/>
              </w:rPr>
              <w:t>Предметы-замести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еоформленный материал:</w:t>
            </w:r>
          </w:p>
          <w:p>
            <w:pPr>
              <w:pStyle w:val="Normal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ики, коробочки, крышки цветные, пузырьки, банки с завертывающейся крышкой (не стекло) разных размеров, форм; картонные, клеенчатые полоски различной длины, ширин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Сенсорное развитие:</w:t>
            </w:r>
          </w:p>
          <w:p>
            <w:pPr>
              <w:pStyle w:val="Normal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копления представлений о форме, величине, цвете, навыков самообслужив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Дидактические игрушк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ющие интеллект и мелкую моторику: цилиндрики-вкладыши, рамки и вкладыши, пирамидки.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Дидактические игры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ото», парные картинки, крупная пластиковая мозаика, например: «Цветы», пазлы из 3-12</w:t>
            </w:r>
          </w:p>
          <w:p>
            <w:pPr>
              <w:pStyle w:val="Style15"/>
              <w:spacing w:lineRule="auto" w:line="360" w:before="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ей, наборы разрезных картинок на кубиках, картинки-трафареты, развивающие игры с плоскостными геометрическими формами («Сложи цветок», «Сложи елочку», «Сложи домик с окошком (для петушка)» или «Теремок»).</w:t>
            </w:r>
          </w:p>
          <w:p>
            <w:pPr>
              <w:pStyle w:val="Normal"/>
              <w:spacing w:lineRule="auto" w:line="360" w:before="0" w:after="200"/>
              <w:ind w:firstLine="54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Дидактические игры и игрушки со шнуровками, молниями, пуговицами, кнопкам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ющие навыки самообслуживания и мелкую моторику: «Черепаха», «Осьминожка», «Краб», «Крокодил» и т.д.; шнуровки, застежки, молнии на панно, на туфельке, на игрушк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к самовыражению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Уголок изо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, мел; специальное самостирающееся устройство или восковые доски с палочкой для рисования; рулон простых раскаты</w:t>
              <w:softHyphen/>
              <w:t>вающихся белых обоев, восковые мелки; светлая магнитная доска для рисунков детей (выставка), магнитные кнопк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Физическое развитие:</w:t>
            </w:r>
          </w:p>
          <w:p>
            <w:pPr>
              <w:pStyle w:val="Normal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йствовать самостоятельно, ориентироваться в пространстве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о в группе для свободного перемеще</w:t>
              <w:softHyphen/>
              <w:t>ния, удовлетворяющее двигательную потребность ребенка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Физкультурный уголо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ведская стенка с матрасиком (только под контролем взрослого). Мягкие легкие модули, разноцветные флажки, ленточки-султанчики, легкие поролоновые шарики для метания вдаль, мячи большие и теннисные, разноцветные шары для прокатывания, мешочки с песком для равновесия, кегли, обруч.</w:t>
            </w:r>
          </w:p>
        </w:tc>
      </w:tr>
    </w:tbl>
    <w:p>
      <w:pPr>
        <w:pStyle w:val="Style15"/>
        <w:spacing w:lineRule="auto" w:line="36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</w:abstractNum>
  <w:abstractNum w:abstractNumId="13">
    <w:lvl w:ilvl="0">
      <w:start w:val="14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mbria" w:hAnsi="Cambria" w:cs="Cambri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25">
    <w:name w:val="Font Style25"/>
    <w:basedOn w:val="Style14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ind w:firstLine="461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5" w:before="0" w:after="0"/>
      <w:ind w:firstLine="47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475"/>
      <w:jc w:val="both"/>
    </w:pPr>
    <w:rPr>
      <w:rFonts w:ascii="Bookman Old Style" w:hAnsi="Bookman Old Style" w:cs="Bookman Old Style"/>
      <w:sz w:val="24"/>
      <w:szCs w:val="24"/>
    </w:rPr>
  </w:style>
  <w:style w:type="paragraph" w:styleId="LTTitel">
    <w:name w:val="???????~LT~Titel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Times New Roman" w:cs="Arial"/>
      <w:b/>
      <w:bCs/>
      <w:shadow/>
      <w:color w:val="FEEC94"/>
      <w:kern w:val="2"/>
      <w:sz w:val="88"/>
      <w:szCs w:val="88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Times New Roman" w:cs="Arial"/>
      <w:shadow/>
      <w:color w:val="FFFFFF"/>
      <w:kern w:val="2"/>
      <w:sz w:val="64"/>
      <w:szCs w:val="6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35:00Z</dcterms:created>
  <dc:creator>Ольга Ивановна</dc:creator>
  <dc:description/>
  <cp:keywords/>
  <dc:language>en-US</dc:language>
  <cp:lastModifiedBy>HOME</cp:lastModifiedBy>
  <cp:lastPrinted>2012-10-01T09:30:00Z</cp:lastPrinted>
  <dcterms:modified xsi:type="dcterms:W3CDTF">2013-04-18T10:56:00Z</dcterms:modified>
  <cp:revision>25</cp:revision>
  <dc:subject/>
  <dc:title>ЦЕНТР ИГРОВОЙ ПОДДЕРЖКИ РЕБЕНКА</dc:title>
</cp:coreProperties>
</file>