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У  КРАСНОРЕЧЕНСКАЯ  ООШ                                             ГРИБАНОВСКОГО  РАЙОНА </w:t>
        <w:br/>
        <w:t>ВОРОНЕЖСКОЙ 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СПРОСТРАНЕНИЕ  ОРГАНИЗМ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(6 класс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 географи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шкова Ясемен Шахмурадов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. География. Урок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Распространение 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изучение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урока: </w:t>
      </w:r>
      <w:r>
        <w:rPr/>
        <w:t>традиционный у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 обучения:</w:t>
      </w:r>
      <w:r>
        <w:rPr/>
        <w:t xml:space="preserve"> репродуктивный и частично-поис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и задачи:</w:t>
      </w:r>
      <w:r>
        <w:rPr/>
        <w:t xml:space="preserve"> сформировать представление об организмах как о компонентах природы,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 числу которых относятся растения, животные, микроорганизмы, о 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равномерности их распространения на земной поверх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тивация: </w:t>
      </w:r>
      <w:r>
        <w:rPr/>
        <w:t>формирование познавательного интереса по изучаемой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ные знания и умения: </w:t>
      </w:r>
      <w:r>
        <w:rPr/>
        <w:t xml:space="preserve">представление о разнообразных растениях, животных,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икроорганизмах, о связях между животными, между растениями и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животными; ознакомление с зависимостью между распространением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растений и животных и условиями их обитания, с воздействием 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еловека на их распростра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ные понятия: </w:t>
      </w:r>
      <w:r>
        <w:rPr/>
        <w:t>«фотосинтез», «микробы», «травоядные, хищники», «природные услов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арта «Растительный и животный мир Земли», атлас, Красная книга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онежской области, телевизор, видеомагнитофон, видеофильм</w:t>
      </w:r>
    </w:p>
    <w:p>
      <w:pPr>
        <w:pStyle w:val="Normal"/>
        <w:rPr/>
      </w:pPr>
      <w:r>
        <w:rPr/>
        <w:t xml:space="preserve">                             </w:t>
      </w:r>
      <w:r>
        <w:rPr/>
        <w:t>«Пустыня Саха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7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ебного эле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 с указанием зад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ирующая цель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завершении работы над учебными элементами учащиеся должн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разнообразие организмов на Земле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неравномерное распространение растений и животных на Земле, влияние человека на их распространение.</w:t>
            </w:r>
          </w:p>
          <w:p>
            <w:pPr>
              <w:pStyle w:val="Normal"/>
              <w:rPr/>
            </w:pPr>
            <w:r>
              <w:rPr/>
              <w:t>Уметь работать с картами атласа, осуществлять контроль и взаи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ся с видовым разнообразием организмов на Земл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д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читайте текст на  стр. 15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растения вы знаете? Какие условия необходимы для их жизн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х животных вы знаете? Что необходимо животным для жизн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 отличаются морские растения и животные от растений и животных, обитающих на суш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: </w:t>
            </w:r>
            <w:r>
              <w:rPr/>
              <w:t>оценивает однокласс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выявить взаимосвязь организмо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д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читайте текст на стр. 156-15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такое фотосинтез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травоядные животные встречаются в нашей местност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те хищников нашей мест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: </w:t>
            </w:r>
            <w:r>
              <w:rPr/>
              <w:t>оценивает однокласс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объяснить неравномерное распространение растений и животных на Земле и влияние человека на их распространение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дан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читаете текст учебника на стр. 157-159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анализируйте карту растительного и животного мира земного ша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 чего зависит распространение организмов на суш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ми особенностями отличаются растения и животные пустынь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влияет человек на распространение организмов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смотрите видеофрагмент о пустыне Сах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пишите из текста учебника на стр.159  в тетрадь животных и растения, привезённых в Европу из Аме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: </w:t>
            </w:r>
            <w:r>
              <w:rPr/>
              <w:t>товарищ проверит и поставит 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полученные знани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дания: 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 </w:t>
            </w: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каких средах обитают организм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во значение организмов в природ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овите растения и животных, занесённых в Красную книгу Воронежской обла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: </w:t>
            </w:r>
            <w:r>
              <w:rPr/>
              <w:t>оценивает однокласс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 xml:space="preserve">Используя дополнительную литературу, приготовьте рассказ о многообразии организмов и их значении. 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в мир растений и животных нашей местност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ему животные не могут существовать без растений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 объясняется неравномерное распространение организмов на земл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 каким последствиям может привести хищническое отношение к животным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меры охраны предлагаете вы?</w:t>
            </w:r>
          </w:p>
          <w:p>
            <w:pPr>
              <w:pStyle w:val="Normal"/>
              <w:rPr/>
            </w:pPr>
            <w:r>
              <w:rPr/>
              <w:t>Заполните таблицу:</w:t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797"/>
              <w:gridCol w:w="1263"/>
              <w:gridCol w:w="1862"/>
            </w:tblGrid>
            <w:tr>
              <w:trPr/>
              <w:tc>
                <w:tcPr>
                  <w:tcW w:w="3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тения</w:t>
                  </w:r>
                </w:p>
              </w:tc>
              <w:tc>
                <w:tcPr>
                  <w:tcW w:w="31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вотны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кие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ные</w:t>
                  </w:r>
                </w:p>
              </w:tc>
              <w:tc>
                <w:tcPr>
                  <w:tcW w:w="1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икие</w:t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машние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ите таблицу и поставьте оценку сам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о сделайте вы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для усвоения модуля: учебник Т.П. Герасимова и другие География 6 кл., географический атл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с атла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мотр видеофраг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ьмен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10:00Z</dcterms:created>
  <dc:creator>Пользователь</dc:creator>
  <dc:description/>
  <cp:keywords/>
  <dc:language>en-US</dc:language>
  <cp:lastModifiedBy>Пользователь</cp:lastModifiedBy>
  <dcterms:modified xsi:type="dcterms:W3CDTF">2015-03-07T17:28:00Z</dcterms:modified>
  <cp:revision>5</cp:revision>
  <dc:subject/>
  <dc:title/>
</cp:coreProperties>
</file>