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Урок мастер – класс по теме «Вариационная форм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лагаемая тема урока рассматривается в контексте программы Д.Б.Кабалевского «Музыка 3 кл.»в рамках  изучения темы четверти «Построение (форма) музы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Дорогие ребята, не за горами долгожданные каникулы. Я приглашаю вас совершить заочную прогулку в лес. Но прогулка будет необычная, музык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е скучно было в пути, мы возьмём с собой в дорогу песню, которую сочиним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из отдельных слов сложить четверостишие (буримэ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, солнышко вст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всех в поход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-та, та-та, та-та-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 отправимся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Наша песенка будет звучать в каком л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лейтмотив по основным ступеням До мажора.</w:t>
      </w:r>
    </w:p>
    <w:p>
      <w:pPr>
        <w:pStyle w:val="Normal"/>
        <w:rPr/>
      </w:pPr>
      <w:r>
        <w:rPr>
          <w:sz w:val="28"/>
          <w:szCs w:val="28"/>
        </w:rPr>
        <w:t>Ребята на заданный текст предлагают мелод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2245" cy="47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204" r="11322" b="8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шей мелодии мы должны придумать такой ритм, под который нам легче будет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ой ритм нам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. Марше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укиваем маршевый ритм карандашиками по столам. Проговариваем заданный 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тме мар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есело 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 песенку 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не прячься в т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нам наск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Ещё веселее нам будет нам идти  под аккомпан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столе приготовлены детские музыкальные инстр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ие вы выбираете инструменты для этого куплет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барабанщик выстукивает первую до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Что изменилось в звучании по сравнению с первым куплет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лся ритм и появился аккомпан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от мы пришли в лес. Первым на лесной тропинке нам повстречался мура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тречал в лесу мальчи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пытный муравь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ья не спро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алец уку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зобразим муравьишку музыкальными звуками.</w:t>
      </w:r>
    </w:p>
    <w:p>
      <w:pPr>
        <w:pStyle w:val="Normal"/>
        <w:rPr/>
      </w:pPr>
      <w:r>
        <w:rPr>
          <w:sz w:val="28"/>
          <w:szCs w:val="28"/>
        </w:rPr>
        <w:t>Сейчас я сыграю несколько интонаций, а вы выберите наиболее подходящую для изображения этого маленького, но больно кусающего насеко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Играю на ф-но в высоком регистре Ч4, М3, Б2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звучание Б2. Объясняют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. Как нужно изменить характер звучания мелодии, чтобы передать соответствующее настроение купле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жно спеть побыстрее и более короткими звуками.</w:t>
      </w:r>
    </w:p>
    <w:p>
      <w:pPr>
        <w:pStyle w:val="Normal"/>
        <w:rPr/>
      </w:pPr>
      <w:r>
        <w:rPr>
          <w:sz w:val="28"/>
          <w:szCs w:val="28"/>
        </w:rPr>
        <w:t xml:space="preserve">У. Т.е.изменяем темп и ритм в нашей мело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На металлофоне кто-нибудь будет изображать муравь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м ребёнка, который будет играть Б2 на металлофоне, или двое стучат  одновременно каждый по своему звуку, показанному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. Хорошо. Идём мы дальше и видим на лужайке цветок. Угадайте, как он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юбч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ая руб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девч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ом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Дети, а какой должна быть музыка, изображающая цв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едленной, плавной. Как ва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ыберите муз. инструмент, подходящий для сопровождения вальсовой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аккомпанирует на ф-но, а ученик на треугольнике даёт первую д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 поёт </w:t>
      </w:r>
      <w:r>
        <w:rPr>
          <w:b/>
          <w:i/>
          <w:sz w:val="36"/>
          <w:szCs w:val="36"/>
        </w:rPr>
        <w:drawing>
          <wp:inline distT="0" distB="0" distL="0" distR="0">
            <wp:extent cx="4680585" cy="71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019" r="29228" b="87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юбч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ая руб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девч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ром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Итак, мы спели четыре куплета нашей песенки про лесную прогулку. Вы наверняка заметили, что мелодия ( муз. интонация) не изменялась. А какие средства муз. выразительности изменялись от куплета к купл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зменялись метр, ритм, темп, динамика, тембры ( инструменты сопровожде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арактер исполнения каждого куплета был разный. Зависел от содержания куп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. Мы сейчас приняли участие в создании вариационной формы. Тема, т.е мелодия, оставалась неизменной. От куплета к куплету мы изменяли другие составляющие муз.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Ребята, вам понравилась наша музыка л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исполним в заключении песню о самом красивом дереве России, её символе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о поле берёза стояла?</w:t>
      </w:r>
    </w:p>
    <w:p>
      <w:pPr>
        <w:pStyle w:val="Normal"/>
        <w:rPr/>
      </w:pPr>
      <w:r>
        <w:rPr>
          <w:sz w:val="28"/>
          <w:szCs w:val="28"/>
        </w:rPr>
        <w:t>У. Верно. Первый куплет поём в унисон. Второй на два голоса каноном. Таким образом, мы привнесём элемент вариаций в наше исполнение, разнообразим звучание мелод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0:07:00Z</dcterms:created>
  <dc:creator>XTreme</dc:creator>
  <dc:description/>
  <cp:keywords/>
  <dc:language>en-US</dc:language>
  <cp:lastModifiedBy>ASUS</cp:lastModifiedBy>
  <dcterms:modified xsi:type="dcterms:W3CDTF">2015-03-07T14:07:00Z</dcterms:modified>
  <cp:revision>8</cp:revision>
  <dc:subject/>
  <dc:title>Урок мастер – класс по теме «Знакомство с формой вариаций»</dc:title>
</cp:coreProperties>
</file>