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 xml:space="preserve">Урок в 5 класс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Синтез искусств в оперном жанре».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Цели урока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осознать, что сила воздействия музыки определяется двумя качествами – правда и красота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развитие музыкального мышления (знание о музыкальном языке), умение анализировать и обобщать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оспитание музыкально-эстетического вкуса учащихся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приветств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лагаю ребятам послушать песню «Волшебный мир искусства» в исполнении трио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О чём эта пес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эти люди, о которых идёт речь в пес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О трёх деятелях искусства (поэте, композиторе, художнике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>Представителями каких видов искусств они явля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Музыки, литературы и И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как вы понимаете значение слова «искус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Это творчество людей по законам кра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>Два мира есть у человек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ин, который мы творим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ругой, который мы от века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ворим по мере наших 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. Заболоц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>Мы продолжаем разговор о взаимосвязи искус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статочно подробно мы говорили о связи музыки и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зовите, какие виды литературных произведений не возникли     бы без музы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Муз. сказки, рассказы, басн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А какие сказки, рассказы, басни.. мы называем музыкаль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е, где музыка или музыкант являются гл. действующими лицами.</w:t>
      </w:r>
    </w:p>
    <w:p>
      <w:pPr>
        <w:pStyle w:val="Normal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А теперь скажите какие жанры музыки не возникли бы без литерату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Песни, романсы, поэмы, оперы, балеты…</w:t>
      </w:r>
    </w:p>
    <w:p>
      <w:pPr>
        <w:pStyle w:val="Normal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Давайте остановимся на оперном жанре. Представим как создаётся опера. Вначале нужен сюжет. Где его может увидеть композитор?</w:t>
      </w:r>
    </w:p>
    <w:p>
      <w:pPr>
        <w:pStyle w:val="Normal"/>
        <w:rPr/>
      </w:pPr>
      <w:r>
        <w:rPr>
          <w:sz w:val="28"/>
          <w:szCs w:val="28"/>
        </w:rPr>
        <w:t>Д . Это может быть литературное произведение, или за основу берётся  какой-либо исторический сюж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>Как называется эта литературная основа опе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ибрет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Либретто готово и композитор, вдохновлённый сюжетом пишет музыку… Кто же ещё нужен теперь для сотворения оперного спектак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Певцы-артисты, музыканты симфонического оркестра, режиссёр-постановщик, художник-декоратор, художник по  костюмам…</w:t>
      </w:r>
    </w:p>
    <w:p>
      <w:pPr>
        <w:pStyle w:val="Normal"/>
        <w:rPr/>
      </w:pPr>
      <w:r>
        <w:rPr>
          <w:sz w:val="28"/>
          <w:szCs w:val="28"/>
        </w:rPr>
        <w:t>У. Если вы называете художников, значит здесь присутствует ещё один</w:t>
      </w:r>
      <w:r>
        <w:rPr>
          <w:b/>
          <w:sz w:val="28"/>
          <w:szCs w:val="28"/>
        </w:rPr>
        <w:t xml:space="preserve"> вид </w:t>
      </w:r>
      <w:r>
        <w:rPr>
          <w:sz w:val="28"/>
          <w:szCs w:val="28"/>
        </w:rPr>
        <w:t>искусства? Ка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Живоп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Я попросила вас представить себя художниками и нарисовать декорации и  эскизы костюмов героев оперы «Руслан и Людмил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Рассматриваем работы ребят.</w:t>
      </w:r>
    </w:p>
    <w:p>
      <w:pPr>
        <w:pStyle w:val="Normal"/>
        <w:rPr/>
      </w:pPr>
      <w:r>
        <w:rPr>
          <w:sz w:val="28"/>
          <w:szCs w:val="28"/>
        </w:rPr>
        <w:t>У. Совсем недавно на уроках литературы вы говорили о поэме А. С. Пушкина «Руслан и Людмила» и учили пролог к поэме наизу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ейчас мы с вами   эти слова споём, и получится своего рода музыкальный пролог к оп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А как называется инструментальное вступление к опере, которое называют конспектом, т. е. кратким содержанием опе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Увертю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азучиваем попевку «У Лукомор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чала играю мелодию в двухголосном изложении. Дети должны услышать два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Так какого же русского композитора вдохновил сюжет поэмы А.Пушкина на создание опе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М.И.Глинку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На доске появляются портреты двух святил музыки и литературы. А.С.Пушкин - солнце русской поэзии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М.И.Глинка – солнце русской музыки.</w:t>
      </w:r>
    </w:p>
    <w:p>
      <w:pPr>
        <w:pStyle w:val="Normal"/>
        <w:rPr/>
      </w:pPr>
      <w:r>
        <w:rPr>
          <w:i/>
          <w:sz w:val="28"/>
          <w:szCs w:val="28"/>
        </w:rPr>
        <w:t>Опера «Руслан и Людмила»- первая русская сказочная опера, о которой муз. просветитель Одоевский сказал: «На русской музыкальной почве расцвёл роскошный цветок. Он – наша радость, наша сла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Вы уже сказали, что в оперном спектакле артисты поют. Значит они должны обладать определённы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сами. Какие вы знаете певческие голо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опрано, бас, тенор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>А что они поют? Пес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Нет. Арии, дуэты, трио, хоровые сцены, ансамблевы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шлом уроке мы начали разговор об опере Н.А.Римского-Корсакова «Сегурочка», или «Весенняя сказка». (Рассказываю краткое содержание опер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вожу детей к сцене появления Мезгиря. Смотрим  видео-эпизод, в котором показана измена Мезгиря Купаве. Затем беседуем с детьми о чувсвах, которые они испытали к героям просмотренной сцен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Бывает ли в жизни такое?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ак это же сказочная опера?!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…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, ребята. Хочется сказать «сказка ложь, да в ней намёк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гибелью Снегурочки, закончилась власть Мороза, все события пошли своим чередом. За Весной-Красной пришло лето. Законы природы и жизни восторжествовали. Опера заканчивается гимном природе и любв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мотрим эпизод из мультфильма-оперы «Снегурочка». Ребята определяют звучащий номер из оп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учит ария Снегур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пере композитор показывает несколько сцен из народной жизни и празднование календарных праздников. Как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асленицы» и «Дня Ивана Купалы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ему же нас учит оп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Жить по законам добра и справедливости, любить и беречь природ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няем песню «Дорога добра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дружество каких видов искусств мы наблюдали сегодня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зыки, литературы, ИЗ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. Я хочу возвратиться к началу урока, где мы говорили о назначении искусства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ак могут ли различные вида искусства существовать независимо друг от друга, обособлен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Нет. Они дополняют друг друга. От их взаимосвязи  (синтеза)появляются другие виды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Музыка, литература, ИЗО, как три кита , отражают лучшие стороны человеческой жизни по законам красоты и правды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я хотела бы закончить наш урок строками стихотворения, чтобы вы уяснили для себя значение и предназначение «волшебного мира искусств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кусство – зеркало,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отразится в нём всё то ,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то нынешним зовётся днём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его заботами, исканьями, трудами,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, зреющими в нём грядущими годами.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зок на полотне,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лова стихотворений,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ненье скульптора,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вучий взлёт смычка…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к сохранят наш день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сотен поколений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ртина. музыка и точная строк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6:47:00Z</dcterms:created>
  <dc:creator>лара</dc:creator>
  <dc:description/>
  <cp:keywords/>
  <dc:language>en-US</dc:language>
  <cp:lastModifiedBy>Машина</cp:lastModifiedBy>
  <cp:lastPrinted>2009-03-03T14:33:00Z</cp:lastPrinted>
  <dcterms:modified xsi:type="dcterms:W3CDTF">2009-03-03T11:33:00Z</dcterms:modified>
  <cp:revision>10</cp:revision>
  <dc:subject/>
  <dc:title>  Урок в 5 классе по теме: «Синтез искусств»</dc:title>
</cp:coreProperties>
</file>