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ЗАИМОПРОНИКНОВЕНИЕ РУССКОЙ И МОРДОВСКОЙ              КУЛЬТУР В ПЕСЕННОМ ФОЛЬКЛОР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короходова Л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музы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У «Средняя школа № 37»</w:t>
      </w:r>
    </w:p>
    <w:p>
      <w:pPr>
        <w:pStyle w:val="Normal"/>
        <w:jc w:val="right"/>
        <w:rPr/>
      </w:pPr>
      <w:r>
        <w:rPr>
          <w:b/>
        </w:rPr>
        <w:t>г/о Саранск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актуальность обращения именно к традиционной народной культуре очевидна, так как веками проверенные средства этно-педагогики  весьма эффективны в воспитании подрастающего поко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еводе с латинского значение слова «культура» звучит так: возделывание, воспитание, образование, познание. Культура – это всё то, что мы с благодарностью получаем в наследие от своих предков, что должны сохранять и преумнож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овая культура складывается из национальных культур отдельных народов в результате их взаимодействия. Так культура нашего края, где проживает до 80-ти национальностей, очень богата, подобно большому дереву, у которого разветвлённая корневая система и могучая лиственная крона, соприкасающаяся с кронами других деревь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большинстве своём на мордовской земле проживают русские и мордва (эрзя, мокша). Историками отмечено, что уже с Х века ведет отсчёт тесное соседство, дружба и родственность этих двух народов на земле наше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рия и культура славян уже отсчитывает тысячелетия. Давным-давно умер последний скиф, потом исчезли победители скифов сарматы, после них появились и вскоре тоже ушли во тьму веков «неразумные хазары». А мордва, их соседка и современница, сохранилась как народность и донесла до наших дней через два тысячелетия свой язык, свою культу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зыкальный фольклор – уникальная, самобытная культура наших предков – осознается как значительный фактор духовности, преемственности поколений, приобщения к национальным жизненным исто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, строящаяся на принципах фольклорного творчества, развивает художественно-образное, ассоциативное мышление, фантазию ребенка, позволяет активизировать его самые разнообразные творческие проявления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началась с пения. Пение – это изначальный элемент, прародитель всякой музыки. Не все умеют играть на каком-либо музыкальном инструменте, но всякий человек, худо ли, хорошо ли, поёт или напевает. Действительно, голос – «живой» музыкальный инструмент. Если у других музыкальных инструментов при игре колеблется тело, как бы безразличное душе, то в пении душа раскрывается через собственное тело. Фома Аквинский сказал: «Не уметь петь так же стыдно, как не уметь читать».   Каждый ли человек должен уметь петь? Может быть, не стоит буквально понимать смысл этих слов. Тем не менее, каждый человек в душе должен быть музыкантом. А одухотворённый, не равнодушный человек объединяет вокруг себя единомышленников. Если в душе каждого человека будет звучать музыка, сколько искорок добра он зажжёт вокруг себя! Луначарский сказал: «Когда люди перестанут петь, они перестанут жить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Народные песни </w:t>
      </w:r>
      <w:r>
        <w:rPr>
          <w:sz w:val="28"/>
          <w:szCs w:val="28"/>
        </w:rPr>
        <w:t>неповторимой красоты, вечно живые. Это чистые и светлые родники. Простота построения народных мелодий, яркая образность, юмор вызывают желание петь самых застенчивых и малоактивных детей. Народная песня обогащает и делает выразительней речь детей. Главная часть репертуара – фольклорные попевки, прибаутки, напевы. Они легки интонационно, невелики по объему, легко запоминаются, удобны орфоэпически. Ведь народные песни создавались в процессе пения, именно в исполнительной практике находились наиболее удобные и выразительные интонации, шлифовался текс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календарными земледельческими праздниками связана огромная песенно-танцевальная культура. Свадебный обряд в художественном преломлении – это целая наука о жизни. Народные хороводы – это обучение геометрии, воспитание пространственного мышления, не говоря уже о культуре знакомства, общения, ухаж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Фрагмент внеклассного  мероприятия «В гостях у народной песн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Неотъемлемая часть народного фольклора - пес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сня - это бесценная кладовая. Куда народ испокон веков, по крупицам собирает золото народной мудр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ка тщательно отшлифовали мелодии песен. И они стали прекрасными и величавыми. Часто в них выражается любовь народа к Родине. Недаром в народе говорят «Красивее Родины места нет», или «В родном краю, как в раю»- «Родной крайса кодо райса ». Вот и в нашем краю, как в ра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сня «Край мой» исп. И. Кошелев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иподнимем же маленький краешек завесы истории и послушаем песни, которые звучали у наших пред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ное песние сопровождало всю трудовую и семейную жизнь крестьянина. Песни звучали разнообразные: обрядовые, семейно-бытовые (колыбельные, свадебные, крестильные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календарные (годового земледельческого круга) (</w:t>
      </w:r>
      <w:r>
        <w:rPr>
          <w:b/>
          <w:sz w:val="28"/>
          <w:szCs w:val="28"/>
        </w:rPr>
        <w:t>Звучит морд. нар. песня «Масторава</w:t>
      </w:r>
      <w:r>
        <w:rPr>
          <w:sz w:val="28"/>
          <w:szCs w:val="28"/>
        </w:rPr>
        <w:t>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Звучали колядки, веснянки, рождественские песни…(</w:t>
      </w:r>
      <w:r>
        <w:rPr>
          <w:b/>
          <w:sz w:val="28"/>
          <w:szCs w:val="28"/>
        </w:rPr>
        <w:t>«Рожь тувань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И, конечно же, трудовые песни:</w:t>
      </w:r>
    </w:p>
    <w:p>
      <w:pPr>
        <w:pStyle w:val="Normal"/>
        <w:tabs>
          <w:tab w:val="clear" w:pos="708"/>
          <w:tab w:val="left" w:pos="2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«Посмотрите, как у нас-то в мастерской», «Во кузнице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Обратите внимание на мордовские национальные костюмы.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росмотр слайдов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Мордовские узоры обладают скромным изяществом и похожи на бесхитростную народную песню, где всё просто и прозрачно и нет этаких эффективных коленец, и …за душу берёт. Работы наших рукодельниц демонстрировались на выставках во Франции, Финляндии, Венгрии, Бельгии, а королева Бельгии образцы мордовской - мокша вышивки на Брюссельской Всемирной выставке приобрела в свою коллек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кто это?! Масса девушек в старинных шёлковых сарафанах, янтарях. Девушки стоят у края поляны и чинно, и молча отвешивают поясные поклоны прохожим все враз, как цветы в поле от ветра. (В исполнении ансамбля звуча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ордовская  народная песня</w:t>
      </w:r>
      <w:r>
        <w:rPr>
          <w:b/>
          <w:sz w:val="28"/>
          <w:szCs w:val="28"/>
        </w:rPr>
        <w:t xml:space="preserve">  «Тундонь чись»,</w:t>
      </w:r>
      <w:r>
        <w:rPr>
          <w:sz w:val="28"/>
          <w:szCs w:val="28"/>
        </w:rPr>
        <w:t xml:space="preserve"> русская народная песня   </w:t>
      </w:r>
      <w:r>
        <w:rPr>
          <w:b/>
          <w:sz w:val="28"/>
          <w:szCs w:val="28"/>
        </w:rPr>
        <w:t>«Со вьюном я хожу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Мордовский народ считал, что самые задорные, весёлые, жизнерадостные люди_- музыканты. Об этом свидетельствуют песни и сказки. Например, в русской народной песне «Калинка-малинка», записанной А.С.Пушкиным в 1830г. находи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иведи-ка, матушк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тарина со скрипкою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ордвина </w:t>
      </w:r>
      <w:r>
        <w:rPr>
          <w:sz w:val="28"/>
          <w:szCs w:val="28"/>
        </w:rPr>
        <w:t>с волынкам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лостого с дудкам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 первый день Масленицы пекли блины и пироги в форме лошадей, овец, птиц: сороки, дятла. Ребятишки лет восьми-десяти забирались на крыши домов и сараев, свистели в свистульки и при этом выкрикивали песенки, закликая перелётных птиц. (Исполняются заклички на русском и мордовском язы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Мордва, как и другие народы, особенно почитала Солнце – Чикай. Чтобы задобрить покровителя Солнца, вставали в круг, водили хороводы. У мордвы особым уважением пользовалась верба. Она первая сообщала, что скоро придёт тепло и оживёт природа. По преданию, верба имела свойство придавать здоровье, жизненную силу людям и животным. Рано утром в воскресенье, когда солнце только вставало, молодёжь обходила дома и веточками вербы хлестали спящих детей. При этом приговаривали: «Верба хлыст, верба - кра». (</w:t>
      </w:r>
      <w:r>
        <w:rPr>
          <w:b/>
          <w:sz w:val="28"/>
          <w:szCs w:val="28"/>
        </w:rPr>
        <w:t>Видеозапись обряда)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аздо позднее появились лирические - протяжные песни с развитой мелодикой, в отличие от простых мотивов ранней крестьянской песни. Появляются композиторские песни, «выросшие» из народных. З</w:t>
      </w:r>
      <w:r>
        <w:rPr>
          <w:b/>
          <w:sz w:val="28"/>
          <w:szCs w:val="28"/>
        </w:rPr>
        <w:t xml:space="preserve">вучит «Колыбельная» </w:t>
      </w:r>
      <w:r>
        <w:rPr>
          <w:sz w:val="28"/>
          <w:szCs w:val="28"/>
        </w:rPr>
        <w:t>композитора Л.П. Кирюкова – основоположника мордовской профессиональной музык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на русском и мордовском языках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 течение всей жизни песня помогает человеку жить, работать, отдыхать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, где песня льётся,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 весело живётся!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погружение в атмосферу народной песни способствует более глубокому пониманию и осмыслению школьниками процесса взаимопроникновения национальных культур.</w:t>
      </w:r>
    </w:p>
    <w:p>
      <w:pPr>
        <w:pStyle w:val="Normal"/>
        <w:tabs>
          <w:tab w:val="clear" w:pos="708"/>
          <w:tab w:val="left" w:pos="2600" w:leader="none"/>
          <w:tab w:val="left" w:pos="839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3:00Z</dcterms:created>
  <dc:creator>Таня</dc:creator>
  <dc:description/>
  <cp:keywords/>
  <dc:language>en-US</dc:language>
  <cp:lastModifiedBy>Vitek</cp:lastModifiedBy>
  <dcterms:modified xsi:type="dcterms:W3CDTF">2009-11-24T20:23:00Z</dcterms:modified>
  <cp:revision>2</cp:revision>
  <dc:subject/>
  <dc:title>ВЗАИМОПРОНИКНОВЕНИЕ РУССКОЙ И МОРДОВСКОЙ              КУЛЬТУР В ПЕСЕННОМ ФОЛЬКЛОРЕ</dc:title>
</cp:coreProperties>
</file>