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гадки «Деревья и кустарники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со всех сторон откры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резною крышей кры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оди в зелёный дом –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деса увидишь в нем. </w:t>
      </w:r>
      <w:r>
        <w:rPr>
          <w:rFonts w:cs="Times New Roman" w:ascii="Times New Roman" w:hAnsi="Times New Roman"/>
          <w:b/>
          <w:i/>
          <w:sz w:val="28"/>
          <w:szCs w:val="28"/>
        </w:rPr>
        <w:t>(Лес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у ребят зеленый друг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елый друг, хорош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им протянет сотни ру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тысячи ладошек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Лес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том холоди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имой согревает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рев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ит – зеленее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ит – пожелтеет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дёт – почернеет. </w:t>
      </w:r>
      <w:r>
        <w:rPr>
          <w:rFonts w:cs="Times New Roman" w:ascii="Times New Roman" w:hAnsi="Times New Roman"/>
          <w:b/>
          <w:i/>
          <w:sz w:val="28"/>
          <w:szCs w:val="28"/>
        </w:rPr>
        <w:t>(Листв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шубе – лето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зимой – раздетый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Лиственный лес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сна пригревает –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н шубу надевает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има подойдет –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н шубу скидает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Лиственный лес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паны скинули кафтан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ин пан не скинул кафтан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Сосна или ель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ят каза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них белы колпаки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Пни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ства темного жильц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зут в разные концы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станно влагу пьют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растениям жизнь дают. </w:t>
      </w:r>
      <w:r>
        <w:rPr>
          <w:rFonts w:cs="Times New Roman" w:ascii="Times New Roman" w:hAnsi="Times New Roman"/>
          <w:b/>
          <w:i/>
          <w:sz w:val="28"/>
          <w:szCs w:val="28"/>
        </w:rPr>
        <w:t>(Корни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весну встречает,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ежки надевает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инута на спинку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леная косынк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латьице в полоску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ы узнаешь …? </w:t>
      </w:r>
      <w:r>
        <w:rPr>
          <w:rFonts w:cs="Times New Roman" w:ascii="Times New Roman" w:hAnsi="Times New Roman"/>
          <w:b/>
          <w:i/>
          <w:sz w:val="28"/>
          <w:szCs w:val="28"/>
        </w:rPr>
        <w:t>(Березку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а, а не луг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ена, а не снег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дрява, а не человек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Береза)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белом сарафане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тала на поляне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етели синицы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и на косицы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(Берез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Клейкие почки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Зелёные листоч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 белой корой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тоит под горой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(Берёз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ят столбы белён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них шапочки зелёны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Березы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том цвет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имой греет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анет весна –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течет слеза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Берез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заботясь о погод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арафане белом ходи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 один из теплых дн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й сережки дарит ей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Берез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кто не пугает, а вся дрожит. </w:t>
      </w:r>
      <w:r>
        <w:rPr>
          <w:rFonts w:cs="Times New Roman" w:ascii="Times New Roman" w:hAnsi="Times New Roman"/>
          <w:b/>
          <w:i/>
          <w:sz w:val="28"/>
          <w:szCs w:val="28"/>
        </w:rPr>
        <w:t>(Осин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за дерево стоит —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тра нет — а лист дрожит?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(Осин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всегда в лесу найдешь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йдешь гулять и встретишь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т колючая, как ёж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имою в платье летнем. </w:t>
      </w:r>
      <w:r>
        <w:rPr>
          <w:rFonts w:cs="Times New Roman" w:ascii="Times New Roman" w:hAnsi="Times New Roman"/>
          <w:b/>
          <w:i/>
          <w:sz w:val="28"/>
          <w:szCs w:val="28"/>
        </w:rPr>
        <w:t>(Ель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же это за девиц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швея, не мастерица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чего сама не шьет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в иголках круглый год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(Ель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шку-деревце берёз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ла от мороза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ак выросла та кроха –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яньке стала очень плохо. </w:t>
      </w:r>
      <w:r>
        <w:rPr>
          <w:rFonts w:cs="Times New Roman" w:ascii="Times New Roman" w:hAnsi="Times New Roman"/>
          <w:b/>
          <w:i/>
          <w:sz w:val="28"/>
          <w:szCs w:val="28"/>
        </w:rPr>
        <w:t>(Ель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меня длинней иголки, чем у елк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чень прямо я расту в высоту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я не на опушке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тви — только на макушке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(Сосн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й бабке сто лет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ба у нее нет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нько торчит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конько глядит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ет смерть за старушкой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нет бабка избушкой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Сосна)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ит стол до небес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на нём шатёр-навес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й меди столб точеный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навес сквозной зелёный. </w:t>
      </w:r>
      <w:r>
        <w:rPr>
          <w:rFonts w:cs="Times New Roman" w:ascii="Times New Roman" w:hAnsi="Times New Roman"/>
          <w:b/>
          <w:i/>
          <w:sz w:val="28"/>
          <w:szCs w:val="28"/>
        </w:rPr>
        <w:t>(Сосн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ока, стройна, душиста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ебо тянется она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я одежда золотиста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лько шапка зелена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(Сосн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ть у родственницы елк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олючие иголки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в отличие от елки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адают те иголки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(Лиственниц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Не сосна я и не елка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Только осень на порог –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о единой все иголки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кину с веток точно в срок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(Лиственниц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оде сосен, вроде ёло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зимою без иголок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Лиственниц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Ты – растение, кустарник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инь в осенней желтизн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ай мне ягодку, растенье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одари колючку мне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(Можжевельник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Нет плода – не бед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Зато есть семена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(Шишк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Листок колючий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А ствол липучий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(Хвоя и ствол хвойных деревьев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зиму у тетерк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На белой скатерк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аже в день студены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Витамин зеленый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(Хвоя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моего цветка берет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челка самый вкусный мед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меня все ж обижают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куру тонкую сдирают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(Лип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а всего парка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ям тень, если жарк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 резную посуду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лечит простуду. </w:t>
      </w:r>
      <w:r>
        <w:rPr>
          <w:rFonts w:cs="Times New Roman" w:ascii="Times New Roman" w:hAnsi="Times New Roman"/>
          <w:b/>
          <w:i/>
          <w:sz w:val="28"/>
          <w:szCs w:val="28"/>
        </w:rPr>
        <w:t>(Лип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сережки, да не девчонка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и шишки, да не сосенка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живет в низинке около лозинки… </w:t>
      </w:r>
      <w:r>
        <w:rPr>
          <w:rFonts w:cs="Times New Roman" w:ascii="Times New Roman" w:hAnsi="Times New Roman"/>
          <w:b/>
          <w:i/>
          <w:sz w:val="28"/>
          <w:szCs w:val="28"/>
        </w:rPr>
        <w:t>(Ольх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из крошки-бочки вылез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ешки пустил и выро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л высок я и могуч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боюсь ни гроз, ни туч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кормлю свиней и белок —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чего, что плод мой мелок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(Дуб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Берет сойка в носок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амый лучший кусок,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А что остается –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абану достается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(Желудь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ной зеленел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том загорал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ень в сад пришла –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асный факел зажгла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Рябин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в сад пришла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 факел зажгл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скворцы, дрозды снуют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алдят, ее клюют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Рябин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нокос горька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мороз сладк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за ягодка. </w:t>
      </w:r>
      <w:r>
        <w:rPr>
          <w:rFonts w:cs="Times New Roman" w:ascii="Times New Roman" w:hAnsi="Times New Roman"/>
          <w:b/>
          <w:i/>
          <w:sz w:val="28"/>
          <w:szCs w:val="28"/>
        </w:rPr>
        <w:t>(Рябин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ной зеленела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том загорала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енью надел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ые кораллы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(Рябин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тье потерялось –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говки остались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Рябин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то снежный шар, бела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весне она цвела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жный запах источала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когда пора настала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ом сделалась он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я от ягоды черна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(Черемух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ветки — белые, кистями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оды — черные, с костями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(Черемух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й пух по городу летает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июля снегопад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хожие его ругают,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это ветер виноват. </w:t>
      </w:r>
      <w:r>
        <w:rPr>
          <w:rFonts w:cs="Times New Roman" w:ascii="Times New Roman" w:hAnsi="Times New Roman"/>
          <w:b/>
          <w:i/>
          <w:sz w:val="28"/>
          <w:szCs w:val="28"/>
        </w:rPr>
        <w:t>(Тополь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ри в речку опустил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 чем-то загрустила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о чем она грустит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му не говорит. </w:t>
      </w:r>
      <w:r>
        <w:rPr>
          <w:rFonts w:cs="Times New Roman" w:ascii="Times New Roman" w:hAnsi="Times New Roman"/>
          <w:b/>
          <w:i/>
          <w:sz w:val="28"/>
          <w:szCs w:val="28"/>
        </w:rPr>
        <w:t>(Ив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гда наступит осень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красавец молодо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зальётся солнце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анет покорять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х своею красотой. </w:t>
      </w:r>
      <w:r>
        <w:rPr>
          <w:rFonts w:cs="Times New Roman" w:ascii="Times New Roman" w:hAnsi="Times New Roman"/>
          <w:b/>
          <w:i/>
          <w:sz w:val="28"/>
          <w:szCs w:val="28"/>
        </w:rPr>
        <w:t>(Клён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густо он растет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метно он цвете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огда приходит лето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едим его конфеты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 бумажках, а в скорлупке –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егите, дети, зубки! </w:t>
      </w:r>
      <w:r>
        <w:rPr>
          <w:rFonts w:cs="Times New Roman" w:ascii="Times New Roman" w:hAnsi="Times New Roman"/>
          <w:b/>
          <w:i/>
          <w:sz w:val="28"/>
          <w:szCs w:val="28"/>
        </w:rPr>
        <w:t>(Орешни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есу на поля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ит кудрявый Ва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гач невели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орешками одарит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Орешни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овсем не хрупк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ятался в скорлуп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лянешь в середину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ишь сердцев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одов он твёрже все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ывается … </w:t>
      </w:r>
      <w:r>
        <w:rPr>
          <w:rFonts w:cs="Times New Roman" w:ascii="Times New Roman" w:hAnsi="Times New Roman"/>
          <w:b/>
          <w:i/>
          <w:sz w:val="28"/>
          <w:szCs w:val="28"/>
        </w:rPr>
        <w:t>(Оре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шка маленька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шка сладенька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ы кашку добыть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до чашку разбить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Оре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рады мы свеже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одке медвежьей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ушеная в запас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простуды лечит нас. </w:t>
      </w:r>
      <w:r>
        <w:rPr>
          <w:rFonts w:cs="Times New Roman" w:ascii="Times New Roman" w:hAnsi="Times New Roman"/>
          <w:b/>
          <w:i/>
          <w:sz w:val="28"/>
          <w:szCs w:val="28"/>
        </w:rPr>
        <w:t>(Малин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петух над водо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расной бородо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ни идёт –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як за бороду трясёт. </w:t>
      </w:r>
      <w:r>
        <w:rPr>
          <w:rFonts w:cs="Times New Roman" w:ascii="Times New Roman" w:hAnsi="Times New Roman"/>
          <w:b/>
          <w:i/>
          <w:sz w:val="28"/>
          <w:szCs w:val="28"/>
        </w:rPr>
        <w:t>(Калин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7:54:00Z</dcterms:created>
  <dc:creator>Bolshakova_E_I</dc:creator>
  <dc:description/>
  <cp:keywords/>
  <dc:language>en-US</dc:language>
  <cp:lastModifiedBy>Senyakin_A_S</cp:lastModifiedBy>
  <dcterms:modified xsi:type="dcterms:W3CDTF">2015-03-07T13:45:00Z</dcterms:modified>
  <cp:revision>20</cp:revision>
  <dc:subject/>
  <dc:title/>
</cp:coreProperties>
</file>