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Толоконникова Владлена Викторовна</w:t>
      </w:r>
    </w:p>
    <w:p>
      <w:pPr>
        <w:pStyle w:val="Style14"/>
        <w:jc w:val="righ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Учитель гимназии №446, Санкт-Петербург</w:t>
      </w:r>
    </w:p>
    <w:p>
      <w:pPr>
        <w:pStyle w:val="Style14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Внеурочная работа по физике</w:t>
      </w:r>
    </w:p>
    <w:p>
      <w:pPr>
        <w:pStyle w:val="Style14"/>
        <w:ind w:firstLine="6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неурочная работа – обязательное звено учебно-воспитательного процесса. Она позволяет учителю, в увлекательной форме показать учащимся связь между наукой и жизнью, разнообразие физических явлений в природе, научить ребят находить и объяснять их в обыденной жизни. Комфортная, творческая атмосфера внеклассного мероприятия даёт учащимся возможность проявить смекалку, творческую активность и самостоятельность, а учителю – расширить и углубить знания ребят, полученные на уроках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8"/>
          <w:szCs w:val="28"/>
        </w:rPr>
        <w:t>Формы проведения внеклассной работы по физике и их тематика разнообразны. Содержание, организация мероприятия, его форма выбираются с учётом возрастных особенностей учащихся и решаемых общеобразовательных и воспитательных задач. Это может быть физический турнир, который проводится как соревнование двух команд, физический вечер, предметная неделя, деловая игра, КВН, конкурс газет, презентаций, кроссвордов, физическая развлекательная игра, конференция, физико-литературный конкурс, викторина, устный журнал. В мероприятии могут принимать участие ученики параллельных классов, оно может проводиться как общешкольное или носить более камерный характер. Может быть серьёзным или азартным, озорным, весёлым. Главное достичь эффекта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/>
          <w:sz w:val="28"/>
          <w:szCs w:val="28"/>
        </w:rPr>
        <w:t>Внеклассная работа должна быть ориентирована на рост познавательной активности учащихся, развитие творческого мышления, формирование у учащихся положительного отношения к физике, как к школьному предмету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/>
          <w:sz w:val="28"/>
          <w:szCs w:val="28"/>
        </w:rPr>
        <w:t xml:space="preserve">Работа в команде при подготовке внеурочных мероприятий воспитывает коммуникативную культуру учащихся. В ходе подготовки ребята учатся работать с научно-популярной литературой, подготавливать и проводить занимательные опыты, связанные с темой внеклассного меро-приятия, подбирать интересные вопросы о мире, который нас окружает, о явлениях происходящих в нём и искать ответы на них. Рисунки, стенгазеты, презентации готовятся учениками, ученики пишут стихи, самые энергичные, артистичные и инициативные становятся капитанами команд и ведущими. Каждый может себе выбрать дело по душе, применить и показать свои знания, навыки и умения. </w:t>
      </w:r>
    </w:p>
    <w:p>
      <w:pPr>
        <w:pStyle w:val="Style14"/>
        <w:ind w:first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шему вниманию предлагается вариант проведения внеклассного мероприятия в восьмом классе по теме “ Тепловые явления ” из опыта работы автора.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ind w:left="480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у, начнём! Дойдя до конца нашей истории, мы будем знать больше, чем теперь.</w:t>
      </w:r>
    </w:p>
    <w:p>
      <w:pPr>
        <w:pStyle w:val="Style14"/>
        <w:ind w:left="480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.К.Андерсен «Снежная королева»</w:t>
      </w:r>
    </w:p>
    <w:p>
      <w:pPr>
        <w:pStyle w:val="Style1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аепитие и физика</w:t>
      </w:r>
    </w:p>
    <w:p>
      <w:pPr>
        <w:pStyle w:val="Style14"/>
        <w:ind w:firstLine="10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лассе накрыты к чаю столы. Кабинет оформлен рисунками, связанными с темой внеклассного мероприятия, воздушными шарами. На демонстрационном столе подготовлено оборудование для демонстрации опытов. Ведущие выбираются из числа наиболее подготовленных учеников, умеющих весело и непринуждённо общаться с аудиторией. Учитель должен подготовить их по вопросам,  задаваемым в ходе мероприятия, так как именно они оценивают правильность ответов ребят. Учитель очень деликатно помогает ведущим в случае необходимости. Ученикам объявляются условия получения баллов за ответы на вопросы. Учитывается  сложность вопроса, правильность ответа и его глубина. За правильные ответы можно давать фишки или конфеты, что облегчает подсчёт баллов. После подсчёта баллов вручаются призы.</w:t>
      </w:r>
    </w:p>
    <w:p>
      <w:pPr>
        <w:pStyle w:val="Style14"/>
        <w:ind w:firstLine="10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дравствуйте дорогие гости! Мы пригласили вас сегодня на необычное чаепитие. Чай пьют во многих странах мира. Существуют свои национальные особенности чаепития и даже чайные церемонии. Например китайская и японская. В России чай появился в 1638 году, когда монгольский Алтын-хан прислал царю Михаилу Фёдоровичу 4 пуда чая в качестве подарка.</w:t>
      </w:r>
    </w:p>
    <w:p>
      <w:pPr>
        <w:pStyle w:val="Style14"/>
        <w:ind w:left="27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дворе не слышно вьюги,</w:t>
        <w:br/>
        <w:t>Над землёй туманный пар.</w:t>
        <w:br/>
        <w:t>Уж давно вода остыла,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br/>
        <w:t>Смолк шумливый самовар.</w:t>
      </w:r>
    </w:p>
    <w:p>
      <w:pPr>
        <w:pStyle w:val="Style14"/>
        <w:ind w:firstLine="10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лая скатерть в петухах, расписные чашки с блюдцами, медный красавец на столе. Это русское чаепитие.</w:t>
      </w:r>
    </w:p>
    <w:p>
      <w:pPr>
        <w:pStyle w:val="Style14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ше сегодняшнее чаепитие тоже имеет свои особенности. Это чаепитие физическое!</w:t>
      </w:r>
    </w:p>
    <w:p>
      <w:pPr>
        <w:pStyle w:val="Style14"/>
        <w:rPr/>
      </w:pPr>
      <w:r>
        <w:rPr>
          <w:rFonts w:cs="Arial"/>
          <w:sz w:val="28"/>
          <w:szCs w:val="28"/>
        </w:rPr>
        <w:t>Какое отношение имеет физика к чаепитию, спросите вы? Ну что же, давайте попробуем разобраться вместе. А те из вас, кто покажет при этом лучшие знания по физике, получат призы.</w:t>
      </w:r>
    </w:p>
    <w:p>
      <w:pPr>
        <w:pStyle w:val="Style14"/>
        <w:ind w:firstLine="6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ак, приступаем к приготовлению чая. Наливаем воду в чайник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1</w:t>
      </w:r>
      <w:r>
        <w:rPr>
          <w:rFonts w:cs="Arial"/>
          <w:sz w:val="28"/>
          <w:szCs w:val="28"/>
        </w:rPr>
        <w:t>. Какое физическое свойство воды позволяет нам это сделать?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2</w:t>
      </w:r>
      <w:r>
        <w:rPr>
          <w:rFonts w:cs="Arial"/>
          <w:sz w:val="28"/>
          <w:szCs w:val="28"/>
        </w:rPr>
        <w:t xml:space="preserve">. Как можно объяснить способность жидкости течь? 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3</w:t>
      </w:r>
      <w:r>
        <w:rPr>
          <w:rFonts w:cs="Arial"/>
          <w:sz w:val="28"/>
          <w:szCs w:val="28"/>
        </w:rPr>
        <w:t xml:space="preserve">. Мы взяли для приготовления чая вот такой красивый, прозрачный чайник. Но как  вы думаете, какой чайник, чёрный или белый, возьмёт хозяйка, если она хочет,  чтобы вода сохранилась горячей как можно дольше и почему? </w:t>
      </w:r>
    </w:p>
    <w:p>
      <w:pPr>
        <w:pStyle w:val="Style14"/>
        <w:ind w:firstLine="6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ы выслушали ваши ответы, а теперь давайте проведём эксперимент и проверим чьё мнение правильное? 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Эксперимент 1.</w:t>
      </w:r>
      <w:r>
        <w:rPr>
          <w:rFonts w:cs="Arial"/>
          <w:sz w:val="28"/>
          <w:szCs w:val="28"/>
        </w:rPr>
        <w:t xml:space="preserve"> Два одинаковых стакана обёрнуты полосками бумаги. Один чёрной, а другой белой. Измеряем температуру горячей воды. В чёрном стакане вода остывает быстрее. Следовательно, чёрное нагретое тело излучает тепло быстрее, чем белое.</w:t>
      </w:r>
    </w:p>
    <w:p>
      <w:pPr>
        <w:pStyle w:val="Style14"/>
        <w:ind w:firstLine="600"/>
        <w:rPr/>
      </w:pPr>
      <w:r>
        <w:rPr>
          <w:rFonts w:cs="Arial"/>
          <w:sz w:val="28"/>
          <w:szCs w:val="28"/>
        </w:rPr>
        <w:t>Ты забыл закрыть чайник крышкой!                                                                                                          Ну и что? Разве это так важно?</w:t>
        <w:br/>
        <w:t xml:space="preserve">А давайте спросим у ребят!                                                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Вопрос 4. </w:t>
      </w:r>
      <w:r>
        <w:rPr>
          <w:rFonts w:cs="Arial"/>
          <w:sz w:val="28"/>
          <w:szCs w:val="28"/>
        </w:rPr>
        <w:t xml:space="preserve">Ребята, почему чайники всегда делают с крышками? </w:t>
      </w:r>
    </w:p>
    <w:p>
      <w:pPr>
        <w:pStyle w:val="Style14"/>
        <w:ind w:firstLine="6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вим чайник на плитку и зададим наш следующий вопрос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 xml:space="preserve">Вопрос 5. </w:t>
      </w:r>
      <w:r>
        <w:rPr>
          <w:rFonts w:cs="Arial"/>
          <w:sz w:val="28"/>
          <w:szCs w:val="28"/>
        </w:rPr>
        <w:t xml:space="preserve">Желая нагреть воду, мы помещаем сосуд с водой над пламенем, а не сбоку или под ним. Почему? </w:t>
      </w:r>
    </w:p>
    <w:p>
      <w:pPr>
        <w:pStyle w:val="Style14"/>
        <w:ind w:first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лагаю провести эксперимент и проверить, действительно ли вода имеет низкую теплопроводность. 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Эксперимент 2.</w:t>
      </w:r>
      <w:r>
        <w:rPr>
          <w:rFonts w:cs="Arial"/>
          <w:sz w:val="28"/>
          <w:szCs w:val="28"/>
        </w:rPr>
        <w:t xml:space="preserve"> В лапке штатива, под углом к горизонту, укреплена пробирка. На дне пробирки находится лёд, сверху налита вода. Верхняя часть пробирки нагревается пламенем спиртовки. Вода вверху кипит, а лёд не тает. </w:t>
      </w:r>
    </w:p>
    <w:p>
      <w:pPr>
        <w:pStyle w:val="Style14"/>
        <w:ind w:firstLine="48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Что это ты такое непонятное делаешь?                                                   Хочу попробовать вскипятить воду в этой картонной коробке. Как вы думаете, ребята, получится у меня или нет? Давайте проверим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Эксперимент 3.</w:t>
      </w:r>
      <w:r>
        <w:rPr>
          <w:rFonts w:cs="Arial"/>
          <w:sz w:val="28"/>
          <w:szCs w:val="28"/>
        </w:rPr>
        <w:t xml:space="preserve"> В коробку из плотной бумаги наливают воду и подвешивают её над спиртовкой. Вода нагреется и закипит. Коробка останется целой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6.</w:t>
      </w:r>
      <w:r>
        <w:rPr>
          <w:rFonts w:cs="Arial"/>
          <w:sz w:val="28"/>
          <w:szCs w:val="28"/>
        </w:rPr>
        <w:t xml:space="preserve"> Почему коробка не загорелась?</w:t>
      </w:r>
    </w:p>
    <w:p>
      <w:pPr>
        <w:pStyle w:val="Style14"/>
        <w:ind w:first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, чайник уже шумит! Значит, скоро чай будем пить!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7.</w:t>
      </w:r>
      <w:r>
        <w:rPr>
          <w:rFonts w:cs="Arial"/>
          <w:sz w:val="28"/>
          <w:szCs w:val="28"/>
        </w:rPr>
        <w:t xml:space="preserve"> Почему перед закипанием, вода в чайнике начинает шуметь?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8.</w:t>
      </w:r>
      <w:r>
        <w:rPr>
          <w:rFonts w:cs="Arial"/>
          <w:sz w:val="28"/>
          <w:szCs w:val="28"/>
        </w:rPr>
        <w:t xml:space="preserve"> При какой температуре вода закипит?</w:t>
      </w:r>
    </w:p>
    <w:p>
      <w:pPr>
        <w:pStyle w:val="Style14"/>
        <w:ind w:first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вайте проверим. Это действительно так. 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Эксперимент 4.</w:t>
      </w:r>
      <w:r>
        <w:rPr>
          <w:rFonts w:cs="Arial"/>
          <w:sz w:val="28"/>
          <w:szCs w:val="28"/>
        </w:rPr>
        <w:t xml:space="preserve"> Измерив температуру кипения воды, через некоторое время измерение повторяют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9.</w:t>
      </w:r>
      <w:r>
        <w:rPr>
          <w:rFonts w:cs="Arial"/>
          <w:sz w:val="28"/>
          <w:szCs w:val="28"/>
        </w:rPr>
        <w:t xml:space="preserve"> Вода кипит, подвод тепла продолжается, а температура остаётся постоянной.</w:t>
      </w:r>
    </w:p>
    <w:p>
      <w:pPr>
        <w:pStyle w:val="Style14"/>
        <w:ind w:first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это можно объяснить?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10.</w:t>
      </w:r>
      <w:r>
        <w:rPr>
          <w:rFonts w:cs="Arial"/>
          <w:sz w:val="28"/>
          <w:szCs w:val="28"/>
        </w:rPr>
        <w:t xml:space="preserve"> Всегда ли вода кипит при одной и той же температуре? Отчего это зависит?</w:t>
      </w:r>
    </w:p>
    <w:p>
      <w:pPr>
        <w:pStyle w:val="Style14"/>
        <w:ind w:firstLine="600"/>
        <w:rPr/>
      </w:pPr>
      <w:r>
        <w:rPr>
          <w:rFonts w:cs="Arial"/>
          <w:sz w:val="28"/>
          <w:szCs w:val="28"/>
        </w:rPr>
        <w:t>Предлагаю провести эксперимент в ходе, которого мы с вами попробуем вызвать кипение воды при температуре ниже 100 С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Эксперимент 5.</w:t>
      </w:r>
      <w:r>
        <w:rPr>
          <w:rFonts w:cs="Arial"/>
          <w:sz w:val="28"/>
          <w:szCs w:val="28"/>
        </w:rPr>
        <w:t xml:space="preserve"> проводится учителем. Горлышко кругло-донной колбы зажимается в лапке штатива. Колба на треть заполняется водой. Вода доводится до кипения. Время кипения должно быть достаточным, чтобы пары вытеснили воздух из колбы. Нагреватель убирается, горлышко колбы плотно закрывается резиновой пробкой, и колбу вместе с лапкой переворачивают. При обливании колбы холодной водой, вода в ней закипает.</w:t>
      </w:r>
    </w:p>
    <w:p>
      <w:pPr>
        <w:pStyle w:val="Style14"/>
        <w:ind w:firstLine="600"/>
        <w:rPr/>
      </w:pPr>
      <w:r>
        <w:rPr>
          <w:rFonts w:cs="Arial"/>
          <w:sz w:val="28"/>
          <w:szCs w:val="28"/>
        </w:rPr>
        <w:t>Учитель проводит обсуждение эксперимента.                                                Пора чай заваривать, да гостей угощать! Осторожно! Не обожгись! А кстати, ответьте на наш следующий вопрос!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11.</w:t>
      </w:r>
      <w:r>
        <w:rPr>
          <w:rFonts w:cs="Arial"/>
          <w:sz w:val="28"/>
          <w:szCs w:val="28"/>
        </w:rPr>
        <w:t xml:space="preserve"> Какой ожог сильнее, стоградусным паром или стоградусной водой и почему?                                                                                                 Итак, чай заварен. Можно разливать по стаканам. Но опытная хозяйка знает, что прежде, чем налить чай в стакан, чтобы он не лопнул от горячей воды нужно… И наш последний вопрос.</w:t>
      </w:r>
    </w:p>
    <w:p>
      <w:pPr>
        <w:pStyle w:val="Style14"/>
        <w:rPr/>
      </w:pPr>
      <w:r>
        <w:rPr>
          <w:rFonts w:cs="Arial"/>
          <w:b/>
          <w:bCs/>
          <w:sz w:val="28"/>
          <w:szCs w:val="28"/>
        </w:rPr>
        <w:t>Вопрос 12.</w:t>
      </w:r>
      <w:r>
        <w:rPr>
          <w:rFonts w:cs="Arial"/>
          <w:sz w:val="28"/>
          <w:szCs w:val="28"/>
        </w:rPr>
        <w:t xml:space="preserve"> Что нужно сделать и почему?</w:t>
      </w:r>
    </w:p>
    <w:p>
      <w:pPr>
        <w:pStyle w:val="Style14"/>
        <w:rPr/>
      </w:pPr>
      <w:r>
        <w:rPr>
          <w:rFonts w:cs="Arial"/>
          <w:sz w:val="28"/>
          <w:szCs w:val="28"/>
        </w:rPr>
        <w:t>Подсчитываются баллы, вручаются призы, и мероприятие завершается чаепитием.</w:t>
      </w:r>
    </w:p>
    <w:p>
      <w:pPr>
        <w:pStyle w:val="Style14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e14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Литература   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.А. Горев Занимательные опыты по физике. – Москва “ Просвещение”, 1985 г.</w:t>
      </w:r>
    </w:p>
    <w:p>
      <w:pPr>
        <w:pStyle w:val="Style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ind w:left="2760" w:hanging="16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ind w:firstLine="2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first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firstLine="6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53:00Z</dcterms:created>
  <dc:creator>Владлена</dc:creator>
  <dc:description/>
  <dc:language>en-US</dc:language>
  <cp:lastModifiedBy>Владлена</cp:lastModifiedBy>
  <dcterms:modified xsi:type="dcterms:W3CDTF">2011-03-08T17:40:00Z</dcterms:modified>
  <cp:revision>1</cp:revision>
  <dc:subject/>
  <dc:title>Толоконникова Владлена Викторовна</dc:title>
</cp:coreProperties>
</file>