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спект организованной образовательной деятельности «Художественное творчест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в старшей группе «Дети делают зарядк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пражнять в детей в рисовании фигуры человека в движении.</w:t>
      </w:r>
    </w:p>
    <w:p>
      <w:pPr>
        <w:pStyle w:val="Normal"/>
        <w:tabs>
          <w:tab w:val="clear" w:pos="708"/>
          <w:tab w:val="left" w:pos="2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способы выполнения наброска простым карандашом с   последующим закрашиванием цветными карандаш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звать интерес к занятию спор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елкую мотори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детей стремление доводить начатое дело до ко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: игрушка Чебурашка или переодетый взрослый, счетные палочки, альбомные листы, простые карандаши, ластик, цветные карандаши, аудиозапись группы «Непоседы» - «Гимнастика»; классическая композиция для сопровождения процесса рис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организованной образовате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мотрите, у нас сегодня необычный гость. Он вам знаком? (да, это Чебура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: Да, ребята, я Чебурашка, я олимпийский символ сборной России. И сейчас, когда вся страна готовится к Олимпиаде в Сочи, я тоже путешествую по стране в поисках юных спортсме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знаете, что такое Олимпиа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естный спортивный 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участвовать – наг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ь же может лю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ы в спорте первым бы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очень спорт лю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ми качествами должен обладать спортсмен (быть выносливым, сильным, смелым, упорны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урашка, а наши ребята, очень любят спорт, и каждый год участвуют в городских спортивных соревнова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: Я узнал об этом и сразу же поспешил в д/с, расскажите, а как же вы готовитесь к соревновани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нимаемся на физкультурном занятии, каждое утро делаем утреннюю гимнасти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: Здорово, и сейчас можете мне показ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а помогут нам в этом «палочные человеч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 «Палочные человечки» (Дети на столах выкладывают человечков из счетных палочек: Голова – картонный круг с прорисованными частями лица, плечи –одна счетная палочка, туловище, руки, ноги – из двух палочек. По тексту ребята изменяют положение рук и ног палочных человеч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у-ка по порядку, вставайте на за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имают исходное по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инку начин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шире раздвиг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 разве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в локтях сог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рука, вниз р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исесть уже 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минку заверш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, ноги выпрямля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: Мне так понравились эти упражнения, я тоже хочу научиться их выполнять, только вот беда, я их не запомн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 же мы можем помочь Чебураш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 нарисовать, как мы выполняем упражн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, как будет выглядеть на человек на рису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знать для того чтобы нарисовать человека? (нужно знать части те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х (голова, туловище, шея, 2 руки, 2 ног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чего начнем рисовать? (с головы) Выходи… (вызывается ребенок к мольберту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рисуем потом (шею и туловищ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знать при рисовании этих частей тела (плечи у человека покатые, шея соединяет голову и туловище) Выходи 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рисуем на след этапе? (ноги и ру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нужно помнить, чтобы изображение получилось правильным? (ноги такой же длины, как тело. Руки и ноги тоньше туловища. Руки доходят до середины бедер и заканчиваются ладошками Локти на уровне пояса. На ногах - чешки) Выход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на что вы обратили внимание, когда палочные человечки делали упражнения? (руки и ноги состоят из 2-х частей, поэтому они легко сгибаются: руки в локтях, ноги в колен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, как вы считаете, изображение закончено? (нет, мы не нарисовали глаза, нос, уши. Волосы) Выходи 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все верно подметили, ну не будем терять ни минуты и приступим к рисованию, пусть каждый из вас нарисует для Чебурашки свое любимое упраж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деятельность детей (музыкальное сопровождение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деятельностью детей (указания, пояснения, индивид помощ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лючительная часть (Анал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портсмен тебе понравился? Объясни, какое упражнение он выполня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авильно ли они расположены части тела? А как ты думаешь, выполняя это упражнение, какие части тела укрепляет спортсм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: Ой, спасибо вам ребята, теперь я тоже смогу подготовиться к Олимпиа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, Чебурашка, мы приглашаем тебя на веселую ритмическую гимнастику.  (группа Непоседы «Гимнасти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8:39:00Z</dcterms:created>
  <dc:creator>Натуленька</dc:creator>
  <dc:description/>
  <dc:language>en-US</dc:language>
  <cp:lastModifiedBy>Натуленька</cp:lastModifiedBy>
  <dcterms:modified xsi:type="dcterms:W3CDTF">2015-03-05T18:39:00Z</dcterms:modified>
  <cp:revision>2</cp:revision>
  <dc:subject/>
  <dc:title/>
</cp:coreProperties>
</file>