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FF6600"/>
          <w:sz w:val="28"/>
          <w:szCs w:val="28"/>
        </w:rPr>
        <w:t xml:space="preserve">                     </w:t>
      </w:r>
      <w:r>
        <w:rPr>
          <w:b/>
          <w:color w:val="FF6600"/>
          <w:sz w:val="28"/>
          <w:szCs w:val="28"/>
        </w:rPr>
        <w:t>Семинар-практикум для педагого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гры, сближающие малышей друг с другом и с педагогом»</w:t>
      </w:r>
    </w:p>
    <w:p>
      <w:pPr>
        <w:pStyle w:val="Normal"/>
        <w:spacing w:lineRule="auto" w:line="360"/>
        <w:rPr/>
      </w:pPr>
      <w:r>
        <w:rPr/>
        <w:t>Подготовила воспитатель МБДОУ «Ягодка» Ерошко Э.М., г.Ноябрьск</w:t>
      </w:r>
    </w:p>
    <w:p>
      <w:pPr>
        <w:pStyle w:val="Normal"/>
        <w:spacing w:lineRule="auto" w:line="360"/>
        <w:rPr/>
      </w:pPr>
      <w:r>
        <w:rPr>
          <w:b/>
        </w:rPr>
        <w:t>Задачи:</w:t>
      </w:r>
      <w:r>
        <w:rPr/>
        <w:t xml:space="preserve">   1. Развивать профессиональную компетентность, поддерживать и активизировать творческий потенциал педагогов;</w:t>
      </w:r>
    </w:p>
    <w:p>
      <w:pPr>
        <w:pStyle w:val="Normal"/>
        <w:spacing w:lineRule="auto" w:line="360"/>
        <w:rPr/>
      </w:pPr>
      <w:r>
        <w:rPr/>
        <w:t xml:space="preserve">                          </w:t>
      </w:r>
      <w:r>
        <w:rPr/>
        <w:t>2. формировать способность быстро и логически мыслить, культурно общаться, умение работать в коллективе с коллегами, объединенными одной задачей;</w:t>
      </w:r>
    </w:p>
    <w:p>
      <w:pPr>
        <w:pStyle w:val="Normal"/>
        <w:spacing w:lineRule="auto" w:line="360"/>
        <w:rPr/>
      </w:pPr>
      <w:r>
        <w:rPr/>
        <w:t xml:space="preserve">                         </w:t>
      </w:r>
      <w:r>
        <w:rPr/>
        <w:t xml:space="preserve">3. использовать полученные знания и практические умения в профессиональной деятельности.                               </w:t>
      </w:r>
    </w:p>
    <w:p>
      <w:pPr>
        <w:pStyle w:val="Normal"/>
        <w:spacing w:lineRule="auto" w:line="360"/>
        <w:rPr/>
      </w:pPr>
      <w:r>
        <w:rPr>
          <w:b/>
        </w:rPr>
        <w:t xml:space="preserve">Цель: 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>Расширить теоритические знания и практические умения в вопросах развивающих  игр с детьми;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 xml:space="preserve">Помочь педагогу правильно выполнять свою роль в игре;  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>систематизировать и углублять знания по данной теме.</w:t>
      </w:r>
    </w:p>
    <w:p>
      <w:pPr>
        <w:pStyle w:val="Normal"/>
        <w:spacing w:lineRule="auto" w:line="360"/>
        <w:rPr/>
      </w:pPr>
      <w:r>
        <w:rPr>
          <w:b/>
        </w:rPr>
        <w:t>Форма проведения</w:t>
      </w:r>
      <w:r>
        <w:rPr/>
        <w:t>:    семинар-практикум</w:t>
      </w:r>
    </w:p>
    <w:p>
      <w:pPr>
        <w:pStyle w:val="Normal"/>
        <w:spacing w:lineRule="auto" w:line="360"/>
        <w:rPr/>
      </w:pPr>
      <w:r>
        <w:rPr>
          <w:b/>
        </w:rPr>
        <w:t>Участники:</w:t>
      </w:r>
      <w:r>
        <w:rPr/>
        <w:t xml:space="preserve">                  педагоги МБДОУ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Ход мероприятия:</w:t>
      </w:r>
    </w:p>
    <w:p>
      <w:pPr>
        <w:pStyle w:val="Normal"/>
        <w:spacing w:lineRule="auto" w:line="360"/>
        <w:rPr/>
      </w:pPr>
      <w:r>
        <w:rPr/>
        <w:t>Добрый день, уважаемые педагоги, я рада видеть вас на нашей сегодняшней встрече</w:t>
      </w:r>
    </w:p>
    <w:p>
      <w:pPr>
        <w:pStyle w:val="Normal"/>
        <w:spacing w:lineRule="auto" w:line="360"/>
        <w:rPr/>
      </w:pPr>
      <w:r>
        <w:rPr/>
        <w:t>Мы сегодня собрались,</w:t>
      </w:r>
    </w:p>
    <w:p>
      <w:pPr>
        <w:pStyle w:val="Normal"/>
        <w:spacing w:lineRule="auto" w:line="360"/>
        <w:rPr/>
      </w:pPr>
      <w:r>
        <w:rPr/>
        <w:t>Поиграть, повеселиться,</w:t>
      </w:r>
    </w:p>
    <w:p>
      <w:pPr>
        <w:pStyle w:val="Normal"/>
        <w:spacing w:lineRule="auto" w:line="360"/>
        <w:rPr/>
      </w:pPr>
      <w:r>
        <w:rPr/>
        <w:t>Добротой своей поделиться,</w:t>
      </w:r>
    </w:p>
    <w:p>
      <w:pPr>
        <w:pStyle w:val="Normal"/>
        <w:spacing w:lineRule="auto" w:line="360"/>
        <w:rPr/>
      </w:pPr>
      <w:r>
        <w:rPr/>
        <w:t>Пошутить и посмеять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>В чем-то посоревноваться!</w:t>
      </w:r>
    </w:p>
    <w:p>
      <w:pPr>
        <w:pStyle w:val="Normal"/>
        <w:spacing w:lineRule="auto" w:line="360"/>
        <w:rPr/>
      </w:pPr>
      <w:r>
        <w:rPr/>
        <w:t>Сегодня мы поговорим о значении развивающих игр в жизни ребенка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С поступлением в детский сад в жизни ребенка происходят большие перемены, которые далеко не всегда  бывают радостными и желанными для него. В детском саду все не так, как дома: более строгий распорядок дня, незнакомые взрослые и дети, непривычные требования. Но главное – разлука с мамой. Все это может вызвать у малыша напряженность, неуверенность, тревожность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Как же облегчить детям привыкание к новым условиям жизни? Самое лучшее, что может предпринять воспитатель – позабавить малышей, развеселить их, поскорее отвлечь от всего, что омрачает их пребывание среди незнакомых людей. Сделать это можно с помощью совместных подвижных игр.</w:t>
      </w:r>
    </w:p>
    <w:p>
      <w:pPr>
        <w:pStyle w:val="Normal"/>
        <w:spacing w:lineRule="auto" w:line="360"/>
        <w:rPr/>
      </w:pPr>
      <w:r>
        <w:rPr/>
        <w:t>Многие считают, что если в первое время предоставлять ребенку больше свободы,  он быстрее привыкнет к новым условиям, так как они приближены к домашним. Поэтому нередко при подготовке к приему новых детей все усилия педагогов сосредоточены главным образом на создании уютного интерьера и подборе привлекательных игрушек. Большие надежды возлагаются при этом на то, что игрушки будут радовать детей, помогут занять и организовать их. Однако очень часто мы наблюдаем, что вместо радости игрушки приносят малышам огорчения и даже слезы. Многие дети отбирают их друг у друга, дерутся из-за них, вырывают из рук. Уговоры и объяснения взрослого, что игрушки общие, что ими надо пользоваться по очереди, обычно не помогают, так как вступают в явное противоречие с привычным для детей опытом игры у себя дома, где они являются полновластными обладателями всех игрушек. Отсутствие у ребенка опыта игрового общения и совместной игры со сверстником приводит к тому, что в другом ребенке он видит претендента на привлекательную игрушку, а не интересного партнера. Вот почему с первых дней посещения детского сада неоценимое значение для жизнерадостного настроения малышей и их хорошего отношения друг к другу имеют совместные игры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Одним из главных условий проведения игр является добровольность участия детей. Для тех, кто не решился включиться в игру. Наблюдение за сверстниками станет интересным и полезным занятием. Постепенно все воспитанники группы втянутся в игру и станут ее участниками.</w:t>
      </w:r>
    </w:p>
    <w:p>
      <w:pPr>
        <w:pStyle w:val="Normal"/>
        <w:spacing w:lineRule="auto" w:line="360"/>
        <w:rPr/>
      </w:pPr>
      <w:r>
        <w:rPr/>
        <w:t>А сейчас, уважаемые педагоги, предлагаю вам окунуться в детство и поиграть. Расслабьтесь, вспомните в какие  игры вы играли в детстве, итак, начинае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   </w:t>
      </w:r>
      <w:r>
        <w:rPr>
          <w:b/>
          <w:i/>
        </w:rPr>
        <w:t>Игра   «Ножки»</w:t>
      </w:r>
    </w:p>
    <w:p>
      <w:pPr>
        <w:pStyle w:val="Normal"/>
        <w:spacing w:lineRule="auto" w:line="360"/>
        <w:rPr/>
      </w:pPr>
      <w:r>
        <w:rPr/>
        <w:t>Игра приучает ребенка прислушиваться к взрослому. Все игровые действия выполняются детьми одновременно и одинаково. Двигаясь вместе ( линеечкой) в ограниченном пространстве и в одном направлении, дети учатся не толкаться, считаться друг с другом. Во-вторых, подражание друг другу становится средством игрового общения. Все это сближает детей со взрослым и друг с другом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>
          <w:b/>
        </w:rPr>
        <w:t xml:space="preserve">Описание игры и приемы ее проведения. </w:t>
      </w:r>
      <w:r>
        <w:rPr/>
        <w:t>Воспитатель проводит на земле черту. «Это будет наш дом, отсюда наши ножки побегут по дорожке, а куда они побегут, сейчас покажу».  На расстоянии 20-25 шагов провести параллельную черту: 2Здесь остановятся дети»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Вернувшись к малышам, помочь им построиться у первой линии и произносит слова. Под которые они будут выполнять игровые действия. Затем предлагает повторить их вмест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Слова                                                                                    Движения </w:t>
      </w:r>
    </w:p>
    <w:p>
      <w:pPr>
        <w:pStyle w:val="Normal"/>
        <w:spacing w:lineRule="auto" w:line="360"/>
        <w:rPr/>
      </w:pPr>
      <w:r>
        <w:rPr/>
        <w:t xml:space="preserve">Ножки. </w:t>
      </w:r>
      <w:r>
        <w:rPr>
          <w:sz w:val="22"/>
          <w:szCs w:val="22"/>
        </w:rPr>
        <w:t>Ножки                                                  Бегут по направлению ко второй линии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Бежали по дорожке.                                     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Бежали лесочком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ыгали по кочкам.                                           Прыгают на двух ногах, приближаясь к воспитателю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ыг-скок, прыг-скок,                                      с последним словом останавливаются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бегали на лужок,                                        приседают на корточки, поворачиваются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теряли сапожок.                                            То в одну, то в другую сторону,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будто ищут сапожок.</w:t>
      </w:r>
    </w:p>
    <w:p>
      <w:pPr>
        <w:pStyle w:val="Normal"/>
        <w:spacing w:lineRule="auto" w:line="360"/>
        <w:rPr/>
      </w:pPr>
      <w:r>
        <w:rPr/>
        <w:t>«Нашли сапожок!» - говорит воспитатель и все бегут обратно к исходной линии. Игра начинается сначала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Правила игры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ыполнять движения в соответствии с текстом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осле слов воспитателя «Нашли сапожок» вернуться на место, к исходной линии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Когда ребята хорошо освоятся с игрой. Можно при повторении этой забавы вносить некоторые изменения и дополнения. Например. Чтобы заинтересовать игрой пассивных детей, можно выбрать из них помощников, которые будут вместе с воспитателем говорить нужные слова, приучаясь тем самым к активной роли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  <w:t>Игра</w:t>
      </w:r>
      <w:r>
        <w:rPr>
          <w:i/>
        </w:rPr>
        <w:t xml:space="preserve">  </w:t>
      </w:r>
      <w:r>
        <w:rPr>
          <w:b/>
          <w:i/>
        </w:rPr>
        <w:t>«Солнышко и дождик»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Особенности игры и ее воспитательное значение.</w:t>
      </w:r>
    </w:p>
    <w:p>
      <w:pPr>
        <w:pStyle w:val="Normal"/>
        <w:spacing w:lineRule="auto" w:line="360"/>
        <w:ind w:left="360" w:hanging="0"/>
        <w:rPr/>
      </w:pPr>
      <w:r>
        <w:rPr/>
        <w:t>Игра помогает воспитателю завоевать доверие и расположение детей, она очень нравится малышам. Малыши большие непоседы. Бежать им гораздо проще, чем ходить, и труднее всего усидеть на месте. Игра позволяет детям бегать, прыгать без ограничений. Удовольствие от движений возвращает ребенку жизнерадостность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Тот факт, что взрослый играет с ними на равных, часто им улыбается и смеется, ласково обращается с ними, - снимает напряжение, вселяет бодрость и успокаивает детей. Таким образом удовлетворяется потребность малышей в общении со взрослым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В игре дети получают новые впечатления от художественного слова ( стихов А.Барто, Е.Благининой и др., народных потешек, от воображаемой игровой ситуации, так хорошо знакомой им)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>
          <w:b/>
        </w:rPr>
        <w:t xml:space="preserve">Описание игры и приемы ее проведения. </w:t>
      </w:r>
      <w:r>
        <w:rPr/>
        <w:t>Воспитатель поворачивает детский стульчик спинкой вперед и предлагает всем сделать то же самое со своими стульчиками. «Смотрите, получился домик», - говорит воспитатель, присаживаясь перед стульчиком  и выглядывая в отверстие спинки, как в окошко. Называя детей по именам, взрослый предлагает каждому из них «выглянуть в окошко и помахать рукой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Таким образом, выстроенные полукругом стульчики становятся домиками, в которых живут дети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«Какая хорошая погода! – говорит воспитатель, выглянув в окошко. – Сейчас выйду и позову детишек поиграть!». Выходит на середину комнаты и зовет всех погулять. Малыши выбегают и собираются вокруг воспитателя, а он произносит следующий текст: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</w:t>
      </w:r>
      <w:r>
        <w:rPr/>
        <w:t>Смотрит солнышко в окошко,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</w:t>
      </w:r>
      <w:r>
        <w:rPr/>
        <w:t>Светит в нашу комнатку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</w:t>
      </w:r>
      <w:r>
        <w:rPr/>
        <w:t>Мы захлопаем в ладоши,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</w:t>
      </w:r>
      <w:r>
        <w:rPr/>
        <w:t>Очень рады солнышку!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        </w:t>
      </w:r>
      <w:r>
        <w:rPr>
          <w:i/>
        </w:rPr>
        <w:t>А.Барто</w:t>
      </w:r>
    </w:p>
    <w:p>
      <w:pPr>
        <w:pStyle w:val="Normal"/>
        <w:spacing w:lineRule="auto" w:line="360"/>
        <w:ind w:left="360" w:hanging="0"/>
        <w:rPr/>
      </w:pPr>
      <w:r>
        <w:rPr/>
        <w:t>Дети прослушивают и повторяют вслед за воспитателем стихотворение. Затем под слова воспитателя совершают следующие движения, подражая взрослому: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</w:t>
      </w:r>
      <w:r>
        <w:rPr/>
        <w:t xml:space="preserve">Слова                                                         Движения                                              </w:t>
      </w:r>
    </w:p>
    <w:p>
      <w:pPr>
        <w:pStyle w:val="Normal"/>
        <w:spacing w:lineRule="auto" w:line="360"/>
        <w:ind w:left="360" w:hanging="0"/>
        <w:rPr/>
      </w:pPr>
      <w:r>
        <w:rPr/>
        <w:t>Мы ножками потопаем                         Дети топают ножками, стоя на месте</w:t>
      </w:r>
    </w:p>
    <w:p>
      <w:pPr>
        <w:pStyle w:val="Normal"/>
        <w:spacing w:lineRule="auto" w:line="360"/>
        <w:ind w:left="360" w:hanging="0"/>
        <w:rPr/>
      </w:pPr>
      <w:r>
        <w:rPr/>
        <w:t>Топ-топ-топ.!</w:t>
      </w:r>
    </w:p>
    <w:p>
      <w:pPr>
        <w:pStyle w:val="Normal"/>
        <w:spacing w:lineRule="auto" w:line="360"/>
        <w:ind w:left="360" w:hanging="0"/>
        <w:rPr/>
      </w:pPr>
      <w:r>
        <w:rPr/>
        <w:t>Мы ручками похлопаем                       Хлопают в ладошки, подражая взрослому.</w:t>
      </w:r>
    </w:p>
    <w:p>
      <w:pPr>
        <w:pStyle w:val="Normal"/>
        <w:spacing w:lineRule="auto" w:line="360"/>
        <w:ind w:left="360" w:hanging="0"/>
        <w:rPr/>
      </w:pPr>
      <w:r>
        <w:rPr/>
        <w:t>Хлоп-хлоп-хлоп!</w:t>
      </w:r>
    </w:p>
    <w:p>
      <w:pPr>
        <w:pStyle w:val="Normal"/>
        <w:spacing w:lineRule="auto" w:line="360"/>
        <w:ind w:left="360" w:hanging="0"/>
        <w:rPr/>
      </w:pPr>
      <w:r>
        <w:rPr/>
        <w:t>«А теперь побегаем!» - предлагает воспитатель и убегает. Дети разбегаются в разные стороны. Неожиданно для них воспитатель говорит6 «Посмотрите, дождик идет! Скорее домой! Все спешат в свои домики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«Послушайте. Как барабанит дождик по крышам,- говорит воспитатель и, постукивая согнутыми пальцами по сиденью стульчика. Изображает шум дождя. – стало очень скучно. Давайте попросим дождик перестать капать»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</w:t>
      </w:r>
      <w:r>
        <w:rPr/>
        <w:t>Дождик, дождик. Веселей,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</w:t>
      </w:r>
      <w:r>
        <w:rPr/>
        <w:t>Капай, капли не жалей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</w:t>
      </w:r>
      <w:r>
        <w:rPr/>
        <w:t xml:space="preserve">Только нас не замочи,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</w:t>
      </w:r>
      <w:r>
        <w:rPr/>
        <w:t>Зря в окошко не стучи!</w:t>
      </w:r>
    </w:p>
    <w:p>
      <w:pPr>
        <w:pStyle w:val="Normal"/>
        <w:spacing w:lineRule="auto" w:line="360"/>
        <w:ind w:left="360" w:hanging="0"/>
        <w:rPr/>
      </w:pPr>
      <w:r>
        <w:rPr/>
        <w:t>«Сейчас выйду на улицу и посмотрю, кончился дождик или нет», - говорит воспитатель, выходя из своего домика. Он делает вид, что смотрит на небо и зовет малышей6 «Солнышко светит! Нет дождя! Выходите погулять!»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Дети опять собираются вокруг воспитателя и вслед за ним повторяют стихотворение про солнышко и выполняют забавные движения. Можно побегать, попрыгать. Поплясать, но до тех пор. Пока воспитатель снова не скажет: «Ой, дождик начинается!»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/>
        <w:t xml:space="preserve">   </w:t>
      </w:r>
      <w:r>
        <w:rPr>
          <w:b/>
        </w:rPr>
        <w:t>Правила игры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На слова «Дождик идет!  бежать в свой дом, а на слова «Солнышко светит!» выйти на середину комнаты или площадки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Выполнять движения, согласуя их со словами и подражая воспитателю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</w:rPr>
        <w:t>Игры, развивающие нравственно-волевые качества личности ребенка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/>
        <w:t>Игры учат детей согласованности движений, являющихся средством достижения игровой цели. Эти игры побуждают малыша к доброжелательным отношениям с окружающими взрослыми и сверстниками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/>
        <w:t xml:space="preserve">                                                  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   </w:t>
      </w:r>
      <w:r>
        <w:rPr>
          <w:b/>
          <w:i/>
        </w:rPr>
        <w:t>Игра   «Лохматый пес»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                                  </w:t>
      </w:r>
      <w:r>
        <w:rPr/>
        <w:t>(Вариант игры Е.И.Тихеевой)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 xml:space="preserve">Особенности игры и ее воспитательное значение. </w:t>
      </w:r>
    </w:p>
    <w:p>
      <w:pPr>
        <w:pStyle w:val="Normal"/>
        <w:spacing w:lineRule="auto" w:line="360"/>
        <w:ind w:left="360" w:hanging="0"/>
        <w:rPr/>
      </w:pPr>
      <w:r>
        <w:rPr/>
        <w:t>Эта игра носит сюжетный характер: в ней создается образ, которого нужно опасаться. Задача ребенка состоит в том, чтобы идти навстречу этой опасности и даже дотронуться до нее, но не убегать до определенного сигнала ( последнего слова текста) таким образом, игра учит детей управлять своим поведением, преодолевать боязнь и не пасовать перед трудностями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Описание игры и приемы ее проведения.</w:t>
      </w:r>
    </w:p>
    <w:p>
      <w:pPr>
        <w:pStyle w:val="Normal"/>
        <w:spacing w:lineRule="auto" w:line="360"/>
        <w:ind w:left="360" w:hanging="0"/>
        <w:rPr/>
      </w:pPr>
      <w:r>
        <w:rPr/>
        <w:t>Воспитатель чертит на земле круг. Это дом для лохматого пса. На расстоянии 2-3 шагов от него проводят черту, до которой обязательно должны дойти дети. От этой черты на расстоянии 15-20 шагов рисуется вторая черта. Где дети будут спасаться от лохматого пса. Такая подготовка привлекает внимание малышей. Пользуясь этим, взрослый настраивает их на игру и объясняет ее правила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Вначале роль лохматого пса берет на себя воспитатель. По его указанию все дети подходят к черте, обозначающей их дом, берутся за руки и выстраиваются в шеренгу. Один из них находится в центре. Он будет направлять движения детей и задавать его темп. Чтобы показать, как это нужно делать, воспитатель сначала сам ведет шеренгу и произносит следующие слова, которые сам ведет шеренгу и произносит следующие слова, которые вместе с ним повторяют дети:</w:t>
      </w:r>
    </w:p>
    <w:p>
      <w:pPr>
        <w:pStyle w:val="Normal"/>
        <w:spacing w:lineRule="auto" w:line="360"/>
        <w:ind w:left="360" w:hanging="0"/>
        <w:rPr/>
      </w:pPr>
      <w:r>
        <w:rPr/>
        <w:t>Вот лежит лохматый пес</w:t>
      </w:r>
    </w:p>
    <w:p>
      <w:pPr>
        <w:pStyle w:val="Normal"/>
        <w:spacing w:lineRule="auto" w:line="360"/>
        <w:ind w:left="360" w:hanging="0"/>
        <w:rPr/>
      </w:pPr>
      <w:r>
        <w:rPr/>
        <w:t>В лапы свой уткнувши нос.</w:t>
      </w:r>
    </w:p>
    <w:p>
      <w:pPr>
        <w:pStyle w:val="Normal"/>
        <w:spacing w:lineRule="auto" w:line="360"/>
        <w:ind w:left="360" w:hanging="0"/>
        <w:rPr/>
      </w:pPr>
      <w:r>
        <w:rPr/>
        <w:t>Тихо, смирно он лежит,</w:t>
      </w:r>
    </w:p>
    <w:p>
      <w:pPr>
        <w:pStyle w:val="Normal"/>
        <w:spacing w:lineRule="auto" w:line="360"/>
        <w:ind w:left="360" w:hanging="0"/>
        <w:rPr/>
      </w:pPr>
      <w:r>
        <w:rPr/>
        <w:t>То ли дремлет, то ли спит.</w:t>
      </w:r>
    </w:p>
    <w:p>
      <w:pPr>
        <w:pStyle w:val="Normal"/>
        <w:spacing w:lineRule="auto" w:line="360"/>
        <w:ind w:left="360" w:hanging="0"/>
        <w:rPr/>
      </w:pPr>
      <w:r>
        <w:rPr/>
        <w:t>Подойдем к нему, разбудим</w:t>
      </w:r>
    </w:p>
    <w:p>
      <w:pPr>
        <w:pStyle w:val="Normal"/>
        <w:spacing w:lineRule="auto" w:line="360"/>
        <w:ind w:left="360" w:hanging="0"/>
        <w:rPr/>
      </w:pPr>
      <w:r>
        <w:rPr/>
        <w:t>И посмотрим, что-то будет?</w:t>
      </w:r>
    </w:p>
    <w:p>
      <w:pPr>
        <w:pStyle w:val="Normal"/>
        <w:spacing w:lineRule="auto" w:line="360"/>
        <w:ind w:left="360" w:hanging="0"/>
        <w:rPr/>
      </w:pPr>
      <w:r>
        <w:rPr/>
        <w:t>Взявшись за руки, дети подкрадываются к черте. Когда будут сказаны слова, они дотрагиваются до пса, который, сидя с закрытыми глазами, позволяет себя погладить и приласкать. Вдруг неожиданно для всех пес открывает глаза и лает, а малыши убегают в свой дом ( за черту)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Пес бегает за детьми, лает на них и снова возвращается в свой дом. Игра начинается сначала. Каждый пес дважды выполняет свою роль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>
          <w:b/>
        </w:rPr>
        <w:t>Правила игры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Не дотрагиваться до пса до тех пор, пока не кончится текст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Пес не шевелиться и не открывает глаз до тех пор, пока его не тронут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Бежать в свой дом и спасаться от пса можно только после того, как он залает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  <w:t>Игра    «Смелые мышки»</w:t>
      </w:r>
      <w:r>
        <w:rPr>
          <w:b/>
        </w:rPr>
        <w:t xml:space="preserve">                      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Особенности игры и ее воспитательное значение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 xml:space="preserve">Игра направлена на умение сдерживать себя. Теперь задача, стоящая перед ребенком, существенно усложняется: от него требуется большая выдержка ( сигнал к действиям подается после длительной паузы), более вероятной становится и опасность быть пойманным.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Эта игра связана с выполнением ролевых действий. Воображаемая ситуация помогает малышу решить поставленную задачу. В отличие от предыдущей игры, активные действия выполняются небольшими группами ( пять-шесть детей) по очереди.    Остальные участники игры выполняют роль жюри. Наблюдая и оценивая правильность действий сверстников, они замечают ошибки и неточности.. таким образом, игра не только учит детей выдержке, но и создает важные предпосылки для формирования самоконтроля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>
          <w:b/>
        </w:rPr>
        <w:t>Описание игры и приемы ее проведения.</w:t>
      </w:r>
    </w:p>
    <w:p>
      <w:pPr>
        <w:pStyle w:val="Normal"/>
        <w:spacing w:lineRule="auto" w:line="360"/>
        <w:ind w:left="360" w:hanging="0"/>
        <w:rPr/>
      </w:pPr>
      <w:r>
        <w:rPr/>
        <w:t>Эту игру лучше проводить в смешанной группе, где есть дети четырех-пятилетнего возраста. Она начинается с организации игрового пространства, к которой привлекаются и дети: они ставят для всех в ряд стульчики. Воспитатель проводит две черты перпендикулярно ряду стульчиков. Сбоку ставят стул для ловишки – кота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Дети садятся на стульчики. Из них выбирают пять-шесть человек. Которые будут смелыми мышками, и одного ребенка – на роль кота. Мышки становятся у черты. А кот занимает место на своем стульчике.</w:t>
      </w:r>
    </w:p>
    <w:p>
      <w:pPr>
        <w:pStyle w:val="Normal"/>
        <w:spacing w:lineRule="auto" w:line="360"/>
        <w:ind w:left="360" w:hanging="0"/>
        <w:rPr/>
      </w:pPr>
      <w:r>
        <w:rPr/>
        <w:t>С началом стихотворного текста. Который произносит воспитатель вместе с детьми, мышки делают несколько шагов по направлению ко второй черте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</w:t>
      </w:r>
      <w:r>
        <w:rPr/>
        <w:t>Слова                                             Движения</w:t>
      </w:r>
    </w:p>
    <w:p>
      <w:pPr>
        <w:pStyle w:val="Normal"/>
        <w:spacing w:lineRule="auto" w:line="360"/>
        <w:ind w:left="360" w:hanging="0"/>
        <w:rPr/>
      </w:pPr>
      <w:r>
        <w:rPr/>
        <w:t>Вышли мышки как-то раз                  Дети-мыши осторожно подкрадываются</w:t>
      </w:r>
    </w:p>
    <w:p>
      <w:pPr>
        <w:pStyle w:val="Normal"/>
        <w:spacing w:lineRule="auto" w:line="360"/>
        <w:ind w:left="360" w:hanging="0"/>
        <w:rPr/>
      </w:pPr>
      <w:r>
        <w:rPr/>
        <w:t>Посмотреть, который час                   и останавливаются на середине между двумя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</w:t>
      </w:r>
      <w:r>
        <w:rPr/>
        <w:t>чертами.</w:t>
      </w:r>
    </w:p>
    <w:p>
      <w:pPr>
        <w:pStyle w:val="Normal"/>
        <w:spacing w:lineRule="auto" w:line="360"/>
        <w:ind w:left="360" w:hanging="0"/>
        <w:rPr/>
      </w:pPr>
      <w:r>
        <w:rPr/>
        <w:t>Раз-два-три-четыре,                            Дети – зрители хлопают в ладоши,</w:t>
      </w:r>
    </w:p>
    <w:p>
      <w:pPr>
        <w:pStyle w:val="Normal"/>
        <w:spacing w:lineRule="auto" w:line="360"/>
        <w:ind w:left="360" w:hanging="0"/>
        <w:rPr/>
      </w:pPr>
      <w:r>
        <w:rPr/>
        <w:t>Мыши дернули за гири.                     а мыши делают движения руками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</w:t>
      </w:r>
      <w:r>
        <w:rPr/>
        <w:t>будто дергают за гири</w:t>
      </w:r>
    </w:p>
    <w:p>
      <w:pPr>
        <w:pStyle w:val="Normal"/>
        <w:spacing w:lineRule="auto" w:line="360"/>
        <w:ind w:left="360" w:hanging="0"/>
        <w:rPr/>
      </w:pPr>
      <w:r>
        <w:rPr/>
        <w:t>Вдруг раздался страшный звон!        Мыши и кот замирают, готовясь бежать.</w:t>
      </w:r>
    </w:p>
    <w:p>
      <w:pPr>
        <w:pStyle w:val="Normal"/>
        <w:spacing w:lineRule="auto" w:line="360"/>
        <w:ind w:left="360" w:hanging="0"/>
        <w:rPr/>
      </w:pPr>
      <w:r>
        <w:rPr/>
        <w:t>(длительная пауза)                              пауза заполняется «боем часов», который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</w:t>
      </w:r>
      <w:r>
        <w:rPr/>
        <w:t>Имитируют воспитатель и дети-зрители,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</w:t>
      </w:r>
      <w:r>
        <w:rPr/>
        <w:t>произнося: «бом-бом-бом!»</w:t>
      </w:r>
    </w:p>
    <w:p>
      <w:pPr>
        <w:pStyle w:val="Normal"/>
        <w:spacing w:lineRule="auto" w:line="360"/>
        <w:ind w:left="360" w:hanging="0"/>
        <w:rPr/>
      </w:pPr>
      <w:r>
        <w:rPr/>
        <w:t>Убежали мышки вон.                         Мыши убегают, а кот их ловит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Спасаться от кота мышки могут за любой чертой. Двигаясь или назад или вперед. Кот ловит их только в пространстве между двумя чертами. Пойманными считаются только те мышки, до которых дотронулся кот. Дети-зрители, выполняющие роль жюри, вместе с воспитателем отмечают, какие мышки были смелые, какие не очень, кого кот поймал,ловкий ли кот, не нарушал ли кот и мышки правила игры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После этого назначаются новые мышки и кот, и игра повторяется сначала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Правила игры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Бежать можно только после того, как будет произнесена последняя фраза текста («Убежали мышки вон»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Ловить мышек можно только в пространстве между двумя чертами. Кот не имеет права появляться за чертой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пасаться от кота разрешается за любой чертой, по выбору ребенка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ойманными считаются те мышки, до кого дотронулся кот. Хватать и тащить мышек запрещается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  </w:t>
      </w:r>
      <w:r>
        <w:rPr>
          <w:b/>
        </w:rPr>
        <w:t>Игра  « Ай-гугу»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(Вариант народной игры)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Особенности игры и ее воспитательное значение.</w:t>
      </w:r>
    </w:p>
    <w:p>
      <w:pPr>
        <w:pStyle w:val="Normal"/>
        <w:spacing w:lineRule="auto" w:line="360"/>
        <w:ind w:left="360" w:hanging="0"/>
        <w:rPr/>
      </w:pPr>
      <w:r>
        <w:rPr/>
        <w:t>В этой игре дети оказывают помощь друг другу индивидуально и по собственному побуждению.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Описание игры и приемы ее проведения. </w:t>
      </w:r>
      <w:r>
        <w:rPr/>
        <w:t>Воспитатель рассаживает детей на стульчики. Переходя от одного ребенка к другому говорит6 «Иду, иду, иду, дружка себе найду!» затем останавливается перед одним из малышей. Хочешь играть со мной? – спрашивает он. – Тогда пойдем вместе. Взрослый берет ребенка за руку, и они вместе идут дальше, декламируя: «Идем, идем, идем, дружка себе найдем!» постепенно воспитатель собирает в одну цепочку всех детей. Последнего ребенка он просит остановится. Не отпуская руки соседа, затем подходит к нему и замыкает круг. Взрослый объясняет детям, как нужно играть. Он читает текст и просит их повторять за ним движения, наглядно объясняя таким образом содержание игры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</w:t>
      </w:r>
      <w:r>
        <w:rPr/>
        <w:t xml:space="preserve">Слова                                                             Движения </w:t>
      </w:r>
    </w:p>
    <w:p>
      <w:pPr>
        <w:pStyle w:val="Normal"/>
        <w:spacing w:lineRule="auto" w:line="360"/>
        <w:ind w:left="360" w:hanging="0"/>
        <w:rPr/>
      </w:pPr>
      <w:r>
        <w:rPr/>
        <w:t>Ай, гугу, гугу, гугу,                              дети ведут хоровод вправо и с последним словом</w:t>
      </w:r>
    </w:p>
    <w:p>
      <w:pPr>
        <w:pStyle w:val="Normal"/>
        <w:spacing w:lineRule="auto" w:line="360"/>
        <w:ind w:left="360" w:hanging="0"/>
        <w:rPr/>
      </w:pPr>
      <w:r>
        <w:rPr/>
        <w:t>Не кружися на лугу.                             слегка приседают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На лугу-то лужица,                               держась за руки, идут влево и с последним </w:t>
      </w:r>
    </w:p>
    <w:p>
      <w:pPr>
        <w:pStyle w:val="Normal"/>
        <w:spacing w:lineRule="auto" w:line="360"/>
        <w:ind w:left="360" w:hanging="0"/>
        <w:rPr/>
      </w:pPr>
      <w:r>
        <w:rPr/>
        <w:t>Голова закружится.                               словом  приседают.</w:t>
      </w:r>
    </w:p>
    <w:p>
      <w:pPr>
        <w:pStyle w:val="Normal"/>
        <w:spacing w:lineRule="auto" w:line="360"/>
        <w:ind w:left="360" w:hanging="0"/>
        <w:rPr/>
      </w:pPr>
      <w:r>
        <w:rPr/>
        <w:t>Ой, вода! Ой вода!                                Опускают руки, поворачиваются лицом</w:t>
      </w:r>
    </w:p>
    <w:p>
      <w:pPr>
        <w:pStyle w:val="Normal"/>
        <w:spacing w:lineRule="auto" w:line="360"/>
        <w:ind w:left="360" w:hanging="0"/>
        <w:rPr/>
      </w:pPr>
      <w:r>
        <w:rPr/>
        <w:t>Вот беда, так беда!                                к центру, берутся руками за голову и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</w:t>
      </w:r>
      <w:r>
        <w:rPr/>
        <w:t xml:space="preserve">качают головой. С последним словом                    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</w:t>
      </w:r>
      <w:r>
        <w:rPr/>
        <w:t>поворачиваются спиной к луже.</w:t>
      </w:r>
    </w:p>
    <w:p>
      <w:pPr>
        <w:pStyle w:val="Normal"/>
        <w:spacing w:lineRule="auto" w:line="360"/>
        <w:ind w:left="360" w:hanging="0"/>
        <w:rPr/>
      </w:pPr>
      <w:r>
        <w:rPr/>
        <w:t>Прыг – скок, прыг – скок,                    делают несколько прыжков от центр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</w:t>
      </w:r>
      <w:r>
        <w:rPr/>
        <w:t>и останавливаются.</w:t>
      </w:r>
    </w:p>
    <w:p>
      <w:pPr>
        <w:pStyle w:val="Normal"/>
        <w:spacing w:lineRule="auto" w:line="360"/>
        <w:ind w:left="360" w:hanging="0"/>
        <w:rPr/>
      </w:pPr>
      <w:r>
        <w:rPr/>
        <w:t>Прыгал, прыгал и скакал,                    с последними словом дети приседают,</w:t>
      </w:r>
    </w:p>
    <w:p>
      <w:pPr>
        <w:pStyle w:val="Normal"/>
        <w:spacing w:lineRule="auto" w:line="360"/>
        <w:ind w:left="360" w:hanging="0"/>
        <w:rPr/>
      </w:pPr>
      <w:r>
        <w:rPr/>
        <w:t>Прямо в лужицу попал                      «попадают в лужу».</w:t>
      </w:r>
    </w:p>
    <w:p>
      <w:pPr>
        <w:pStyle w:val="Normal"/>
        <w:spacing w:lineRule="auto" w:line="360"/>
        <w:ind w:left="360" w:hanging="0"/>
        <w:rPr/>
      </w:pPr>
      <w:r>
        <w:rPr/>
        <w:t>Воспитатель подходит к любому ребенку, берет его за руки и помогает выскочить  из лужи. Спасенный ребенок может по собственному желанию помочь любому из играющих выскочить из лужи. Так дети вместе с воспитателем спасают всех, и игра начинается сначала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Правила игры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ыполнять движения в соответствии с текстом, вовремя переходить от одного движения к другому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азрешается помогать любому, кого выбереш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Игры, развивающие речь и мышление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Развитие речи ребенка идет по нескольким направлениям. Это и отработка артикуляции, и расширение активного словаря, и развитие связной речи, т.е. умения выразить свою мысль словами, и формирование речевого мышления.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>
          <w:b/>
        </w:rPr>
        <w:t>Игра</w:t>
      </w:r>
      <w:r>
        <w:rPr/>
        <w:t xml:space="preserve">  </w:t>
      </w:r>
      <w:r>
        <w:rPr>
          <w:b/>
        </w:rPr>
        <w:t>«Зайчик и мишка»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 xml:space="preserve">Особенности игры и ее воспитательное значение. </w:t>
      </w:r>
    </w:p>
    <w:p>
      <w:pPr>
        <w:pStyle w:val="Normal"/>
        <w:spacing w:lineRule="auto" w:line="360"/>
        <w:ind w:left="360" w:hanging="0"/>
        <w:rPr/>
      </w:pPr>
      <w:r>
        <w:rPr/>
        <w:t>Цель данной игры заключается в том. Чтобы приучать детей различать и правильно обозначать наречиями и предлогами пространственные отношения между предметами. Играя, малыши приобретают новые знания и представления и тут же применяют их в действиях.</w:t>
      </w:r>
    </w:p>
    <w:p>
      <w:pPr>
        <w:pStyle w:val="Normal"/>
        <w:spacing w:lineRule="auto" w:line="360"/>
        <w:ind w:left="360" w:hanging="0"/>
        <w:rPr/>
      </w:pPr>
      <w:r>
        <w:rPr/>
        <w:t>Обучающая задача состоит в том, что ребенок должен обозначить словом разные варианты пространственных отношений. Которые наглядно воспроизводятся с помощью действий с игрушками. Игра носит характер забавного зрелища (спектакля игрушек).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Игровой материал. </w:t>
      </w:r>
      <w:r>
        <w:rPr/>
        <w:t>Две образные игрушки (желательно зайчик и мишка), небольшой стол, открытая ширма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Описание игры и приемы ее проведения.</w:t>
      </w:r>
    </w:p>
    <w:p>
      <w:pPr>
        <w:pStyle w:val="Normal"/>
        <w:spacing w:lineRule="auto" w:line="360"/>
        <w:ind w:left="360" w:hanging="0"/>
        <w:rPr/>
      </w:pPr>
      <w:r>
        <w:rPr/>
        <w:t>Игра начинается с короткого рассказа воспитателя: «Жили-были два неразлучных друга – зайка-незнайка и мишка-шалунишка. Они любили вместе играть и баловаться. Хотите с ними познакомиться? Давайте позовем их все вместе: «Зайка! Мишка! Идите к нам!» дети вместе с воспитателем зовут друзей, которые тут же появляются. Они останавливаются на небольшом расстоянии друг от друга. Кланяются и здороваются. «Здравствуй, мишка». – «Здравствуй, зайка», разными голосами произносит воспитатель. «Вот они и встретились, - говорит он детям. -  посмотрите внимательно и скажите, как они стоят – напротив друг друга или рядом?» дети хором отвечают, выбирая нужное слово. «Правильно, они стоят напротив и смотрят друг на друга, - говорит воспитатель и продолжает голосом мишки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</w:t>
      </w:r>
      <w:r>
        <w:rPr>
          <w:b/>
        </w:rPr>
        <w:t>Игры – забавы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Игра «Ехали, ехали»</w:t>
      </w:r>
    </w:p>
    <w:p>
      <w:pPr>
        <w:pStyle w:val="Normal"/>
        <w:spacing w:lineRule="auto" w:line="360"/>
        <w:ind w:left="360" w:hanging="0"/>
        <w:rPr/>
      </w:pPr>
      <w:r>
        <w:rPr/>
        <w:t>Взрослый сажает  малыша на колени лицом к себе и, слегка подбрасывая его, приговаривает: «Ехали, ехали…В ямку – бух!» с этими словами надо развести колени и слегка «провалить ребенка между ними. Сначала «падение» следует изобразить с осторожностью, чтобы не напугать ребенка. Со временем резкое  «падение» будет вызывать особенную радость и бурное веселье.</w:t>
      </w:r>
    </w:p>
    <w:p>
      <w:pPr>
        <w:pStyle w:val="Normal"/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  <w:t>Игра «Баба сеяла горох»</w:t>
      </w:r>
    </w:p>
    <w:p>
      <w:pPr>
        <w:pStyle w:val="Normal"/>
        <w:spacing w:lineRule="auto" w:line="360"/>
        <w:ind w:left="360" w:hanging="0"/>
        <w:rPr/>
      </w:pPr>
      <w:r>
        <w:rPr/>
        <w:t>Взрослый произносит слова, помогая ребенку выполнять действия в такт тексту : «Баба сеяла горох. Прыг-скок, прыг-скок (приподнимает ребенка над своими коленями). Обвалился потолок. Прыг-скок, прыг-скок (приподнимает ребенка над своими коленями). Баба шла, шла, шла, пирожок нашла. Села, поела (сажает), опять пошла (ставит на ножки и начинает все сначала)»</w:t>
      </w:r>
    </w:p>
    <w:p>
      <w:pPr>
        <w:pStyle w:val="Normal"/>
        <w:spacing w:lineRule="auto" w:line="360"/>
        <w:ind w:left="360" w:hanging="0"/>
        <w:rPr/>
      </w:pPr>
      <w:r>
        <w:rPr/>
        <w:t>Эта старинная игра-забава не только радует ребенка, но и способствует развитию чувства ритма, умению согласовывать движения со словами и ритмом.</w:t>
      </w:r>
    </w:p>
    <w:p>
      <w:pPr>
        <w:pStyle w:val="Normal"/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  <w:t>Игра «Мыльные пузыри»</w:t>
      </w:r>
    </w:p>
    <w:p>
      <w:pPr>
        <w:pStyle w:val="Normal"/>
        <w:spacing w:lineRule="auto" w:line="360"/>
        <w:ind w:left="360" w:hanging="0"/>
        <w:rPr/>
      </w:pPr>
      <w:r>
        <w:rPr/>
        <w:t>Это не только игра на развитие навыков правильного дыхания, но и любимое детское развлечение, которое учит малыша наблюдать.</w:t>
      </w:r>
    </w:p>
    <w:p>
      <w:pPr>
        <w:pStyle w:val="Normal"/>
        <w:spacing w:lineRule="auto" w:line="360"/>
        <w:ind w:left="360" w:hanging="0"/>
        <w:rPr/>
      </w:pPr>
      <w:r>
        <w:rPr/>
        <w:t>Спасибо за внимание, всего доброго!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Богуславская З.М., Смирнова Е.: «Развивающие игры для детей младшего дошкольного возраста»:  КН.для воспитателя дет.сада. – М.:Просвещение, 1991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гудина И.С. «Развивающие игры, упражнения. Комплексные занятия для детей раннего возраста с 1 года до 3 лет» СПб.:ООО , «Издательство «Детство- Пресс», 2013г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5:02:00Z</dcterms:created>
  <dc:creator>Admin</dc:creator>
  <dc:description/>
  <cp:keywords/>
  <dc:language>en-US</dc:language>
  <cp:lastModifiedBy>Admin</cp:lastModifiedBy>
  <dcterms:modified xsi:type="dcterms:W3CDTF">2015-03-08T03:27:00Z</dcterms:modified>
  <cp:revision>10</cp:revision>
  <dc:subject/>
  <dc:title>      Игры, сближающие малышей друг с другом и с воспитателем</dc:title>
</cp:coreProperties>
</file>